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ourier New" w:hAnsi="Courier New" w:cs="Courier New"/>
          <w:b w:val="false"/>
          <w:b w:val="false"/>
          <w:u w:val="none"/>
        </w:rPr>
      </w:pPr>
      <w:r>
        <w:rPr>
          <w:rFonts w:cs="Courier New" w:ascii="Courier New" w:hAnsi="Courier New"/>
          <w:b w:val="false"/>
          <w:u w:val="none"/>
        </w:rPr>
        <w:t>ERLÄUTERUNGEN</w:t>
      </w:r>
    </w:p>
    <w:p>
      <w:pPr>
        <w:pStyle w:val="Normal"/>
        <w:spacing w:before="0" w:after="0"/>
        <w:rPr>
          <w:rFonts w:ascii="Courier New" w:hAnsi="Courier New" w:cs="Courier New"/>
          <w:b/>
          <w:b/>
          <w:sz w:val="20"/>
          <w:u w:val="none"/>
          <w:lang w:val="de-DE"/>
        </w:rPr>
      </w:pPr>
      <w:r>
        <w:rPr>
          <w:rFonts w:cs="Courier New" w:ascii="Courier New" w:hAnsi="Courier New"/>
          <w:b/>
          <w:sz w:val="20"/>
          <w:u w:val="none"/>
          <w:lang w:val="de-DE"/>
        </w:rPr>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t>Formatierte Dichten:</w:t>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t>SD - Single Density, 90KB</w:t>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t>ED - Enhanced Density, 128 KB</w:t>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t>DD - Double Density, 180 KB</w:t>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t>QD - Quad Density, 360 KB (auf Wunsch möglich)</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tabs>
          <w:tab w:val="clear" w:pos="720"/>
          <w:tab w:val="left" w:pos="3828" w:leader="none"/>
        </w:tabs>
        <w:spacing w:before="0" w:after="0"/>
        <w:rPr>
          <w:rFonts w:ascii="Courier New" w:hAnsi="Courier New" w:cs="Courier New"/>
          <w:sz w:val="20"/>
          <w:lang w:val="de-DE"/>
        </w:rPr>
      </w:pPr>
      <w:r>
        <w:rPr>
          <w:rFonts w:cs="Courier New" w:ascii="Courier New" w:hAnsi="Courier New"/>
          <w:sz w:val="20"/>
          <w:lang w:val="de-DE"/>
        </w:rPr>
        <w:t>Anzahl der bespielten Diskettenseiten:</w:t>
      </w:r>
    </w:p>
    <w:p>
      <w:pPr>
        <w:pStyle w:val="Normal"/>
        <w:tabs>
          <w:tab w:val="clear" w:pos="720"/>
          <w:tab w:val="left" w:pos="3828" w:leader="none"/>
        </w:tabs>
        <w:spacing w:before="0" w:after="0"/>
        <w:rPr>
          <w:rFonts w:ascii="Courier New" w:hAnsi="Courier New" w:cs="Courier New"/>
          <w:sz w:val="20"/>
          <w:lang w:val="de-DE"/>
        </w:rPr>
      </w:pPr>
      <w:r>
        <w:rPr>
          <w:rFonts w:cs="Courier New" w:ascii="Courier New" w:hAnsi="Courier New"/>
          <w:sz w:val="20"/>
          <w:lang w:val="de-DE"/>
        </w:rPr>
        <w:t>7S entspricht 7 Seiten = 4 Disks</w:t>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t>Bei PC-Disketten findet ihr entsprechende Angaben.</w:t>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r>
    </w:p>
    <w:p>
      <w:pPr>
        <w:pStyle w:val="Normal"/>
        <w:tabs>
          <w:tab w:val="clear" w:pos="720"/>
          <w:tab w:val="left" w:pos="1134" w:leader="none"/>
          <w:tab w:val="left" w:pos="4536" w:leader="none"/>
        </w:tabs>
        <w:spacing w:before="0" w:after="0"/>
        <w:jc w:val="both"/>
        <w:rPr/>
      </w:pPr>
      <w:r>
        <w:rPr>
          <w:rFonts w:cs="Courier New" w:ascii="Courier New" w:hAnsi="Courier New"/>
          <w:sz w:val="20"/>
          <w:lang w:val="de-DE"/>
        </w:rPr>
        <w:t>Im Katalog findet ihr in der Titelzeile Angaben über Anfor-</w:t>
      </w:r>
    </w:p>
    <w:p>
      <w:pPr>
        <w:pStyle w:val="Normal"/>
        <w:tabs>
          <w:tab w:val="clear" w:pos="720"/>
          <w:tab w:val="left" w:pos="1134" w:leader="none"/>
          <w:tab w:val="left" w:pos="4536" w:leader="none"/>
        </w:tabs>
        <w:spacing w:before="0" w:after="0"/>
        <w:jc w:val="both"/>
        <w:rPr>
          <w:rFonts w:ascii="Courier New" w:hAnsi="Courier New" w:cs="Courier New"/>
          <w:sz w:val="20"/>
          <w:lang w:val="de-DE"/>
        </w:rPr>
      </w:pPr>
      <w:r>
        <w:rPr>
          <w:rFonts w:cs="Courier New" w:ascii="Courier New" w:hAnsi="Courier New"/>
          <w:sz w:val="20"/>
          <w:lang w:val="de-DE"/>
        </w:rPr>
        <w:t>derungen der Programme an euer System:</w:t>
      </w:r>
    </w:p>
    <w:p>
      <w:pPr>
        <w:pStyle w:val="Normal"/>
        <w:tabs>
          <w:tab w:val="clear" w:pos="720"/>
          <w:tab w:val="left" w:pos="1134" w:leader="none"/>
          <w:tab w:val="left" w:pos="2410" w:leader="none"/>
          <w:tab w:val="left" w:pos="4678" w:leader="none"/>
        </w:tabs>
        <w:spacing w:before="0" w:after="0"/>
        <w:jc w:val="both"/>
        <w:rPr>
          <w:rFonts w:ascii="Courier New" w:hAnsi="Courier New" w:cs="Courier New"/>
          <w:sz w:val="20"/>
          <w:lang w:val="de-DE"/>
        </w:rPr>
      </w:pPr>
      <w:r>
        <w:rPr>
          <w:rFonts w:cs="Courier New" w:ascii="Courier New" w:hAnsi="Courier New"/>
          <w:sz w:val="20"/>
          <w:lang w:val="de-DE"/>
        </w:rPr>
        <w:t>TBS = TurboBASIC</w:t>
        <w:tab/>
        <w:t>128K = Speicher</w:t>
        <w:tab/>
        <w:t>PAS = PASCAL</w:t>
      </w:r>
    </w:p>
    <w:p>
      <w:pPr>
        <w:pStyle w:val="Normal"/>
        <w:tabs>
          <w:tab w:val="clear" w:pos="720"/>
          <w:tab w:val="left" w:pos="1418" w:leader="none"/>
          <w:tab w:val="left" w:pos="5529" w:leader="none"/>
        </w:tabs>
        <w:spacing w:before="0" w:after="0"/>
        <w:jc w:val="both"/>
        <w:rPr>
          <w:rFonts w:ascii="Courier New" w:hAnsi="Courier New" w:cs="Courier New"/>
          <w:sz w:val="20"/>
          <w:lang w:val="de-DE"/>
        </w:rPr>
      </w:pPr>
      <w:r>
        <w:rPr>
          <w:rFonts w:cs="Courier New" w:ascii="Courier New" w:hAnsi="Courier New"/>
          <w:sz w:val="20"/>
          <w:lang w:val="de-DE"/>
        </w:rPr>
        <w:t>Joystick</w:t>
        <w:tab/>
        <w:t>RS 232 = Serielle Schnittstelle</w:t>
        <w:tab/>
        <w:t>Mouse</w:t>
      </w:r>
    </w:p>
    <w:p>
      <w:pPr>
        <w:pStyle w:val="TextBody"/>
        <w:tabs>
          <w:tab w:val="clear" w:pos="720"/>
          <w:tab w:val="left" w:pos="1134" w:leader="none"/>
          <w:tab w:val="left" w:pos="4253" w:leader="none"/>
          <w:tab w:val="left" w:pos="5387" w:leader="none"/>
        </w:tabs>
        <w:rPr/>
      </w:pPr>
      <w:r>
        <w:rPr>
          <w:rFonts w:cs="Courier New" w:ascii="Courier New" w:hAnsi="Courier New"/>
        </w:rPr>
        <w:t>FX-80 = Epsonkompatibler Drucker</w:t>
        <w:tab/>
        <w:t>Modem</w:t>
        <w:tab/>
        <w:t>etc.</w:t>
      </w:r>
    </w:p>
    <w:p>
      <w:pPr>
        <w:pStyle w:val="Normal"/>
        <w:spacing w:before="0" w:after="0"/>
        <w:ind w:left="2268" w:hanging="2268"/>
        <w:rPr>
          <w:rFonts w:ascii="Courier New" w:hAnsi="Courier New" w:cs="Courier New"/>
          <w:sz w:val="20"/>
          <w:lang w:val="de-DE"/>
        </w:rPr>
      </w:pPr>
      <w:r>
        <w:rPr>
          <w:rFonts w:cs="Courier New" w:ascii="Courier New" w:hAnsi="Courier New"/>
          <w:sz w:val="20"/>
          <w:lang w:val="de-DE"/>
        </w:rPr>
      </w:r>
    </w:p>
    <w:p>
      <w:pPr>
        <w:pStyle w:val="Normal"/>
        <w:tabs>
          <w:tab w:val="clear" w:pos="720"/>
          <w:tab w:val="left" w:pos="1134" w:leader="none"/>
          <w:tab w:val="left" w:pos="2694" w:leader="none"/>
        </w:tabs>
        <w:spacing w:before="0" w:after="0"/>
        <w:rPr>
          <w:rFonts w:ascii="Courier New" w:hAnsi="Courier New" w:cs="Courier New"/>
          <w:sz w:val="20"/>
          <w:lang w:val="de-DE"/>
        </w:rPr>
      </w:pPr>
      <w:r>
        <w:rPr>
          <w:rFonts w:cs="Courier New" w:ascii="Courier New" w:hAnsi="Courier New"/>
          <w:sz w:val="20"/>
          <w:lang w:val="de-DE"/>
        </w:rPr>
        <w:t>Preise: Jede Diskette nur 0,50 € !!!</w:t>
      </w:r>
    </w:p>
    <w:p>
      <w:pPr>
        <w:pStyle w:val="Normal"/>
        <w:tabs>
          <w:tab w:val="clear" w:pos="720"/>
          <w:tab w:val="left" w:pos="1134" w:leader="none"/>
          <w:tab w:val="left" w:pos="2694" w:leader="none"/>
        </w:tabs>
        <w:spacing w:before="0" w:after="0"/>
        <w:rPr>
          <w:rFonts w:ascii="Courier New" w:hAnsi="Courier New" w:cs="Courier New"/>
          <w:sz w:val="20"/>
          <w:lang w:val="de-DE"/>
        </w:rPr>
      </w:pPr>
      <w:r>
        <w:rPr>
          <w:rFonts w:cs="Courier New" w:ascii="Courier New" w:hAnsi="Courier New"/>
          <w:sz w:val="20"/>
          <w:lang w:val="de-DE"/>
        </w:rPr>
      </w:r>
    </w:p>
    <w:p>
      <w:pPr>
        <w:pStyle w:val="Normal"/>
        <w:tabs>
          <w:tab w:val="clear" w:pos="720"/>
          <w:tab w:val="left" w:pos="2694" w:leader="none"/>
        </w:tabs>
        <w:spacing w:before="0" w:after="0"/>
        <w:ind w:left="1134" w:hanging="1134"/>
        <w:rPr>
          <w:rFonts w:ascii="Courier New" w:hAnsi="Courier New" w:cs="Courier New"/>
          <w:sz w:val="20"/>
          <w:lang w:val="de-DE"/>
        </w:rPr>
      </w:pPr>
      <w:r>
        <w:rPr>
          <w:rFonts w:cs="Courier New" w:ascii="Courier New" w:hAnsi="Courier New"/>
          <w:sz w:val="20"/>
          <w:lang w:val="de-DE"/>
        </w:rPr>
        <w:t>Porto: ab 1 Diskette 1,53 €</w:t>
      </w:r>
    </w:p>
    <w:p>
      <w:pPr>
        <w:pStyle w:val="Normal"/>
        <w:tabs>
          <w:tab w:val="clear" w:pos="720"/>
          <w:tab w:val="left" w:pos="2694" w:leader="none"/>
        </w:tabs>
        <w:spacing w:before="0" w:after="0"/>
        <w:rPr>
          <w:rFonts w:ascii="Courier New" w:hAnsi="Courier New" w:cs="Courier New"/>
          <w:sz w:val="20"/>
          <w:lang w:val="de-DE"/>
        </w:rPr>
      </w:pPr>
      <w:r>
        <w:rPr>
          <w:rFonts w:cs="Courier New" w:ascii="Courier New" w:hAnsi="Courier New"/>
          <w:sz w:val="20"/>
          <w:lang w:val="de-DE"/>
        </w:rPr>
        <w:t>Aufgrund der Größe einer 5 1/4 Zoll Disk ist ein Postversand erst ab Großbrief möglich.</w:t>
      </w:r>
    </w:p>
    <w:p>
      <w:pPr>
        <w:pStyle w:val="Normal"/>
        <w:tabs>
          <w:tab w:val="clear" w:pos="720"/>
          <w:tab w:val="left" w:pos="2694" w:leader="none"/>
        </w:tabs>
        <w:spacing w:before="0" w:after="0"/>
        <w:rPr>
          <w:rFonts w:ascii="Courier New" w:hAnsi="Courier New" w:cs="Courier New"/>
          <w:sz w:val="20"/>
          <w:lang w:val="de-DE"/>
        </w:rPr>
      </w:pPr>
      <w:r>
        <w:rPr>
          <w:rFonts w:cs="Courier New" w:ascii="Courier New" w:hAnsi="Courier New"/>
          <w:sz w:val="20"/>
          <w:lang w:val="de-DE"/>
        </w:rPr>
        <w:t>Höchstgewicht: 500g. Maße: 35x25x2cm.</w:t>
      </w:r>
    </w:p>
    <w:p>
      <w:pPr>
        <w:pStyle w:val="Normal"/>
        <w:tabs>
          <w:tab w:val="clear" w:pos="720"/>
          <w:tab w:val="left" w:pos="2694" w:leader="none"/>
        </w:tabs>
        <w:spacing w:before="0" w:after="0"/>
        <w:rPr>
          <w:rFonts w:ascii="Courier New" w:hAnsi="Courier New" w:cs="Courier New"/>
          <w:sz w:val="20"/>
          <w:lang w:val="de-DE"/>
        </w:rPr>
      </w:pPr>
      <w:r>
        <w:rPr>
          <w:rFonts w:cs="Courier New" w:ascii="Courier New" w:hAnsi="Courier New"/>
          <w:sz w:val="20"/>
          <w:lang w:val="de-DE"/>
        </w:rPr>
        <w:t>Darüber bis 1000g oder dicker als 2cm Porto 2,25 €.</w:t>
      </w:r>
    </w:p>
    <w:p>
      <w:pPr>
        <w:pStyle w:val="Normal"/>
        <w:tabs>
          <w:tab w:val="clear" w:pos="720"/>
          <w:tab w:val="left" w:pos="2977" w:leader="none"/>
        </w:tabs>
        <w:spacing w:before="0" w:after="0"/>
        <w:rPr/>
      </w:pPr>
      <w:r>
        <w:rPr>
          <w:rFonts w:cs="Courier New" w:ascii="Courier New" w:hAnsi="Courier New"/>
          <w:sz w:val="20"/>
          <w:lang w:val="de-DE"/>
        </w:rPr>
        <w:t>Auslands- bzw. größere Bestellungen bitte vorher anfragen!</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Bezahlung ausschließlich per Vorkasse!</w:t>
      </w:r>
    </w:p>
    <w:p>
      <w:pPr>
        <w:pStyle w:val="Normal"/>
        <w:spacing w:before="0" w:after="0"/>
        <w:jc w:val="both"/>
        <w:rPr>
          <w:rFonts w:ascii="Courier New" w:hAnsi="Courier New" w:cs="Courier New"/>
          <w:sz w:val="20"/>
          <w:lang w:val="de-DE"/>
        </w:rPr>
      </w:pPr>
      <w:r>
        <w:rPr>
          <w:rFonts w:cs="Courier New" w:ascii="Courier New" w:hAnsi="Courier New"/>
          <w:sz w:val="20"/>
          <w:lang w:val="de-DE"/>
        </w:rPr>
        <w:t>Das Geld auf das ABBUC-Konto überweisen. Wird eine Kopie der Einzahlungsquittung mitgeschickt, kann die Bestellung sofort bearbeitet werden.</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pPr>
      <w:r>
        <w:rPr>
          <w:rFonts w:cs="Courier New" w:ascii="Courier New" w:hAnsi="Courier New"/>
          <w:sz w:val="20"/>
          <w:lang w:val="de-DE"/>
        </w:rPr>
        <w:t>Aus Kostengründen erfolgt keine Nachnamebestellung.</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ABBUC e.V.</w:t>
      </w:r>
    </w:p>
    <w:p>
      <w:pPr>
        <w:pStyle w:val="Normal"/>
        <w:spacing w:before="0" w:after="0"/>
        <w:rPr>
          <w:rFonts w:ascii="Courier New" w:hAnsi="Courier New" w:cs="Courier New"/>
          <w:sz w:val="20"/>
          <w:lang w:val="de-DE"/>
        </w:rPr>
      </w:pPr>
      <w:r>
        <w:rPr>
          <w:rFonts w:cs="Courier New" w:ascii="Courier New" w:hAnsi="Courier New"/>
          <w:sz w:val="20"/>
          <w:lang w:val="de-DE"/>
        </w:rPr>
        <w:t>KSK Recklinghausen</w:t>
      </w:r>
    </w:p>
    <w:p>
      <w:pPr>
        <w:pStyle w:val="Normal"/>
        <w:spacing w:before="0" w:after="0"/>
        <w:rPr>
          <w:rFonts w:ascii="Courier New" w:hAnsi="Courier New" w:cs="Courier New"/>
          <w:sz w:val="20"/>
          <w:lang w:val="de-DE"/>
        </w:rPr>
      </w:pPr>
      <w:r>
        <w:rPr>
          <w:rFonts w:cs="Courier New" w:ascii="Courier New" w:hAnsi="Courier New"/>
          <w:sz w:val="20"/>
          <w:lang w:val="de-DE"/>
        </w:rPr>
        <w:t>BLZ:426 501 50</w:t>
      </w:r>
    </w:p>
    <w:p>
      <w:pPr>
        <w:pStyle w:val="Normal"/>
        <w:spacing w:before="0" w:after="0"/>
        <w:rPr>
          <w:rFonts w:ascii="Courier New" w:hAnsi="Courier New" w:cs="Courier New"/>
          <w:sz w:val="20"/>
          <w:lang w:val="de-DE"/>
        </w:rPr>
      </w:pPr>
      <w:r>
        <w:rPr>
          <w:rFonts w:cs="Courier New" w:ascii="Courier New" w:hAnsi="Courier New"/>
          <w:sz w:val="20"/>
          <w:lang w:val="de-DE"/>
        </w:rPr>
        <w:t>Konto Nr.: 54 000 468</w:t>
      </w:r>
    </w:p>
    <w:p>
      <w:pPr>
        <w:pStyle w:val="Normal"/>
        <w:spacing w:before="0" w:after="0"/>
        <w:rPr>
          <w:rFonts w:ascii="Courier New" w:hAnsi="Courier New" w:cs="Courier New"/>
          <w:sz w:val="20"/>
          <w:lang w:val="de-DE"/>
        </w:rPr>
      </w:pPr>
      <w:r>
        <w:rPr>
          <w:rFonts w:cs="Courier New" w:ascii="Courier New" w:hAnsi="Courier New"/>
          <w:sz w:val="20"/>
          <w:lang w:val="de-DE"/>
        </w:rPr>
      </w:r>
    </w:p>
    <w:p>
      <w:pPr>
        <w:sectPr>
          <w:headerReference w:type="default" r:id="rId2"/>
          <w:type w:val="nextPage"/>
          <w:pgSz w:w="8391" w:h="11906"/>
          <w:pgMar w:left="567" w:right="567" w:gutter="0" w:header="567" w:top="623" w:footer="0" w:bottom="663"/>
          <w:pgNumType w:fmt="decimal"/>
          <w:formProt w:val="false"/>
          <w:textDirection w:val="lrTb"/>
          <w:docGrid w:type="default" w:linePitch="360" w:charSpace="0"/>
        </w:sectPr>
        <w:pStyle w:val="Normal"/>
        <w:spacing w:before="0" w:after="0"/>
        <w:jc w:val="right"/>
        <w:rPr>
          <w:rFonts w:ascii="Courier New" w:hAnsi="Courier New" w:cs="Courier New"/>
          <w:sz w:val="20"/>
          <w:lang w:val="de-DE"/>
        </w:rPr>
      </w:pPr>
      <w:r>
        <w:rPr>
          <w:rFonts w:cs="Courier New" w:ascii="Courier New" w:hAnsi="Courier New"/>
          <w:sz w:val="20"/>
          <w:lang w:val="de-DE"/>
        </w:rPr>
        <w:t>Stand:</w:t>
        <w:tab/>
      </w:r>
      <w:r>
        <w:rPr>
          <w:rFonts w:cs="Courier New" w:ascii="Courier New" w:hAnsi="Courier New"/>
          <w:sz w:val="20"/>
          <w:lang w:val="de-DE"/>
        </w:rPr>
        <w:fldChar w:fldCharType="begin"/>
      </w:r>
      <w:r>
        <w:rPr>
          <w:sz w:val="20"/>
          <w:rFonts w:cs="Courier New" w:ascii="Courier New" w:hAnsi="Courier New"/>
          <w:lang w:val="de-DE"/>
        </w:rPr>
        <w:instrText xml:space="preserve"> DATE \@"dddd', 'd.\ MMMM\ yyyy" </w:instrText>
      </w:r>
      <w:r>
        <w:rPr>
          <w:sz w:val="20"/>
          <w:rFonts w:cs="Courier New" w:ascii="Courier New" w:hAnsi="Courier New"/>
          <w:lang w:val="de-DE"/>
        </w:rPr>
        <w:fldChar w:fldCharType="separate"/>
      </w:r>
      <w:r>
        <w:rPr>
          <w:sz w:val="20"/>
          <w:rFonts w:cs="Courier New" w:ascii="Courier New" w:hAnsi="Courier New"/>
          <w:lang w:val="de-DE"/>
        </w:rPr>
        <w:t>Mittwoch, 29. Juli 2026</w:t>
      </w:r>
      <w:r>
        <w:rPr>
          <w:sz w:val="20"/>
          <w:rFonts w:cs="Courier New" w:ascii="Courier New" w:hAnsi="Courier New"/>
          <w:lang w:val="de-DE"/>
        </w:rPr>
        <w:fldChar w:fldCharType="end"/>
      </w:r>
    </w:p>
    <w:p>
      <w:pPr>
        <w:pStyle w:val="Normal"/>
        <w:spacing w:before="0" w:after="0"/>
        <w:rPr>
          <w:rFonts w:ascii="Courier New" w:hAnsi="Courier New" w:cs="Courier New"/>
          <w:sz w:val="20"/>
          <w:lang w:val="de-DE"/>
        </w:rPr>
      </w:pPr>
      <w:r>
        <w:rPr>
          <w:rFonts w:cs="Courier New" w:ascii="Courier New" w:hAnsi="Courier New"/>
          <w:sz w:val="20"/>
          <w:lang w:val="de-DE"/>
        </w:rPr>
        <w:t>SPEICHER- UND GRAFIKFORMATE DER BILDERDISKETTEN</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DESIGN MASTER-FORMAT: PIC</w:t>
      </w:r>
    </w:p>
    <w:p>
      <w:pPr>
        <w:pStyle w:val="Normal"/>
        <w:spacing w:before="0" w:after="0"/>
        <w:rPr>
          <w:rFonts w:ascii="Courier New" w:hAnsi="Courier New" w:cs="Courier New"/>
          <w:sz w:val="20"/>
          <w:lang w:val="de-DE"/>
        </w:rPr>
      </w:pPr>
      <w:r>
        <w:rPr>
          <w:rFonts w:cs="Courier New" w:ascii="Courier New" w:hAnsi="Courier New"/>
          <w:sz w:val="20"/>
          <w:lang w:val="de-DE"/>
        </w:rPr>
        <w:t>Monochrome Grafik, 62 Sektoren, GRAPHICS 8</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MICROPAINTER-FORMAT: MIC</w:t>
      </w:r>
    </w:p>
    <w:p>
      <w:pPr>
        <w:pStyle w:val="Normal"/>
        <w:spacing w:before="0" w:after="0"/>
        <w:rPr>
          <w:rFonts w:ascii="Courier New" w:hAnsi="Courier New" w:cs="Courier New"/>
          <w:sz w:val="20"/>
          <w:lang w:val="de-DE"/>
        </w:rPr>
      </w:pPr>
      <w:r>
        <w:rPr>
          <w:rFonts w:cs="Courier New" w:ascii="Courier New" w:hAnsi="Courier New"/>
          <w:sz w:val="20"/>
          <w:lang w:val="de-DE"/>
        </w:rPr>
        <w:t>4-farbige Grafik, 62 Sektoren, GRAPHICS 15</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MALTAFEL-FORMAT: PIC</w:t>
      </w:r>
    </w:p>
    <w:p>
      <w:pPr>
        <w:pStyle w:val="Normal"/>
        <w:spacing w:before="0" w:after="0"/>
        <w:jc w:val="both"/>
        <w:rPr>
          <w:rFonts w:ascii="Courier New" w:hAnsi="Courier New" w:cs="Courier New"/>
          <w:sz w:val="20"/>
          <w:lang w:val="de-DE"/>
        </w:rPr>
      </w:pPr>
      <w:r>
        <w:rPr>
          <w:rFonts w:cs="Courier New" w:ascii="Courier New" w:hAnsi="Courier New"/>
          <w:sz w:val="20"/>
          <w:lang w:val="de-DE"/>
        </w:rPr>
        <w:t>4-farbige Grafik, komprimiert, unter 62 Sektoren, GRAPHICS 15</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MCS-FORMAT: MCS</w:t>
      </w:r>
    </w:p>
    <w:p>
      <w:pPr>
        <w:pStyle w:val="Normal"/>
        <w:spacing w:before="0" w:after="0"/>
        <w:rPr>
          <w:rFonts w:ascii="Courier New" w:hAnsi="Courier New" w:cs="Courier New"/>
          <w:sz w:val="20"/>
          <w:lang w:val="de-DE"/>
        </w:rPr>
      </w:pPr>
      <w:r>
        <w:rPr>
          <w:rFonts w:cs="Courier New" w:ascii="Courier New" w:hAnsi="Courier New"/>
          <w:sz w:val="20"/>
          <w:lang w:val="de-DE"/>
        </w:rPr>
        <w:t>9-farbige Grafik, 82 Sektoren, GRAPHICS 15</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COLOR ENHANCER-FORMAT:</w:t>
      </w:r>
    </w:p>
    <w:p>
      <w:pPr>
        <w:pStyle w:val="Normal"/>
        <w:spacing w:before="0" w:after="0"/>
        <w:jc w:val="both"/>
        <w:rPr>
          <w:rFonts w:ascii="Courier New" w:hAnsi="Courier New" w:cs="Courier New"/>
          <w:sz w:val="20"/>
          <w:lang w:val="de-DE"/>
        </w:rPr>
      </w:pPr>
      <w:r>
        <w:rPr>
          <w:rFonts w:cs="Courier New" w:ascii="Courier New" w:hAnsi="Courier New"/>
          <w:sz w:val="20"/>
          <w:lang w:val="de-DE"/>
        </w:rPr>
        <w:t>128-farbige Grafik, mindestens 62 Sektoren, GRAPHICS 15, Farbanzahl durch DLI in jeder Bildschirmzeile, MICROPAINTER-FORMAT mit angehängten DLI-Infos</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DIGIPAINT-FORMAT:</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256-farbige Grafik, 123 Sektoren, GRAPHICS 9, Bildfrequenz 25 Hertz, Farbanzahl wird durch Pageflipping von Farb- und Helligkeitsinformation erreicht </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TECHNICOLOR-FORMAT: LUM, COL</w:t>
      </w:r>
    </w:p>
    <w:p>
      <w:pPr>
        <w:pStyle w:val="Normal"/>
        <w:spacing w:before="0" w:after="0"/>
        <w:jc w:val="both"/>
        <w:rPr>
          <w:rFonts w:ascii="Courier New" w:hAnsi="Courier New" w:cs="Courier New"/>
          <w:sz w:val="20"/>
          <w:lang w:val="de-DE"/>
        </w:rPr>
      </w:pPr>
      <w:r>
        <w:rPr>
          <w:rFonts w:cs="Courier New" w:ascii="Courier New" w:hAnsi="Courier New"/>
          <w:sz w:val="20"/>
          <w:lang w:val="de-DE"/>
        </w:rPr>
        <w:t>256-farbige Grafik, Farb- und Helligkeitsdatei von je 39 Sektoren, GRAPHICS 9, Farb</w:t>
        <w:softHyphen/>
        <w:t>anzahl durch Untereinanderschalten je einer Farb- und einer Helligkeitszeile im DLI</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DEGAS-FORMAT: PI3</w:t>
      </w:r>
    </w:p>
    <w:p>
      <w:pPr>
        <w:pStyle w:val="Normal"/>
        <w:spacing w:before="0" w:after="0"/>
        <w:jc w:val="both"/>
        <w:rPr>
          <w:rFonts w:ascii="Courier New" w:hAnsi="Courier New" w:cs="Courier New"/>
          <w:sz w:val="20"/>
          <w:lang w:val="de-DE"/>
        </w:rPr>
      </w:pPr>
      <w:r>
        <w:rPr>
          <w:rFonts w:cs="Courier New" w:ascii="Courier New" w:hAnsi="Courier New"/>
          <w:sz w:val="20"/>
          <w:lang w:val="de-DE"/>
        </w:rPr>
        <w:t>Monochrome Grafik, 258 Sektoren, Größe ca. 4x GRAPHICS 8, ATARI-ST-Bilder</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ART-FORMAT: ART</w:t>
      </w:r>
    </w:p>
    <w:p>
      <w:pPr>
        <w:pStyle w:val="Normal"/>
        <w:spacing w:before="0" w:after="0"/>
        <w:rPr>
          <w:rFonts w:ascii="Courier New" w:hAnsi="Courier New" w:cs="Courier New"/>
          <w:sz w:val="20"/>
          <w:lang w:val="de-DE"/>
        </w:rPr>
      </w:pPr>
      <w:r>
        <w:rPr>
          <w:rFonts w:cs="Courier New" w:ascii="Courier New" w:hAnsi="Courier New"/>
          <w:sz w:val="20"/>
          <w:lang w:val="de-DE"/>
        </w:rPr>
        <w:t>Monochrome Grafik, variable Länge und Größe, PC-Bilder</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GIF-FORMAT: GIF</w:t>
      </w:r>
    </w:p>
    <w:p>
      <w:pPr>
        <w:pStyle w:val="Normal"/>
        <w:spacing w:before="0" w:after="0"/>
        <w:rPr>
          <w:rFonts w:ascii="Courier New" w:hAnsi="Courier New" w:cs="Courier New"/>
          <w:sz w:val="20"/>
          <w:lang w:val="de-DE"/>
        </w:rPr>
      </w:pPr>
      <w:r>
        <w:rPr>
          <w:rFonts w:cs="Courier New" w:ascii="Courier New" w:hAnsi="Courier New"/>
          <w:sz w:val="20"/>
          <w:lang w:val="de-DE"/>
        </w:rPr>
        <w:t>Grafik mit variabler Länge und Farbanzahl, Internet-Bilder</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rPr>
          <w:rFonts w:ascii="Courier New" w:hAnsi="Courier New" w:cs="Courier New"/>
          <w:sz w:val="20"/>
          <w:lang w:val="de-DE"/>
        </w:rPr>
      </w:pPr>
      <w:r>
        <w:rPr>
          <w:rFonts w:cs="Courier New" w:ascii="Courier New" w:hAnsi="Courier New"/>
          <w:sz w:val="20"/>
          <w:lang w:val="de-DE"/>
        </w:rPr>
        <w:t>PRINT SHOP-FORMAT:</w:t>
      </w:r>
    </w:p>
    <w:p>
      <w:pPr>
        <w:pStyle w:val="Normal"/>
        <w:spacing w:before="0" w:after="0"/>
        <w:jc w:val="both"/>
        <w:rPr/>
      </w:pPr>
      <w:r>
        <w:rPr>
          <w:rFonts w:cs="Courier New" w:ascii="Courier New" w:hAnsi="Courier New"/>
          <w:sz w:val="20"/>
          <w:lang w:val="de-DE"/>
        </w:rPr>
        <w:t>Monochrome Grafik, nur mit PRINT SHOP oder PRINT SHOP Hilfsprogramm nutzbar</w:t>
      </w:r>
    </w:p>
    <w:p>
      <w:pPr>
        <w:pStyle w:val="Normal"/>
        <w:spacing w:before="0" w:after="0"/>
        <w:rPr>
          <w:rFonts w:ascii="Courier New" w:hAnsi="Courier New" w:cs="Courier New"/>
          <w:sz w:val="20"/>
          <w:lang w:val="de-DE"/>
        </w:rPr>
      </w:pPr>
      <w:r>
        <w:rPr>
          <w:rFonts w:cs="Courier New" w:ascii="Courier New" w:hAnsi="Courier New"/>
          <w:sz w:val="20"/>
          <w:lang w:val="de-DE"/>
        </w:rPr>
      </w:r>
    </w:p>
    <w:p>
      <w:pPr>
        <w:pStyle w:val="Normal"/>
        <w:spacing w:before="0" w:after="0"/>
        <w:jc w:val="both"/>
        <w:rPr>
          <w:rFonts w:ascii="Courier New" w:hAnsi="Courier New" w:cs="Courier New"/>
          <w:sz w:val="20"/>
          <w:lang w:val="de-DE"/>
        </w:rPr>
      </w:pPr>
      <w:r>
        <w:rPr>
          <w:rFonts w:cs="Courier New" w:ascii="Courier New" w:hAnsi="Courier New"/>
          <w:sz w:val="20"/>
          <w:lang w:val="de-DE"/>
        </w:rPr>
        <w:t>Aufgrund der äußert flexiblen Hardware der ATARI-8-Bit-Computer gibt es wesentlich mehr Formate. Alle zu erwähnen, würde diesen Rahmen sprengen.</w:t>
      </w:r>
    </w:p>
    <w:p>
      <w:pPr>
        <w:pStyle w:val="Normal"/>
        <w:tabs>
          <w:tab w:val="clear" w:pos="720"/>
          <w:tab w:val="left" w:pos="2835" w:leader="none"/>
        </w:tabs>
        <w:spacing w:before="0" w:after="0"/>
        <w:rPr>
          <w:rFonts w:ascii="Courier New" w:hAnsi="Courier New" w:cs="Courier New"/>
          <w:sz w:val="20"/>
          <w:lang w:val="de-DE"/>
        </w:rPr>
      </w:pPr>
      <w:r>
        <w:rPr>
          <w:rFonts w:cs="Courier New" w:ascii="Courier New" w:hAnsi="Courier New"/>
          <w:sz w:val="20"/>
          <w:lang w:val="de-D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right" w:pos="7230" w:leader="none"/>
        </w:tabs>
        <w:rPr>
          <w:lang w:val="de-DE"/>
        </w:rPr>
      </w:pPr>
      <w:r>
        <w:rPr>
          <w:lang w:val="de-DE"/>
        </w:rPr>
        <w:t>1 SPIELE 1</w:t>
        <w:tab/>
        <w:t>SD/1S</w:t>
      </w:r>
    </w:p>
    <w:p>
      <w:pPr>
        <w:pStyle w:val="TextBody"/>
        <w:tabs>
          <w:tab w:val="clear" w:pos="720"/>
          <w:tab w:val="right" w:pos="5670" w:leader="none"/>
        </w:tabs>
        <w:rPr/>
      </w:pPr>
      <w:r>
        <w:rPr>
          <w:rFonts w:cs="Courier New" w:ascii="Courier New" w:hAnsi="Courier New"/>
        </w:rPr>
        <w:t>Egon: Streiche ein Haus an und hüte dich vor den Geistern! Crazy Gats: Finde durch die Drehtüren zum Wasserhahn! Blockade: Erreiche den unteren Spielfeldrand? Epsilon: Suche die Schlüssel in den unterirdischen Gewölben! Goldrush: Sprenge den Weg zu den Goldmünzen frei! Saucer Launch: Verteidige die Erde vom Steuerpult aus! 17 und 4: Ein Kartenspi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right" w:pos="7230" w:leader="none"/>
        </w:tabs>
        <w:rPr>
          <w:lang w:val="de-DE"/>
        </w:rPr>
      </w:pPr>
      <w:r>
        <w:rPr>
          <w:lang w:val="de-DE"/>
        </w:rPr>
        <w:t>2 SPIELE2</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Knight Battle: Schätzen Wind und Ladung ein, um die Burg zu treffen! Sternenfestung: Schütze das Sternensystem vor den Frogs! Taucher: Berge alle Schätze aus dem Unter</w:t>
        <w:softHyphen/>
        <w:t>wasserlabyrinth! Vier gewinnt: Ein Denkspiel. Juwel Eater: Bringe alle Juwelen zum Ausgang! Minigolf: Partie über 14 Löch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rPr>
          <w:rFonts w:ascii="Courier New" w:hAnsi="Courier New" w:cs="Courier New"/>
          <w:sz w:val="20"/>
          <w:lang w:val="de-DE"/>
        </w:rPr>
      </w:pPr>
      <w:r>
        <w:rPr>
          <w:rFonts w:cs="Courier New" w:ascii="Courier New" w:hAnsi="Courier New"/>
          <w:sz w:val="20"/>
          <w:lang w:val="de-DE"/>
        </w:rPr>
        <w:t>3 SPIELE 3</w:t>
        <w:tab/>
        <w:t>ED/1S</w:t>
      </w:r>
    </w:p>
    <w:p>
      <w:pPr>
        <w:pStyle w:val="Normal"/>
        <w:spacing w:before="0" w:after="0"/>
        <w:jc w:val="both"/>
        <w:rPr/>
      </w:pPr>
      <w:r>
        <w:rPr>
          <w:rFonts w:cs="Courier New" w:ascii="Courier New" w:hAnsi="Courier New"/>
          <w:sz w:val="20"/>
          <w:lang w:val="de-DE"/>
        </w:rPr>
        <w:t>Sabotage: Auftrag - 3 Reaktoren im All bergen. Das Duell: Färbe die Fläche des Gegners ein. Die Vier: Ein Denkspiel. Ölsuche: Sammele mit dem Bohrkopf die Punkte ein. Geister wollen dich daran hindern. Gun Kid. Memory. Motorrad: Interessantes Rennen für Zwei. Panic: Lerne, schnell zu tippen! Tic-Tac: Drei gewinnt für zwei. Eisenbahn: Ein Rechenspaß.</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4 SPIELE 4</w:t>
        <w:tab/>
        <w:t>ED/1S</w:t>
      </w:r>
    </w:p>
    <w:p>
      <w:pPr>
        <w:pStyle w:val="Normal"/>
        <w:spacing w:before="0" w:after="0"/>
        <w:jc w:val="both"/>
        <w:rPr/>
      </w:pPr>
      <w:r>
        <w:rPr>
          <w:rFonts w:cs="Courier New" w:ascii="Courier New" w:hAnsi="Courier New"/>
          <w:sz w:val="20"/>
          <w:lang w:val="de-DE"/>
        </w:rPr>
        <w:t>Funny Typing: Wörter nachtippen. Wortsuchspiel. Ronny, der Taschendieb: Klauen, was das Zeug hält. Mauerfluch: Geldbeutel einsammeln mit Hindernissen. Wurm. Splat: Springe und esse die Erdbeeren! Segelflug. Alpha-Blast: Buchstaben abschießen. Mathe-Schießen. Mathe-Fun: Zahlen addie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 SPIELE 5</w:t>
        <w:tab/>
        <w:t>ED/1S</w:t>
      </w:r>
    </w:p>
    <w:p>
      <w:pPr>
        <w:pStyle w:val="Normal"/>
        <w:spacing w:before="0" w:after="0"/>
        <w:jc w:val="both"/>
        <w:rPr/>
      </w:pPr>
      <w:r>
        <w:rPr>
          <w:rFonts w:cs="Courier New" w:ascii="Courier New" w:hAnsi="Courier New"/>
          <w:sz w:val="20"/>
          <w:lang w:val="de-DE"/>
        </w:rPr>
        <w:t>Olympia: Teste deine Sportlichkeit in 6 Disziplinen. UFO: Halte als UFO-Kommandant einem Kometensturm stan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 SPIELE 6</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Cambodia: Rette mit deinem Helikopter 25 Menschen aus dem Dschungel! Jumper 2: Geschicklichkeit und Zeitdruck. Monty: Baue dir eigene Spielphasen auf! Banknote: Drucke Banknoten im Wettstreit mit dem Computer! Nicoma: Arbeite mit dem Dreisatz!</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7 SPIELE 7</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Manager: Hole dir den Chefsessel ins Wohnzimmer! Verlies: Sammle Diamanten und Schlüssel ein! The Castle: Wehre die Feinde der Burg ab! Schloss: Du kommst weiter, wenn du 2 Schlüssel hast.</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2835" w:leader="none"/>
        </w:tabs>
        <w:spacing w:before="0" w:after="0"/>
        <w:rPr>
          <w:rFonts w:ascii="Courier New" w:hAnsi="Courier New" w:cs="Courier New"/>
          <w:sz w:val="20"/>
          <w:lang w:val="de-DE"/>
        </w:rPr>
      </w:pPr>
      <w:r>
        <w:rPr>
          <w:rFonts w:cs="Courier New" w:ascii="Courier New" w:hAnsi="Courier New"/>
          <w:sz w:val="20"/>
          <w:lang w:val="de-DE"/>
        </w:rPr>
        <w:t>8 SPIELE 8</w:t>
        <w:tab/>
        <w:t>ED/1S</w:t>
      </w:r>
    </w:p>
    <w:p>
      <w:pPr>
        <w:pStyle w:val="Normal"/>
        <w:spacing w:before="0" w:after="0"/>
        <w:jc w:val="both"/>
        <w:rPr/>
      </w:pPr>
      <w:r>
        <w:rPr>
          <w:rFonts w:cs="Courier New" w:ascii="Courier New" w:hAnsi="Courier New"/>
          <w:sz w:val="20"/>
          <w:lang w:val="de-DE"/>
        </w:rPr>
        <w:t>Schatzhöhle: Hüte dich vor den Erdmonstern und berge die Goldschätze! Charly: Ein visuelles Gedächtnis ist gefragt. Bank-Panik: Ziehe schneller als die Cowboys! Wort-Jagd: Ein Ratespaß. Biffdrop: Lass' dich beim Klauen von Straußeneiern nicht erwischen! Wilhelm Tell: Schieße den Apfel! Andock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9 SPIELE 9</w:t>
        <w:tab/>
        <w:t>ED/1S</w:t>
      </w:r>
    </w:p>
    <w:p>
      <w:pPr>
        <w:pStyle w:val="Normal"/>
        <w:spacing w:before="0" w:after="0"/>
        <w:jc w:val="both"/>
        <w:rPr/>
      </w:pPr>
      <w:r>
        <w:rPr>
          <w:rFonts w:cs="Courier New" w:ascii="Courier New" w:hAnsi="Courier New"/>
          <w:sz w:val="20"/>
          <w:lang w:val="de-DE"/>
        </w:rPr>
        <w:t>Cave Flighter: Mit dem Helikopter Gegenstände einsammeln und den Spinnen aus</w:t>
        <w:softHyphen/>
        <w:t>weichen! Magic Fire: Sammle die Kisten ein und lasse dich nicht von Feuerrädern erwischen! Laser: Vorsicht vor Laser und Ortungsstrahl! Straußenkampf. Lost in the Antarctica: Herabfallende Kisten sind lebenswichtig. Roulette: Casino-Atmosphäre zuhause. Harbour: Fange die herabfallenden Minen im Hafen ab!</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0 SPIELE 10</w:t>
        <w:tab/>
        <w:t>ED/1S</w:t>
      </w:r>
    </w:p>
    <w:p>
      <w:pPr>
        <w:pStyle w:val="Normal"/>
        <w:spacing w:before="0" w:after="0"/>
        <w:jc w:val="both"/>
        <w:rPr/>
      </w:pPr>
      <w:r>
        <w:rPr>
          <w:rFonts w:cs="Courier New" w:ascii="Courier New" w:hAnsi="Courier New"/>
          <w:sz w:val="20"/>
          <w:lang w:val="de-DE"/>
        </w:rPr>
        <w:t>The Golden Cellar: Vorsicht, Spinne! Treasure Hunt: Schatzjagd auf verschiedenen Ebenen. Jumping Ghost: Nervenkitzel mit Minen und Aufzügen. Monsterjagd: Fange den Geist! Diamonds: Geister wollen dich daran hindern, aus den Goldklumpen ein Gefüge zu bilden. Treter: Vandalismus in der Stad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1 SPIELE 11</w:t>
        <w:tab/>
        <w:t>ED/1S</w:t>
      </w:r>
    </w:p>
    <w:p>
      <w:pPr>
        <w:pStyle w:val="Normal"/>
        <w:spacing w:before="0" w:after="0"/>
        <w:jc w:val="both"/>
        <w:rPr/>
      </w:pPr>
      <w:r>
        <w:rPr>
          <w:rFonts w:cs="Courier New" w:ascii="Courier New" w:hAnsi="Courier New"/>
          <w:sz w:val="20"/>
          <w:lang w:val="de-DE"/>
        </w:rPr>
        <w:t>Vulkan: Rette die Stadt vor der Lava! Nasen-Jack: Fledermäuse und Geister machen dir das Leben schwer. Mädchen: Computergesteuerte Partnerwahl. Zahlenraten. Bio</w:t>
        <w:softHyphen/>
        <w:t>rhythmus. Kalenderprogramm. Trident: Ein schnelles Weltraumspi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2 SPIELE 12</w:t>
        <w:tab/>
        <w:t>ED/1S</w:t>
      </w:r>
    </w:p>
    <w:p>
      <w:pPr>
        <w:pStyle w:val="Normal"/>
        <w:spacing w:before="0" w:after="0"/>
        <w:jc w:val="both"/>
        <w:rPr/>
      </w:pPr>
      <w:r>
        <w:rPr>
          <w:rFonts w:cs="Courier New" w:ascii="Courier New" w:hAnsi="Courier New"/>
          <w:sz w:val="20"/>
          <w:lang w:val="de-DE"/>
        </w:rPr>
        <w:t>Kerzenheini: Puste alle Kerzen aus und lass' dich von der Kugel nicht erwischen! Kanopus: Als Raumschiffkapitän ins Weltall. Schneevogel: Als Raubvogel auf der Jagd. X und O: Duell mit dem Compy. Hamurabi: Textadventure. Sie sind der Staatspräsident! Jackpot: Spielautomat. Memo-Rix: Gedächtnisspi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3 SPIELE 13</w:t>
        <w:tab/>
        <w:t>ED/1S</w:t>
      </w:r>
    </w:p>
    <w:p>
      <w:pPr>
        <w:pStyle w:val="Normal"/>
        <w:spacing w:before="0" w:after="0"/>
        <w:jc w:val="both"/>
        <w:rPr/>
      </w:pPr>
      <w:r>
        <w:rPr>
          <w:rFonts w:cs="Courier New" w:ascii="Courier New" w:hAnsi="Courier New"/>
          <w:sz w:val="20"/>
          <w:lang w:val="de-DE"/>
        </w:rPr>
        <w:t>Oil-Panic: Verhindere eine Öl-Panik! Invasion: Ballerspiel. Rodeln: Wintersport. Princess: Strategiespiel. Danger Snake: Versuche, den Gegenspieler einzuengen! Nuclear: Geschicktes Planen und kühles Überlegen führen zum Ziel. Russisches Roulette. Fünf gewinnt: Kombinationsgabe ist geford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4 SPIELE 14</w:t>
        <w:tab/>
        <w:t>ED/1S</w:t>
      </w:r>
    </w:p>
    <w:p>
      <w:pPr>
        <w:pStyle w:val="Normal"/>
        <w:spacing w:before="0" w:after="0"/>
        <w:jc w:val="both"/>
        <w:rPr/>
      </w:pPr>
      <w:r>
        <w:rPr>
          <w:rFonts w:cs="Courier New" w:ascii="Courier New" w:hAnsi="Courier New"/>
          <w:sz w:val="20"/>
          <w:lang w:val="de-DE"/>
        </w:rPr>
        <w:t>Mr Pac: Pac-Man-Klon. Städteverteidigung: Bewahre 3 Städte vor Angriffen aus dem Weltraum! Astro City: Rette deine Leute vom Hochhausdach! Skeet Shooting: Tontaubenschießen. Mission X: Flug durch unterirdische Gewölbe.</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SPIELE 15</w:t>
        <w:tab/>
        <w:t>ED/1S</w:t>
      </w:r>
    </w:p>
    <w:p>
      <w:pPr>
        <w:pStyle w:val="Normal"/>
        <w:spacing w:before="0" w:after="0"/>
        <w:jc w:val="both"/>
        <w:rPr/>
      </w:pPr>
      <w:r>
        <w:rPr>
          <w:rFonts w:cs="Courier New" w:ascii="Courier New" w:hAnsi="Courier New"/>
          <w:sz w:val="20"/>
          <w:lang w:val="de-DE"/>
        </w:rPr>
        <w:t>3D-Labyrinth: Finde den Ausgang Rollerball: Verbinde Anfang und Ende! Ballonacy: Bringe die Ballons mit deiner Pickelhaube zum Platzen! Cats: Werde Katzenfänger! Dungeons Of X-Otha: Schwerter sind tödlich, Gold macht rei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6 SPIELE 16</w:t>
        <w:tab/>
        <w:t>ED/1S</w:t>
      </w:r>
    </w:p>
    <w:p>
      <w:pPr>
        <w:pStyle w:val="Normal"/>
        <w:spacing w:before="0" w:after="0"/>
        <w:jc w:val="both"/>
        <w:rPr/>
      </w:pPr>
      <w:r>
        <w:rPr>
          <w:rFonts w:cs="Courier New" w:ascii="Courier New" w:hAnsi="Courier New"/>
          <w:sz w:val="20"/>
          <w:lang w:val="de-DE"/>
        </w:rPr>
        <w:t>Mensch ärgere Dich nicht: Das klassische Brettspiel. Kniffel: Das klassische Würfel</w:t>
        <w:softHyphen/>
        <w:t>spiel. Horror Park: Der kürzeste Weg durch den Wald des Schreckens ist nicht immer der beste! Rear Guard: Horizontal scrollendes Ballerspiel mit starkem Soun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7 SPIELE 17</w:t>
        <w:tab/>
        <w:t>ED/1S</w:t>
      </w:r>
    </w:p>
    <w:p>
      <w:pPr>
        <w:pStyle w:val="Normal"/>
        <w:spacing w:before="0" w:after="0"/>
        <w:jc w:val="both"/>
        <w:rPr/>
      </w:pPr>
      <w:r>
        <w:rPr>
          <w:rFonts w:cs="Courier New" w:ascii="Courier New" w:hAnsi="Courier New"/>
          <w:sz w:val="20"/>
          <w:lang w:val="de-DE"/>
        </w:rPr>
        <w:t>Livewire: Versuche, dein Spinnennetz vor den Eindringlingen zu verteidigen! Planetary Defense: Steuere den Abwehrsatelliten. Froggie: Erreiche die Laichplätze auf der anderen Straßenseite? Memory: Das klassische Gedächtnisspiel. Ant Wars: Mache die Eier eines feindlichen Ameisenvolkes unschädlich! ATARI-Demo: Farbenprächtig! Strikes and Spares: Bowling für ein oder zwei Perso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8 PARADOX</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deutsches Grafik- und Textadventure mit einer paradoxen Lös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9 GARDEN OF CONFUSION</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Grafikadventure. Du bist im Planetensystem Joy und sollst den Erfinder des ATR retten. Beim Landen erwischen dich die Commodores und setzen dich in einem Irrgarten au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0 TEXTADVENTURES</w:t>
        <w:tab/>
        <w:t>ED/1S</w:t>
      </w:r>
    </w:p>
    <w:p>
      <w:pPr>
        <w:pStyle w:val="Normal"/>
        <w:spacing w:before="0" w:after="0"/>
        <w:jc w:val="both"/>
        <w:rPr/>
      </w:pPr>
      <w:r>
        <w:rPr>
          <w:rFonts w:cs="Courier New" w:ascii="Courier New" w:hAnsi="Courier New"/>
          <w:sz w:val="20"/>
          <w:lang w:val="de-DE"/>
        </w:rPr>
        <w:t>Textadventures in englischer Sprache. High School Confidential: Wirst du dein Diplom bekommen? Deathworld: Du bist in deinem Raumschiff. Vor dir siehst du einen roten Knopf und einen Kristall. Was nun? Madhouse: Wegen eines nicht begangenen Verbrechens bist du im Irrenhaus eingesperrt. Was tu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1 ABBUC-QUIZ</w:t>
        <w:tab/>
        <w:t>ED/2S</w:t>
      </w:r>
    </w:p>
    <w:p>
      <w:pPr>
        <w:pStyle w:val="TextBody"/>
        <w:rPr/>
      </w:pPr>
      <w:r>
        <w:rPr>
          <w:rFonts w:cs="Courier New" w:ascii="Courier New" w:hAnsi="Courier New"/>
        </w:rPr>
        <w:t>Ein Quiz für die ganze Familie! Im Kampf gegen die Uhr müssen aus vier vorgegebenen Antworten die richtigen herausgefunden werden. Eigene Fragen können erstell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2 KARATE-MASTER</w:t>
        <w:tab/>
        <w:t>ED/1S</w:t>
      </w:r>
    </w:p>
    <w:p>
      <w:pPr>
        <w:pStyle w:val="Normal"/>
        <w:spacing w:before="0" w:after="0"/>
        <w:jc w:val="both"/>
        <w:rPr/>
      </w:pPr>
      <w:r>
        <w:rPr>
          <w:rFonts w:cs="Courier New" w:ascii="Courier New" w:hAnsi="Courier New"/>
          <w:sz w:val="20"/>
          <w:lang w:val="de-DE"/>
        </w:rPr>
        <w:t>Diese Karatemeisterschaft läßt sich über die Tastatur spielen. Die Grafik erinnert an International Karate und der Sound ist auch nicht schlecht .</w:t>
      </w:r>
    </w:p>
    <w:p>
      <w:pPr>
        <w:pStyle w:val="Normal"/>
        <w:tabs>
          <w:tab w:val="clear" w:pos="720"/>
          <w:tab w:val="left" w:pos="6663"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3 TNT-TERROR</w:t>
        <w:tab/>
        <w:t>ED/1S</w:t>
      </w:r>
    </w:p>
    <w:p>
      <w:pPr>
        <w:pStyle w:val="Normal"/>
        <w:spacing w:before="0" w:after="0"/>
        <w:jc w:val="both"/>
        <w:rPr/>
      </w:pPr>
      <w:r>
        <w:rPr>
          <w:rFonts w:cs="Courier New" w:ascii="Courier New" w:hAnsi="Courier New"/>
          <w:sz w:val="20"/>
          <w:lang w:val="de-DE"/>
        </w:rPr>
        <w:t>Ein abstraktes Lauf- und Suchspiel in einem nicht aufhörenden Labyrinth mit guter Grafi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 GO </w:t>
        <w:tab/>
        <w:t>ED/1S</w:t>
      </w:r>
    </w:p>
    <w:p>
      <w:pPr>
        <w:pStyle w:val="Normal"/>
        <w:spacing w:before="0" w:after="0"/>
        <w:jc w:val="both"/>
        <w:rPr/>
      </w:pPr>
      <w:r>
        <w:rPr>
          <w:rFonts w:cs="Courier New" w:ascii="Courier New" w:hAnsi="Courier New"/>
          <w:sz w:val="20"/>
          <w:lang w:val="de-DE"/>
        </w:rPr>
        <w:t>Das asiatische Brettspiel braucht man sich nicht mehr zu kaufen, wenn man diese Disk hat. Go ist für 2 Spieler ausgelegt. Für Neulinge ist die Anleitung mit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5 DER LAUTE RIESE</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hübsche Geschichte für Kinder mit teilweise animierten Bildern und netten Klang</w:t>
        <w:softHyphen/>
        <w:t>effek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 TROLLS </w:t>
        <w:tab/>
        <w:t>ED/4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Grafik- und Textadventure aus dem Fantasy-Bereich. Finde den Schatz von Orshak in 9 Stunden oder fahre zur Höll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7 AM LAUFENDEN BAND</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Quiz für 2 bis 4 Mitspieler nach Art des Glücksrads. Bei diesem Familienspaß wird es nicht langweilig, da eigene Disks mit Begriffen erstellt werden kön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8 ALTERNATE REALITY TIPS UND TRICKS</w:t>
        <w:tab/>
        <w:t>ED/4S</w:t>
      </w:r>
    </w:p>
    <w:p>
      <w:pPr>
        <w:pStyle w:val="Normal"/>
        <w:spacing w:before="0" w:after="0"/>
        <w:jc w:val="both"/>
        <w:rPr/>
      </w:pPr>
      <w:r>
        <w:rPr>
          <w:rFonts w:cs="Courier New" w:ascii="Courier New" w:hAnsi="Courier New"/>
          <w:sz w:val="20"/>
          <w:lang w:val="de-DE"/>
        </w:rPr>
        <w:t>Viele Hilfsprogramme und 7 Lagepläne auf Papier helfen durch das Spiel Alternate Reality von DataSoft. Die Lagepläne wurden von vielen Zeitschriften kopi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 KNIFFEL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as bekannte Würfelspiel in einer professionellen Aufmachung mit Joystickbedien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 BLACK JACK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rlebe mit diesem Kartenspiel zuhause eine Atmosphäre wie im Kasino! Eine ausführliche Anleitung ist im Spiel ent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 BÖRSENSPIEL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bietet lange anhaltenden Spielspaß. Werde Aktionär und hole dir die Börse ins Haus!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 SIMULATIONSSPIELE </w:t>
        <w:tab/>
        <w:t>ED/1S</w:t>
      </w:r>
    </w:p>
    <w:p>
      <w:pPr>
        <w:pStyle w:val="Normal"/>
        <w:spacing w:before="0" w:after="0"/>
        <w:jc w:val="both"/>
        <w:rPr/>
      </w:pPr>
      <w:r>
        <w:rPr>
          <w:rFonts w:cs="Courier New" w:ascii="Courier New" w:hAnsi="Courier New"/>
          <w:sz w:val="20"/>
          <w:lang w:val="de-DE"/>
        </w:rPr>
        <w:t>Zwei englische Simulationen mit ausführlicher Anleitung. The Feltron Project: Wie verteidigt man den im Aufbau befindlichen Planeten Feltron gegen Außerirdische, ohne ihn zu zerstören? Mit Joystick-Steuerung. Nine Treasures of Chrystal Cluster: Mach' dich als Außenseiter auf die Suche nach dem D-Kristall im Sonnensystem!</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 ABBUC QUIZ FRAGENDISK </w:t>
        <w:tab/>
        <w:t>ED/1S</w:t>
      </w:r>
    </w:p>
    <w:p>
      <w:pPr>
        <w:pStyle w:val="Normal"/>
        <w:spacing w:before="0" w:after="0"/>
        <w:jc w:val="both"/>
        <w:rPr/>
      </w:pPr>
      <w:r>
        <w:rPr>
          <w:rFonts w:cs="Courier New" w:ascii="Courier New" w:hAnsi="Courier New"/>
          <w:sz w:val="20"/>
          <w:lang w:val="de-DE"/>
        </w:rPr>
        <w:t>Eine Disk für das ABBUC-Quiz mit Fragen zu den Fußballweltmeisterschaf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 TRAILER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deutsches Textadventure, in dem man als Spediteur Fracht aus einer Großstadt nach Jugoslawien bringen muss. Unterwegs begegnet man vielen Schwierigkei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 ÖLBARON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An diesem Strategiespiel können 1 bis 4 Personen teilnehmen. Finden die Ölquellen, verschiffe dann das Öl und schlage den besten Preis herau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 DIE ZEITMASCHINE </w:t>
        <w:tab/>
        <w:t>ED/2S</w:t>
      </w:r>
    </w:p>
    <w:p>
      <w:pPr>
        <w:pStyle w:val="Normal"/>
        <w:spacing w:before="0" w:after="0"/>
        <w:jc w:val="both"/>
        <w:rPr/>
      </w:pPr>
      <w:r>
        <w:rPr>
          <w:rFonts w:cs="Courier New" w:ascii="Courier New" w:hAnsi="Courier New"/>
          <w:sz w:val="20"/>
          <w:lang w:val="de-DE"/>
        </w:rPr>
        <w:t>Ein deutsches Grafik- und Textadventure, in dem du dich auf die Suche nach dem Erfinder der Zeitmaschine machst. Bereite dich auf Reisen in verschiedene Zeitalter und zu unterschiedlichen Schauplätzen der Welt vo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 SOS-MANGAN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Grafik- und Textadventure in deutscher Sprache, bei dem eine realistische Science-Fiction-Atmosphäre vermittelt wird. Als Kapitän eines Raumfrachters wurdest du von Piraten überfallen und verwunde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 WILLE </w:t>
        <w:tab/>
        <w:t>ED/2S</w:t>
      </w:r>
    </w:p>
    <w:p>
      <w:pPr>
        <w:pStyle w:val="Normal"/>
        <w:spacing w:before="0" w:after="0"/>
        <w:jc w:val="both"/>
        <w:rPr/>
      </w:pPr>
      <w:r>
        <w:rPr>
          <w:rFonts w:cs="Courier New" w:ascii="Courier New" w:hAnsi="Courier New"/>
          <w:sz w:val="20"/>
          <w:lang w:val="de-DE"/>
        </w:rPr>
        <w:t>Es handelt sich hierbei um eine Actiongeschichte in deutscher Sprache. Das Konzept ist interessant: Du liest in den Kapiteln eines gut geschriebenen Romans und spielst die wichtigsten Szenen nach. Die Tastatur braucht man kaum, dafür aber die Codes, die verraten werden, wenn man gut sin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 DUNKLE MACHT DES UNRIAGH </w:t>
        <w:tab/>
        <w:t>ED/6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Dieses deutsche Grafik- und Textrollenspiel erstreckt sich über 6 Diskseiten! Zum Spielstart Seite 2 von Disk 1 booten. Mit professioneller Aufmachung ist diese grafisch gute Story im PD-Bereich nicht zu schlag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 SOLITAIR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Variante des Kartenspiels Patience für eine Pers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 THE SEVEN KEYS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deutsches Grafik- und Textadventure, bei dem man die 7 magischen Schlüssel finden muss, mit denen sich das Tor der Weisheit öffnen läß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 DIE ZEITMASCHINE II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 Fortsetzung des Grafik- und Textadventures führt Sie nach Alaska, Montreal und New Yor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 SEREAMIS </w:t>
        <w:tab/>
        <w:t>ED/4S</w:t>
      </w:r>
    </w:p>
    <w:p>
      <w:pPr>
        <w:pStyle w:val="Normal"/>
        <w:spacing w:before="0" w:after="0"/>
        <w:jc w:val="both"/>
        <w:rPr/>
      </w:pPr>
      <w:r>
        <w:rPr>
          <w:rFonts w:cs="Courier New" w:ascii="Courier New" w:hAnsi="Courier New"/>
          <w:sz w:val="20"/>
          <w:lang w:val="de-DE"/>
        </w:rPr>
        <w:t>Dieses deutsche Grafik- und Textadventure wurde ehemals kommerziell vertrieben und ist nun PD. Es geht um die Befreiung einer Prinzessin und spielt in der wunderbaren und geheimnisvollen Welt des Orient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 ATLANTIS </w:t>
        <w:tab/>
        <w:t>ED/4S</w:t>
      </w:r>
    </w:p>
    <w:p>
      <w:pPr>
        <w:pStyle w:val="Normal"/>
        <w:spacing w:before="0" w:after="0"/>
        <w:jc w:val="both"/>
        <w:rPr/>
      </w:pPr>
      <w:r>
        <w:rPr>
          <w:rFonts w:cs="Courier New" w:ascii="Courier New" w:hAnsi="Courier New"/>
          <w:sz w:val="20"/>
          <w:lang w:val="de-DE"/>
        </w:rPr>
        <w:t>Ehemals kommerzielles, deutsches Grafik- und Textadventure, in dem man die versunkene Stadt Atlantis suchen mus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5 BRAIN </w:t>
        <w:tab/>
        <w:t>ED/2S</w:t>
      </w:r>
    </w:p>
    <w:p>
      <w:pPr>
        <w:pStyle w:val="Normal"/>
        <w:spacing w:before="0" w:after="0"/>
        <w:jc w:val="both"/>
        <w:rPr/>
      </w:pPr>
      <w:r>
        <w:rPr>
          <w:rFonts w:cs="Courier New" w:ascii="Courier New" w:hAnsi="Courier New"/>
          <w:sz w:val="20"/>
          <w:lang w:val="de-DE"/>
        </w:rPr>
        <w:t>Ein Memoryspiel, das es in sich hat! Hier gibt es ein paar der besten Animationen auf den ATARI-Computern zu sehen. Es müssen nämlich keine Bilderpaare, sondern gleiche Trickfilme gefunden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6 STONETIME PEOPL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hren dich mit einer Urzeit-Kanone deiner Haut! Allerlei Urviech und grantige Zeitgenossen wollen dir ans Leder. Das Spiel ist wunderbar animiert und hat eine herrliche Grafik.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7 PUNGO </w:t>
        <w:tab/>
        <w:t>ED/2S</w:t>
      </w:r>
    </w:p>
    <w:p>
      <w:pPr>
        <w:pStyle w:val="Normal"/>
        <w:spacing w:before="0" w:after="0"/>
        <w:jc w:val="both"/>
        <w:rPr/>
      </w:pPr>
      <w:r>
        <w:rPr>
          <w:rFonts w:cs="Courier New" w:ascii="Courier New" w:hAnsi="Courier New"/>
          <w:sz w:val="20"/>
          <w:lang w:val="de-DE"/>
        </w:rPr>
        <w:t>Bei Pungo kämpft ein kleiner Pinguin zu schöner Musik gegen die Eisblockfresser. Hilf ihm! Wir helfen mit, denn die Anleitung wird auf der Rückseite mitgeliefert. Bitte verwechselt dieses Spiel nicht mit Pungoland!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8 PUNGOLAND SCREENS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Neue Screens für Pungolan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 PUNGOLAND SCREENS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Noch mehr Screens für Pungolan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 PHOENIX &amp; STONE-MINE </w:t>
        <w:tab/>
        <w:t>ED/2S</w:t>
      </w:r>
    </w:p>
    <w:p>
      <w:pPr>
        <w:pStyle w:val="Normal"/>
        <w:spacing w:before="0" w:after="0"/>
        <w:jc w:val="both"/>
        <w:rPr/>
      </w:pPr>
      <w:r>
        <w:rPr>
          <w:rFonts w:cs="Courier New" w:ascii="Courier New" w:hAnsi="Courier New"/>
          <w:sz w:val="20"/>
          <w:lang w:val="de-DE"/>
        </w:rPr>
        <w:t>Phoenix: Ein sauber programmiertes Ballerspiel in guter alter ‚Space Invaders‘-Manier. Stone-Mine: Auf der Suche nach Diamanten in einer Höhle voller Gefah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 ZYCLOP &amp; SPACECRAFT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Zyklop: Ein Hüpf- und Kletterspiel mit Editor. Spacecraft: Ebenso.</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670"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 DER NEFFE </w:t>
        <w:tab/>
        <w:t>128K</w:t>
        <w:tab/>
        <w:t>TBS</w:t>
        <w:tab/>
        <w:t>DD/4S</w:t>
      </w:r>
    </w:p>
    <w:p>
      <w:pPr>
        <w:pStyle w:val="TextBody"/>
        <w:rPr>
          <w:rFonts w:ascii="Courier New" w:hAnsi="Courier New" w:cs="Courier New"/>
        </w:rPr>
      </w:pPr>
      <w:r>
        <w:rPr>
          <w:rFonts w:cs="Courier New" w:ascii="Courier New" w:hAnsi="Courier New"/>
        </w:rPr>
        <w:t>Ein Grafik- und Textadventure.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 ADMIRANDUS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grafisch aufwendige und übersichtliche Version des Glücksrads, die viele bunte MCS-Bilder zei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 JOE, DER HÖHLENMENSCH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Bildergeschichte für Kinder in der gleichen Art wie 'Der laute Ries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5 FULLHOUS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Hier wurde der Glücksspielautomat Fullhouse der Firma Merkur umgesetzt. Bei diesem grafisch gut gelungenen Programm darf hemmungslos gepokert werden! Eine Anleitung ist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6 FUSSBALLMANAGER </w:t>
        <w:tab/>
        <w:t>TBS</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Fußballsimulation. Du kannst den Manager eines Vereins der 1. oder 2. Bundesliga oder der ehemaligen DDR-Oberliga spiel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7 KÖNIGSDIAMANTEN </w:t>
        <w:tab/>
        <w:t>TBS</w:t>
        <w:tab/>
        <w:t>ED/1S</w:t>
      </w:r>
    </w:p>
    <w:p>
      <w:pPr>
        <w:pStyle w:val="Normal"/>
        <w:spacing w:before="0" w:after="0"/>
        <w:jc w:val="both"/>
        <w:rPr/>
      </w:pPr>
      <w:r>
        <w:rPr>
          <w:rFonts w:cs="Courier New" w:ascii="Courier New" w:hAnsi="Courier New"/>
          <w:sz w:val="20"/>
          <w:lang w:val="de-DE"/>
        </w:rPr>
        <w:t>Finde die Diamanten der königlichen Krone auf einer einsamen Insel? Ein schönes Actionadventure mit Elementen eines Rollenspiel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8 GOLDCAVE </w:t>
        <w:tab/>
        <w:t>TBS</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Was passiert, wenn es Pac Man zu langweilig wird? Er flieht in eine Höhle und sucht mit einem Hubschrauber Schätze! Ein Spiel in der Machart des bekannten H.E.R.O.</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9 HANSE XL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Werden Sie der Bürgermeister der Hansestadt Lübeck im Jahre 1783! Dieses Spiel versetzt Sie zurück in die Zeiten, als Salz wichtiger denn Gold war. Ein Simulationsspiel für 2 bis 4 Perso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0 ANWENDUNG 1 </w:t>
        <w:tab/>
        <w:t>ED/1S</w:t>
      </w:r>
    </w:p>
    <w:p>
      <w:pPr>
        <w:pStyle w:val="Normal"/>
        <w:spacing w:before="0" w:after="0"/>
        <w:jc w:val="both"/>
        <w:rPr/>
      </w:pPr>
      <w:r>
        <w:rPr>
          <w:rFonts w:cs="Courier New" w:ascii="Courier New" w:hAnsi="Courier New"/>
          <w:sz w:val="20"/>
          <w:lang w:val="de-DE"/>
        </w:rPr>
        <w:t>Rentenberechnung: Ein Drucker wird benötigt. Lohnberechnung gemäß BAT, ein Drucker wird benötigt. Hilfsprogramm zum Abtippen von Listings. Disketten</w:t>
        <w:softHyphen/>
        <w:t>verwaltung. Totozahlenberechnung. Mondphasenberechn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1 ANWENDUNG 2 </w:t>
        <w:tab/>
        <w:t>ED/1S</w:t>
      </w:r>
    </w:p>
    <w:p>
      <w:pPr>
        <w:pStyle w:val="Normal"/>
        <w:spacing w:before="0" w:after="0"/>
        <w:jc w:val="both"/>
        <w:rPr/>
      </w:pPr>
      <w:r>
        <w:rPr>
          <w:rFonts w:cs="Courier New" w:ascii="Courier New" w:hAnsi="Courier New"/>
          <w:sz w:val="20"/>
          <w:lang w:val="de-DE"/>
        </w:rPr>
        <w:t>Einfache Textverarbeitung. Textverarbeitung mit zusätzlichen Funktionen. Lohnbe</w:t>
        <w:softHyphen/>
        <w:t>rechnung gemäß BAT. Video-Bibliothek. Vokabeltrainer: für maximal 30 Vokabeln. Adressenverwaltung. Immobilienprogramm: Mietberechnung, Tilgungsplan Hypo</w:t>
        <w:softHyphen/>
        <w:t>thekenberechung. Archivprogramm: Universell einsetzbar. Girokonto.</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2 ANWENDUNG 3 </w:t>
        <w:tab/>
        <w:t>ED/1S</w:t>
      </w:r>
    </w:p>
    <w:p>
      <w:pPr>
        <w:pStyle w:val="Normal"/>
        <w:spacing w:before="0" w:after="0"/>
        <w:jc w:val="both"/>
        <w:rPr/>
      </w:pPr>
      <w:r>
        <w:rPr>
          <w:rFonts w:cs="Courier New" w:ascii="Courier New" w:hAnsi="Courier New"/>
          <w:sz w:val="20"/>
          <w:lang w:val="de-DE"/>
        </w:rPr>
        <w:t xml:space="preserve">Funktionszeichner. Algical: Löst Gleichungssysteme, Differential, Integralrechnungen, Permutation etc. Mathe-Schießen: Kleine Auflockerung. Ausgleichsberechnung. Plus/ Minus-Trainer. Aprox: Ermittelt den Funktionstyp anhand von Punkt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3 ANWENDUNG 4 </w:t>
        <w:tab/>
        <w:t>ED/1S</w:t>
      </w:r>
    </w:p>
    <w:p>
      <w:pPr>
        <w:pStyle w:val="Normal"/>
        <w:spacing w:before="0" w:after="0"/>
        <w:jc w:val="both"/>
        <w:rPr/>
      </w:pPr>
      <w:r>
        <w:rPr>
          <w:rFonts w:cs="Courier New" w:ascii="Courier New" w:hAnsi="Courier New"/>
          <w:sz w:val="20"/>
          <w:lang w:val="de-DE"/>
        </w:rPr>
        <w:t>Diskettenaufkleber drucken. Tilgungsberechnung. Zinsberechnung. Help-Druck: Bildschirmdruck Routinen. Lottozahlen. Kreditberechnung. Analyse: Für Anlage</w:t>
        <w:softHyphen/>
        <w:t xml:space="preserve">berater/innen. Kaufmännisches Rechn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4 BUSINESS FINANCE </w:t>
        <w:tab/>
        <w:t>ED/2S</w:t>
      </w:r>
    </w:p>
    <w:p>
      <w:pPr>
        <w:pStyle w:val="Normal"/>
        <w:spacing w:before="0" w:after="0"/>
        <w:jc w:val="both"/>
        <w:rPr/>
      </w:pPr>
      <w:r>
        <w:rPr>
          <w:rFonts w:cs="Courier New" w:ascii="Courier New" w:hAnsi="Courier New"/>
          <w:sz w:val="20"/>
          <w:lang w:val="de-DE"/>
        </w:rPr>
        <w:t>Auf dieser Disk sind mehrere amerikanische Finanz-Programme: Hausfinanzen. Monats</w:t>
        <w:softHyphen/>
        <w:t xml:space="preserve">diagramm. Kontostand. Scheckdruck. Rentenberechnung. Darlehenstilgung. Zahlen in Worten. Wertpapierentwicklung. Betriebsanalyse. Umwandlung von Maßen und Gewichten. Mit deutscher Kurzbeschreibung auf der Rückseite.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5 DOS 4.0 </w:t>
        <w:tab/>
        <w:t>ED/1S</w:t>
      </w:r>
    </w:p>
    <w:p>
      <w:pPr>
        <w:pStyle w:val="Normal"/>
        <w:spacing w:before="0" w:after="0"/>
        <w:jc w:val="both"/>
        <w:rPr/>
      </w:pPr>
      <w:r>
        <w:rPr>
          <w:rFonts w:cs="Courier New" w:ascii="Courier New" w:hAnsi="Courier New"/>
          <w:sz w:val="20"/>
          <w:lang w:val="de-DE"/>
        </w:rPr>
        <w:t>Der Nachfolger von DOS 2 und DOS 3 von ANTIC. Mit allen originalen Utiliti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6 TRANSLATOR </w:t>
        <w:tab/>
        <w:t>ED/1S</w:t>
      </w:r>
    </w:p>
    <w:p>
      <w:pPr>
        <w:pStyle w:val="Normal"/>
        <w:spacing w:before="0" w:after="0"/>
        <w:jc w:val="both"/>
        <w:rPr/>
      </w:pPr>
      <w:r>
        <w:rPr>
          <w:rFonts w:cs="Courier New" w:ascii="Courier New" w:hAnsi="Courier New"/>
          <w:sz w:val="20"/>
          <w:lang w:val="de-DE"/>
        </w:rPr>
        <w:t>Dieses Programm installiert auf XL/XE-Maschinen das Betriebssystem der 400/800Serie. Damit habt ihr Zugriff auf alle frühen ATARI 8-Bit-Programm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7 SPEEDSCRIPT 3.0 </w:t>
        <w:tab/>
        <w:t>ED/2S</w:t>
      </w:r>
    </w:p>
    <w:p>
      <w:pPr>
        <w:pStyle w:val="Normal"/>
        <w:spacing w:before="0" w:after="0"/>
        <w:jc w:val="both"/>
        <w:rPr/>
      </w:pPr>
      <w:r>
        <w:rPr>
          <w:rFonts w:cs="Courier New" w:ascii="Courier New" w:hAnsi="Courier New"/>
          <w:sz w:val="20"/>
          <w:lang w:val="de-DE"/>
        </w:rPr>
        <w:t>Eine sehr gute englische Textverarbeitung. Die deutsche Version findet ihr unter #109.</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8 LAGERVERWALTUNG </w:t>
        <w:tab/>
        <w:t>TBS</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Artikel- und Lagerverwaltung für maximal 1000 Artikel pro Disk. Mit ausführlicher Anleit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954"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9 KERMIT TERMINALEMULATOR </w:t>
        <w:tab/>
        <w:t>RS 232</w:t>
        <w:tab/>
        <w:t>ED/1S</w:t>
      </w:r>
    </w:p>
    <w:p>
      <w:pPr>
        <w:pStyle w:val="Normal"/>
        <w:spacing w:before="0" w:after="0"/>
        <w:jc w:val="both"/>
        <w:rPr/>
      </w:pPr>
      <w:r>
        <w:rPr>
          <w:rFonts w:cs="Courier New" w:ascii="Courier New" w:hAnsi="Courier New"/>
          <w:sz w:val="20"/>
          <w:lang w:val="de-DE"/>
        </w:rPr>
        <w:t>Ein DFÜ-Terminalprogramm, das alle RS-232 Schnittstellen unterstützt, die kompatibel zum 850-Interface sind. Mit englischer Dokumentation. Der Klassiker im DFÜ-Berei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0 ZINS/DARLEHNSVERWALTUNG </w:t>
        <w:tab/>
        <w:t>TBS</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Vielzahl von Programmen mit Anleitu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1 ACTION! UTILITIES </w:t>
        <w:tab/>
        <w:t>ED/1S</w:t>
      </w:r>
    </w:p>
    <w:p>
      <w:pPr>
        <w:pStyle w:val="Normal"/>
        <w:spacing w:before="0" w:after="0"/>
        <w:jc w:val="both"/>
        <w:rPr/>
      </w:pPr>
      <w:r>
        <w:rPr>
          <w:rFonts w:cs="Courier New" w:ascii="Courier New" w:hAnsi="Courier New"/>
          <w:sz w:val="20"/>
          <w:lang w:val="de-DE"/>
        </w:rPr>
        <w:t>Eine ganze Diskseite voller Utilities für die Programmiersprache Acti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2 RADIO UND ELEKTRONIK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Zahlreiche Programme aus dem Antic-Magazin in englischer Sprach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3 VOKABELTRAINER </w:t>
        <w:tab/>
        <w:t>ED/1S</w:t>
      </w:r>
    </w:p>
    <w:p>
      <w:pPr>
        <w:pStyle w:val="Normal"/>
        <w:spacing w:before="0" w:after="0"/>
        <w:jc w:val="both"/>
        <w:rPr/>
      </w:pPr>
      <w:r>
        <w:rPr>
          <w:rFonts w:cs="Courier New" w:ascii="Courier New" w:hAnsi="Courier New"/>
          <w:sz w:val="20"/>
          <w:lang w:val="de-DE"/>
        </w:rPr>
        <w:t>Ein übersichtliches Programm mit vielen Funktionen und Beispieldatei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4 ZEICHENSATZ-DISKETTE </w:t>
        <w:tab/>
        <w:t>TBS</w:t>
        <w:tab/>
        <w:t>ED/2S</w:t>
      </w:r>
    </w:p>
    <w:p>
      <w:pPr>
        <w:pStyle w:val="Normal"/>
        <w:spacing w:before="0" w:after="0"/>
        <w:jc w:val="both"/>
        <w:rPr/>
      </w:pPr>
      <w:r>
        <w:rPr>
          <w:rFonts w:cs="Courier New" w:ascii="Courier New" w:hAnsi="Courier New"/>
          <w:sz w:val="20"/>
          <w:lang w:val="de-DE"/>
        </w:rPr>
        <w:t>Mit 40 verschiedenen Zeichensätzen im Standard-Format und einem Utility. TurboBASIC wäre hilfreich aber nicht unbedingt nöti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5 TERMINKALENDER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elektronischer Terminkalender für jeden Mona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6 TASCHENRECHNER- SIMULATION </w:t>
        <w:tab/>
        <w:t>ED/1S</w:t>
      </w:r>
    </w:p>
    <w:p>
      <w:pPr>
        <w:pStyle w:val="Normal"/>
        <w:spacing w:before="0" w:after="0"/>
        <w:jc w:val="both"/>
        <w:rPr/>
      </w:pPr>
      <w:r>
        <w:rPr>
          <w:rFonts w:cs="Courier New" w:ascii="Courier New" w:hAnsi="Courier New"/>
          <w:sz w:val="20"/>
          <w:lang w:val="de-DE"/>
        </w:rPr>
        <w:t xml:space="preserve">Ein grafisch ansprechender Taschenrechner mit Joystickbedienung.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7 ANWENDUNGSPROGRAMME </w:t>
        <w:tab/>
        <w:t>ED/1S</w:t>
      </w:r>
    </w:p>
    <w:p>
      <w:pPr>
        <w:pStyle w:val="Normal"/>
        <w:spacing w:before="0" w:after="0"/>
        <w:jc w:val="both"/>
        <w:rPr/>
      </w:pPr>
      <w:r>
        <w:rPr>
          <w:rFonts w:cs="Courier New" w:ascii="Courier New" w:hAnsi="Courier New"/>
          <w:sz w:val="20"/>
          <w:lang w:val="de-DE"/>
        </w:rPr>
        <w:t xml:space="preserve">BASIC-Erweiterung. RAMDisk mit 100 Sektoren für XL/XE. RAMDisk mit 160 Sektoren für BASIC-Programme. BASIC Ein- und Ausschalter. Joysticktester. Deutsche Fehlermeldungen. Zeichensatzeditor. Zinsenberechnungen. Zeichensätze als LIST-Datei abspeichern. Speicher und Diskmonitor. Entscheidungshilfe.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8 LOTTO TIPPEN MIT SYSTEM </w:t>
        <w:tab/>
        <w:t>ED/1S</w:t>
      </w:r>
    </w:p>
    <w:p>
      <w:pPr>
        <w:pStyle w:val="Normal"/>
        <w:spacing w:before="0" w:after="0"/>
        <w:jc w:val="both"/>
        <w:rPr/>
      </w:pPr>
      <w:r>
        <w:rPr>
          <w:rFonts w:cs="Courier New" w:ascii="Courier New" w:hAnsi="Courier New"/>
          <w:sz w:val="20"/>
          <w:lang w:val="de-DE"/>
        </w:rPr>
        <w:t xml:space="preserve">Dieses Programm hilft bei der Erstellung eines Systemtips mit dem Hintergrund von 1331 Ziehungen. Ohne Gewäh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79 BASIC-KURS FÜR ANFÄNGER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rklärt die Befehle des ATARI-BASIC anhand von Beispielen auf dem Bildschirm.</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0 NORTH LONDON UTILITIES </w:t>
        <w:tab/>
        <w:t>ED/1S</w:t>
      </w:r>
    </w:p>
    <w:p>
      <w:pPr>
        <w:pStyle w:val="Normal"/>
        <w:spacing w:before="0" w:after="0"/>
        <w:jc w:val="both"/>
        <w:rPr/>
      </w:pPr>
      <w:r>
        <w:rPr>
          <w:rFonts w:cs="Courier New" w:ascii="Courier New" w:hAnsi="Courier New"/>
          <w:sz w:val="20"/>
          <w:lang w:val="de-DE"/>
        </w:rPr>
        <w:t>Super Boot Programm und Kopierer bis der Arzt kommt !!! Von Modul auf Disk, von Laufwerk 1 auf 2, von Boot-Kassette auf Disk, Sektorkopierer, Dateikopierer, MultiFile-Kopierer, Kassetten-Backup, von Maschinendatei auf Boot-Kassette, Sektoren filz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1 TESTE DEINEN I.Q. </w:t>
        <w:tab/>
        <w:t>TBS</w:t>
        <w:tab/>
        <w:t>ED/2S</w:t>
      </w:r>
    </w:p>
    <w:p>
      <w:pPr>
        <w:pStyle w:val="Normal"/>
        <w:spacing w:before="0" w:after="0"/>
        <w:jc w:val="both"/>
        <w:rPr/>
      </w:pPr>
      <w:r>
        <w:rPr>
          <w:rFonts w:cs="Courier New" w:ascii="Courier New" w:hAnsi="Courier New"/>
          <w:sz w:val="20"/>
          <w:lang w:val="de-DE"/>
        </w:rPr>
        <w:t>Aufgrund wissenschaftlicher Analysen werden Begabungen in den Bereichen optische, praktische, sprachliche und rechnerische Intelligenz geprüft und festge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2 VIDEO-MASTER </w:t>
        <w:tab/>
        <w:t>TBS</w:t>
        <w:tab/>
        <w:t>ED/1S</w:t>
      </w:r>
    </w:p>
    <w:p>
      <w:pPr>
        <w:pStyle w:val="Normal"/>
        <w:spacing w:before="0" w:after="0"/>
        <w:jc w:val="both"/>
        <w:rPr/>
      </w:pPr>
      <w:r>
        <w:rPr>
          <w:rFonts w:cs="Courier New" w:ascii="Courier New" w:hAnsi="Courier New"/>
          <w:sz w:val="20"/>
          <w:lang w:val="de-DE"/>
        </w:rPr>
        <w:t>Endlich Ordnung für die Video-Sammlung. Anleitung und Druckroutine auf der Disk.</w:t>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3 HAUSHALTSBUCH </w:t>
        <w:tab/>
        <w:t>TBS</w:t>
        <w:tab/>
        <w:t>ED/1S</w:t>
      </w:r>
    </w:p>
    <w:p>
      <w:pPr>
        <w:pStyle w:val="Normal"/>
        <w:spacing w:before="0" w:after="0"/>
        <w:jc w:val="both"/>
        <w:rPr/>
      </w:pPr>
      <w:r>
        <w:rPr>
          <w:rFonts w:cs="Courier New" w:ascii="Courier New" w:hAnsi="Courier New"/>
          <w:sz w:val="20"/>
          <w:lang w:val="de-DE"/>
        </w:rPr>
        <w:t>Übersichtliches und detailliertes Programm mit Fenstertechni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4 FUNKAMATEUR </w:t>
        <w:tab/>
        <w:t>TBS</w:t>
        <w:tab/>
        <w:t>ED/1S</w:t>
      </w:r>
    </w:p>
    <w:p>
      <w:pPr>
        <w:pStyle w:val="Normal"/>
        <w:spacing w:before="0" w:after="0"/>
        <w:jc w:val="both"/>
        <w:rPr/>
      </w:pPr>
      <w:r>
        <w:rPr>
          <w:rFonts w:cs="Courier New" w:ascii="Courier New" w:hAnsi="Courier New"/>
          <w:sz w:val="20"/>
          <w:lang w:val="de-DE"/>
        </w:rPr>
        <w:t>Viele gut dokumentierte Programme für Funkamateur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85 RECHNEN FÜR KINDER</w:t>
        <w:tab/>
        <w:t>128K</w:t>
        <w:tab/>
        <w:t>ED/1S</w:t>
      </w:r>
    </w:p>
    <w:p>
      <w:pPr>
        <w:pStyle w:val="Normal"/>
        <w:tabs>
          <w:tab w:val="clear" w:pos="720"/>
          <w:tab w:val="center" w:pos="4536" w:leader="none"/>
        </w:tabs>
        <w:spacing w:before="0" w:after="0"/>
        <w:jc w:val="both"/>
        <w:rPr>
          <w:rFonts w:ascii="Courier New" w:hAnsi="Courier New" w:cs="Courier New"/>
          <w:sz w:val="20"/>
          <w:lang w:val="de-DE"/>
        </w:rPr>
      </w:pPr>
      <w:r>
        <w:rPr>
          <w:rFonts w:cs="Courier New" w:ascii="Courier New" w:hAnsi="Courier New"/>
          <w:sz w:val="20"/>
          <w:lang w:val="de-DE"/>
        </w:rPr>
        <w:t>Hilfen für Kinder beim Rech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6 DISKETTENVERWALTUNG 130XE </w:t>
        <w:tab/>
        <w:t>128K</w:t>
        <w:tab/>
        <w:t>ED/1S</w:t>
      </w:r>
    </w:p>
    <w:p>
      <w:pPr>
        <w:pStyle w:val="Normal"/>
        <w:spacing w:before="0" w:after="0"/>
        <w:jc w:val="both"/>
        <w:rPr/>
      </w:pPr>
      <w:r>
        <w:rPr>
          <w:rFonts w:cs="Courier New" w:ascii="Courier New" w:hAnsi="Courier New"/>
          <w:sz w:val="20"/>
          <w:lang w:val="de-DE"/>
        </w:rPr>
        <w:t>Bringen Sie Ordnung in Ihre Disksammlung. 1872 Files können auf einer Enhanced Density Disk verwalte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7 VPS CODE </w:t>
        <w:tab/>
        <w:t>TBS</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Stellen Sie Ihre eigenen Strichcodes für die Programmierung eines Videorecorders her! Mit ausführlicher Anleitung. Ein Druckprogramm (z. B. Design Master) ist erforderlich.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8 KOCHREZEPTE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tolle Fundgrube von ca. 70 Rezepten, die sich natürlich erweitern läßt. Kommt in 40 Minuten überraschend Besuch? Der Rechner sagt, welche Menüs in Frage kommen. Auf Wunsch druckt er auch die Einkaufsliste aus. Darüber hinaus sind noch viel mehr Funktionen ent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89 PAPIERFLIEGER - KONSTRUKTION </w:t>
        <w:tab/>
        <w:t>TBS</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ruckt eure Faltbögen für Papierflieger selber au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0 AUTOKOSTENBERECHNUNG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Mit diesem Programm haben ihr die Kosten im Griff, die euer fahrbarer Untersatz erzeu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1 ADRESSENVERWALTUNG </w:t>
        <w:tab/>
        <w:t>ED/1S</w:t>
      </w:r>
    </w:p>
    <w:p>
      <w:pPr>
        <w:pStyle w:val="Normal"/>
        <w:spacing w:before="0" w:after="0"/>
        <w:jc w:val="both"/>
        <w:rPr/>
      </w:pPr>
      <w:r>
        <w:rPr>
          <w:rFonts w:cs="Courier New" w:ascii="Courier New" w:hAnsi="Courier New"/>
          <w:sz w:val="20"/>
          <w:lang w:val="de-DE"/>
        </w:rPr>
        <w:t>Der Compy-Shop hat dieses sehr übersichtliche und bedienungsfreundliche Programm mit Drucker Ausgabe er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2 TOOLBOX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Wichtige und interessante PEEKs und POKEs werden hier anhand von Beispielen erklärt. Eine Fundgrube für alle, die Ihre Programme etwas aufpeppen woll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3 KLEINKARTEI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Handliche Kleinkartei mit vielen Optionen unter DOS 3.</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4 DISKEDITOR 2.0 </w:t>
        <w:tab/>
        <w:t>ED/1S</w:t>
      </w:r>
    </w:p>
    <w:p>
      <w:pPr>
        <w:pStyle w:val="Normal"/>
        <w:spacing w:before="0" w:after="0"/>
        <w:jc w:val="both"/>
        <w:rPr/>
      </w:pPr>
      <w:r>
        <w:rPr>
          <w:rFonts w:cs="Courier New" w:ascii="Courier New" w:hAnsi="Courier New"/>
          <w:sz w:val="20"/>
          <w:lang w:val="de-DE"/>
        </w:rPr>
        <w:t>Ein komplett in Assembler erstelltes Programm zur Manipulation des Speicherinhaltes einer beliebigen Disk in einfacher oder mittlerer Dichte. Das Programm ist sehr komfortabel und hat viele Funktio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5 SPARTADOS- &amp; PASCAL-KURS </w:t>
        <w:tab/>
        <w:t>ED/1S</w:t>
      </w:r>
    </w:p>
    <w:p>
      <w:pPr>
        <w:pStyle w:val="Normal"/>
        <w:spacing w:before="0" w:after="0"/>
        <w:jc w:val="both"/>
        <w:rPr/>
      </w:pPr>
      <w:r>
        <w:rPr>
          <w:rFonts w:cs="Courier New" w:ascii="Courier New" w:hAnsi="Courier New"/>
          <w:sz w:val="20"/>
          <w:lang w:val="de-DE"/>
        </w:rPr>
        <w:t>SpartaDOS- und Kyan-PASCAL-Kurs mit Druckerausgabe zu folgenden Punkten: Sparta</w:t>
        <w:softHyphen/>
        <w:t>DOS, SpartaDOS-Menü, Directories, Z-Handler, RS232, SpartaDOS Intern, Kyan System, Kix, PASCAL Compiler und Macro Assembl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6 SPARTA DOS UTILITIES 1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 SpartaDOS Utilities enthalten gut sortierte Utilities und englische Dokumentationen zum Gebrauch von SpartaDOS. Dazu ein Textausgabeprogramm und eine Menge Zeichensätz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7 SPARTADOS UTILITIES 2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 Fortsetzung enthält weitere Utiliti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8 SPARTADOS UTILITIES 3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 Fortsetzung enthält wieder Utiliti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99 SPARTADOS UTILITIES 4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Auch diese Fortsetzung enthält Utiliti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0 SPARTADOS UTILITIES 5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pezielle Dateien für MIOs und Festplat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1 SPARTADOS UTILITIES 6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Public Domain SpartaDOS Toolki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2 SUPER CHEMIST </w:t>
        <w:tab/>
        <w:t>TBS</w:t>
        <w:tab/>
        <w:t>ED/1S</w:t>
      </w:r>
    </w:p>
    <w:p>
      <w:pPr>
        <w:pStyle w:val="Normal"/>
        <w:spacing w:before="0" w:after="0"/>
        <w:jc w:val="both"/>
        <w:rPr/>
      </w:pPr>
      <w:r>
        <w:rPr>
          <w:rFonts w:cs="Courier New" w:ascii="Courier New" w:hAnsi="Courier New"/>
          <w:sz w:val="20"/>
          <w:lang w:val="de-DE"/>
        </w:rPr>
        <w:t xml:space="preserve">Ein Chemie-Lernprogramm für die Schule. Eine gedruckte Anleitung ist beim Programmierer erhältlich.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3 DIA-DATEI </w:t>
        <w:tab/>
        <w:t>TBS</w:t>
        <w:tab/>
        <w:t>ED/1S</w:t>
      </w:r>
    </w:p>
    <w:p>
      <w:pPr>
        <w:pStyle w:val="Normal"/>
        <w:spacing w:before="0" w:after="0"/>
        <w:jc w:val="both"/>
        <w:rPr/>
      </w:pPr>
      <w:r>
        <w:rPr>
          <w:rFonts w:cs="Courier New" w:ascii="Courier New" w:hAnsi="Courier New"/>
          <w:sz w:val="20"/>
          <w:lang w:val="de-DE"/>
        </w:rPr>
        <w:t>Mit diesem Programm läßt sich Ordnung in Photo- und Dia-Sammlungen bringen. Es gestattet die Eingabe von bis zu 332 Datensätzen pro Datei, wobei die Zahl der Dateien maximal 100 ist (332*100 = 33200 Datensätze!) und kann die Ergebnisse auch aus</w:t>
        <w:softHyphen/>
        <w:t>drucken. Das Programm läßt sich auch kompilie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4 BLOCK, PIXEL &amp; FONT </w:t>
        <w:tab/>
        <w:t>ED/1S</w:t>
      </w:r>
    </w:p>
    <w:p>
      <w:pPr>
        <w:pStyle w:val="Normal"/>
        <w:spacing w:before="0" w:after="0"/>
        <w:jc w:val="both"/>
        <w:rPr/>
      </w:pPr>
      <w:r>
        <w:rPr>
          <w:rFonts w:cs="Courier New" w:ascii="Courier New" w:hAnsi="Courier New"/>
          <w:sz w:val="20"/>
          <w:lang w:val="de-DE"/>
        </w:rPr>
        <w:t>Die Funktionen dieses Programmes im Überblick: Blockgrafiken mit dem dazugehörigen Zeichensatz ins Micropainter-Format umwandeln, Micropainter-Grafiken in Zeichensatz</w:t>
        <w:softHyphen/>
        <w:t>grafiken umwandeln, Zeichensätze erstellen und Standardzeichensätze für den StarTexter umwandel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5 ASTRONOMIE </w:t>
        <w:tab/>
        <w:t>TBS</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Programm zur Einführung in die Astronomi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6 FÜHRERSCHEIN KLASSE III </w:t>
        <w:tab/>
        <w:t>ED/4S</w:t>
      </w:r>
    </w:p>
    <w:p>
      <w:pPr>
        <w:pStyle w:val="Normal"/>
        <w:spacing w:before="0" w:after="0"/>
        <w:jc w:val="both"/>
        <w:rPr/>
      </w:pPr>
      <w:r>
        <w:rPr>
          <w:rFonts w:cs="Courier New" w:ascii="Courier New" w:hAnsi="Courier New"/>
          <w:sz w:val="20"/>
          <w:lang w:val="de-DE"/>
        </w:rPr>
        <w:t xml:space="preserve">Mit diesem Programm werden Sie auf die theoretische Führerscheinprüfung vorbereitet. Es eignet sich auch ideal zum Auffrischen Ihrer Kenntnisse. Nach Beantwortung aller Fragen werden Ihre Fehlerpunkte berechne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7 SYNFILE + </w:t>
        <w:tab/>
        <w:t>ED/1S</w:t>
      </w:r>
    </w:p>
    <w:p>
      <w:pPr>
        <w:pStyle w:val="Normal"/>
        <w:spacing w:before="0" w:after="0"/>
        <w:jc w:val="both"/>
        <w:rPr/>
      </w:pPr>
      <w:r>
        <w:rPr>
          <w:rFonts w:cs="Courier New" w:ascii="Courier New" w:hAnsi="Courier New"/>
          <w:sz w:val="20"/>
          <w:lang w:val="de-DE"/>
        </w:rPr>
        <w:t>Hier findet ihr die deutsche Kurzbeschreibung dieses Programmes sowie einige Dateien zur Verdeutlich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8 SPEEDCALC </w:t>
        <w:tab/>
        <w:t>ED/1S</w:t>
      </w:r>
    </w:p>
    <w:p>
      <w:pPr>
        <w:pStyle w:val="Normal"/>
        <w:spacing w:before="0" w:after="0"/>
        <w:jc w:val="both"/>
        <w:rPr/>
      </w:pPr>
      <w:r>
        <w:rPr>
          <w:rFonts w:cs="Courier New" w:ascii="Courier New" w:hAnsi="Courier New"/>
          <w:sz w:val="20"/>
          <w:lang w:val="de-DE"/>
        </w:rPr>
        <w:t>Ein Tabellenkalkulationsprogramm, das kompatibel zur Textverarbeitung SpeedScript ist. Mit deutscher Kurzanleit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09 SPEEDSCRIPT 3.0 G </w:t>
        <w:tab/>
        <w:t>ED/1S</w:t>
      </w:r>
    </w:p>
    <w:p>
      <w:pPr>
        <w:pStyle w:val="Normal"/>
        <w:spacing w:before="0" w:after="0"/>
        <w:jc w:val="both"/>
        <w:rPr/>
      </w:pPr>
      <w:r>
        <w:rPr>
          <w:rFonts w:cs="Courier New" w:ascii="Courier New" w:hAnsi="Courier New"/>
          <w:sz w:val="20"/>
          <w:lang w:val="de-DE"/>
        </w:rPr>
        <w:t>Eine sehr gute deutsche Textverarbeitung, die fast 28 KB Speicher für Texte frei läßt. Verändern, Speichern und Drucken sind problemlos mögli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0 MY-DOS 4.5 ANLEITUNG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mit Textausgabeprogramm.</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1 ANWENDUNGEN FÜR DRUCKER </w:t>
        <w:tab/>
        <w:t>ED/1S</w:t>
      </w:r>
    </w:p>
    <w:p>
      <w:pPr>
        <w:pStyle w:val="Normal"/>
        <w:spacing w:before="0" w:after="0"/>
        <w:jc w:val="both"/>
        <w:rPr/>
      </w:pPr>
      <w:r>
        <w:rPr>
          <w:rFonts w:cs="Courier New" w:ascii="Courier New" w:hAnsi="Courier New"/>
          <w:sz w:val="20"/>
          <w:lang w:val="de-DE"/>
        </w:rPr>
        <w:t xml:space="preserve">Matt Edit: Erstellen Sie Texte und Grafiken mit dem ATARI-Zeichensatz. SDump: Ein Bilderdruckprogramm. Hardcopy: Ebenso. Pro List: Druckt Listings mit beliebiger Breite aus. Banner: Druckt große Schriftzüge aus. Card File: Zum Erstellen von Karteikarten. Font Print: Laden, speichern, erstellen, ändern und drucken von Zeichensätzen. Druck: Gibt Listings im Bildschirmformat aus. Erweitertes Druckprogramm. Druckertestbild. Adressenaufkleber. Diskaufkleber. Lab Form: Vordrucke für Meßprotokolle.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2 PRINT SHOP UTILITIES I </w:t>
        <w:tab/>
        <w:t>ED/1S</w:t>
      </w:r>
    </w:p>
    <w:p>
      <w:pPr>
        <w:pStyle w:val="Normal"/>
        <w:spacing w:before="0" w:after="0"/>
        <w:jc w:val="both"/>
        <w:rPr/>
      </w:pPr>
      <w:r>
        <w:rPr>
          <w:rFonts w:cs="Courier New" w:ascii="Courier New" w:hAnsi="Courier New"/>
          <w:sz w:val="20"/>
          <w:lang w:val="de-DE"/>
        </w:rPr>
        <w:t>Mit deutscher Anleitung. Hier die Funktionen: Bildnamen ändern, alle Bilder auf einer Disk mit Namen ausdrucken, Bilder zeigen, ins VisualizerFormat konvertie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529"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3 HIRES DUMP </w:t>
        <w:tab/>
        <w:t>128K</w:t>
        <w:tab/>
        <w:t>TBS</w:t>
        <w:tab/>
        <w:t>ED/2S</w:t>
      </w:r>
    </w:p>
    <w:p>
      <w:pPr>
        <w:pStyle w:val="Normal"/>
        <w:spacing w:before="0" w:after="0"/>
        <w:jc w:val="both"/>
        <w:rPr/>
      </w:pPr>
      <w:r>
        <w:rPr>
          <w:rFonts w:cs="Courier New" w:ascii="Courier New" w:hAnsi="Courier New"/>
          <w:sz w:val="20"/>
          <w:lang w:val="de-DE"/>
        </w:rPr>
        <w:t>Hiermit können Sie 8 'Design Master'-Bilder auf einem Blatt ausdrucken. Das Programm kann compilier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4 LABEL DUMPER </w:t>
        <w:tab/>
        <w:t>TBS</w:t>
        <w:tab/>
        <w:t>ED/1S</w:t>
      </w:r>
    </w:p>
    <w:p>
      <w:pPr>
        <w:pStyle w:val="Normal"/>
        <w:spacing w:before="0" w:after="0"/>
        <w:jc w:val="both"/>
        <w:rPr/>
      </w:pPr>
      <w:r>
        <w:rPr>
          <w:rFonts w:cs="Courier New" w:ascii="Courier New" w:hAnsi="Courier New"/>
          <w:sz w:val="20"/>
          <w:lang w:val="de-DE"/>
        </w:rPr>
        <w:t>Mit diesem Programm lassen sich Teile aus Design-Master-Grafiken in Diskaufkleber integrieren. Die fertigen Aufkleber können dann ausgedruckt werden. Das Programm läßt sich sehr leicht anpassen und enthält eine Anleitung.</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5 PRINT SHOP BILDER USA I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112 Bilder zur Benutzung mit dem Print Shop oder kompatiblen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6 PRINT SHOP BILDER USA II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110 Bilder zur Benutzung mit dem Print Shop oder kompatiblen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7 PRINT SHOP BILD. CANADA I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88 Bilder zur Benutzung mit dem Print Shop oder kompatiblen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8 PRINT SHOP BILDER DEUTSCHLAND I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73 Bilder zur Benutzung mit dem Print Shop oder kompatiblen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19 DIRECTORY PRINTER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ruckt das Inhaltsverzeichnis von Single, Medium und Double Density-Disks. Autor: Wolfgang Schulz.</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0 DISKMANAGER XL </w:t>
        <w:tab/>
        <w:t>TBS</w:t>
        <w:tab/>
        <w:t>ED/2S</w:t>
      </w:r>
    </w:p>
    <w:p>
      <w:pPr>
        <w:pStyle w:val="Normal"/>
        <w:spacing w:before="0" w:after="0"/>
        <w:jc w:val="both"/>
        <w:rPr/>
      </w:pPr>
      <w:r>
        <w:rPr>
          <w:rFonts w:cs="Courier New" w:ascii="Courier New" w:hAnsi="Courier New"/>
          <w:sz w:val="20"/>
          <w:lang w:val="de-DE"/>
        </w:rPr>
        <w:t>Ein professionelles Disk-Verwaltungsprogramm mit Druckausgabe und grafischer Bedienungsführ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670"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1 DER ZEITUNGSREDAKTEUR </w:t>
        <w:tab/>
        <w:t>128K</w:t>
        <w:tab/>
        <w:t>TBS</w:t>
        <w:tab/>
        <w:t>ED/2S</w:t>
      </w:r>
    </w:p>
    <w:p>
      <w:pPr>
        <w:pStyle w:val="Normal"/>
        <w:spacing w:before="0" w:after="0"/>
        <w:jc w:val="both"/>
        <w:rPr/>
      </w:pPr>
      <w:r>
        <w:rPr>
          <w:rFonts w:cs="Courier New" w:ascii="Courier New" w:hAnsi="Courier New"/>
          <w:sz w:val="20"/>
          <w:lang w:val="de-DE"/>
        </w:rPr>
        <w:t>Sie haben folgende Optionen: Print Shop-Bilder-Konverter, Photo-Konverter, Redakteur, 8-Seiten-Dump, Malkasten, Hardcop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2 ETIKETTEN-UTILITIES </w:t>
        <w:tab/>
        <w:t>TBS</w:t>
        <w:tab/>
        <w:t>ED/1S</w:t>
      </w:r>
    </w:p>
    <w:p>
      <w:pPr>
        <w:pStyle w:val="Normal"/>
        <w:spacing w:before="0" w:after="0"/>
        <w:jc w:val="both"/>
        <w:rPr/>
      </w:pPr>
      <w:r>
        <w:rPr>
          <w:rFonts w:cs="Courier New" w:ascii="Courier New" w:hAnsi="Courier New"/>
          <w:sz w:val="20"/>
          <w:lang w:val="de-DE"/>
        </w:rPr>
        <w:t>Es lassen sich mit diesem Programm unter anderem 'Design Master'-Bilder ganz, teilweise oder als Aufkleber ausdrucken und verändern. RAMDisk ist optional. Deutsche Anleitung befindet sich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3 PRINT SHOP UTILITIES 2 </w:t>
        <w:tab/>
        <w:t>TBS</w:t>
        <w:tab/>
        <w:t>ED/1S</w:t>
      </w:r>
    </w:p>
    <w:p>
      <w:pPr>
        <w:pStyle w:val="Normal"/>
        <w:spacing w:before="0" w:after="0"/>
        <w:jc w:val="both"/>
        <w:rPr/>
      </w:pPr>
      <w:r>
        <w:rPr>
          <w:rFonts w:cs="Courier New" w:ascii="Courier New" w:hAnsi="Courier New"/>
          <w:sz w:val="20"/>
          <w:lang w:val="de-DE"/>
        </w:rPr>
        <w:t>Englische Anleitung. Funktionen: Umwandlung in Zeichensätze, Einbindung dieser in eigene BASIC-Programme. Umwandlung von Print Shop-Bildern ins Visualizer-Format, 3 Bildschirme mit jeweils 6 Bildern und deren Namen anzeigen und im Micropainter-Format abspeichern, Slideshow für Micropainter-Bilder, 'Screen Magic'-Bilder ins Micropainter-Format konvertie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4 HYPER-PRINTER </w:t>
        <w:tab/>
        <w:t>TBS</w:t>
        <w:tab/>
        <w:t>ED/1S</w:t>
      </w:r>
    </w:p>
    <w:p>
      <w:pPr>
        <w:pStyle w:val="Normal"/>
        <w:spacing w:before="0" w:after="0"/>
        <w:jc w:val="both"/>
        <w:rPr/>
      </w:pPr>
      <w:r>
        <w:rPr>
          <w:rFonts w:cs="Courier New" w:ascii="Courier New" w:hAnsi="Courier New"/>
          <w:sz w:val="20"/>
          <w:lang w:val="de-DE"/>
        </w:rPr>
        <w:t>Auf dieser Disk von der SAG befinden sich Plotter-, Printer- und Transfer-Utilities zum Konvertieren der unterschiedlichsten Grafikforma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5 SCREEN PRIN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Screen Dump-Programm für Epson- Oki-, Big Blue- und Star NL 10-Drucker. Es ermöglicht Farbausdrucke mit mehreren Farbbändern, Schwarz/Weiß-Drucke, GRAPHICS 8- und GRAPHICS 9-Drucke. Mit englischer Anleit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6 PRINT SHOP FONTS 1 </w:t>
        <w:tab/>
        <w:t>ED/1S</w:t>
      </w:r>
    </w:p>
    <w:p>
      <w:pPr>
        <w:pStyle w:val="Normal"/>
        <w:spacing w:before="0" w:after="0"/>
        <w:jc w:val="both"/>
        <w:rPr/>
      </w:pPr>
      <w:r>
        <w:rPr>
          <w:rFonts w:cs="Courier New" w:ascii="Courier New" w:hAnsi="Courier New"/>
          <w:sz w:val="20"/>
          <w:lang w:val="de-DE"/>
        </w:rPr>
        <w:t>19 Zeichensätze zur Benutzung mit dem Print Shop oder kompatiblen Programm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7 PRINT SHOP FONTS 2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21 Zeichensätze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8 PRINT SHOP BILDER DEUTSCHLAND 2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itere Bilder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29 PRINT SHOP BILDER DEUTSCHLAND 3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itere Bilder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0 PRINT SHOP BILDER DEUTSCHLAND 4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itere Bilder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1 PRINT SHOP BILDER DEUTSCHLAND 5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itere Bilder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2 PRINT SHOP BILDER DEUTSCHLAND 6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itere Bilder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3 PRINT SHOP BILDER DEUTSCHLAND 7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itere Bilder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4 PRINT SHOP BILDER DEUTSCHLAND 8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eitere Bilder für Print Shop oder kompatibles Program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5 DESIGN MASTER BILDER 1 </w:t>
        <w:tab/>
        <w:t>ED/2S</w:t>
      </w:r>
    </w:p>
    <w:p>
      <w:pPr>
        <w:pStyle w:val="Normal"/>
        <w:spacing w:before="0" w:after="0"/>
        <w:jc w:val="both"/>
        <w:rPr/>
      </w:pPr>
      <w:r>
        <w:rPr>
          <w:rFonts w:cs="Courier New" w:ascii="Courier New" w:hAnsi="Courier New"/>
          <w:sz w:val="20"/>
          <w:lang w:val="de-DE"/>
        </w:rPr>
        <w:t>Viele Icons vom Print Shop wurden hier zu 'Design Master'-Bildern zusammengefaßt. Auf dieser Disk befinden sich ungefähr 250 solcher Icons zu den Themen Sport, Natur, Feste, Kinder, Computer und Fantas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6 DESIGN MASTER BILDER 2 </w:t>
        <w:tab/>
        <w:t>ED/2S</w:t>
      </w:r>
    </w:p>
    <w:p>
      <w:pPr>
        <w:pStyle w:val="Normal"/>
        <w:spacing w:before="0" w:after="0"/>
        <w:jc w:val="both"/>
        <w:rPr/>
      </w:pPr>
      <w:r>
        <w:rPr>
          <w:rFonts w:cs="Courier New" w:ascii="Courier New" w:hAnsi="Courier New"/>
          <w:sz w:val="20"/>
          <w:lang w:val="de-DE"/>
        </w:rPr>
        <w:t>Ca. 230 Print Shop-Icons zu den Bereichen Verkehr, Comic, Technik, Musik und Tiere als 'Design Master'-Bilder zusammengefaß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7 DESIGN MASTER BILDER 3 </w:t>
        <w:tab/>
        <w:t>ED/2S</w:t>
      </w:r>
    </w:p>
    <w:p>
      <w:pPr>
        <w:pStyle w:val="Normal"/>
        <w:spacing w:before="0" w:after="0"/>
        <w:jc w:val="both"/>
        <w:rPr/>
      </w:pPr>
      <w:r>
        <w:rPr>
          <w:rFonts w:cs="Courier New" w:ascii="Courier New" w:hAnsi="Courier New"/>
          <w:sz w:val="20"/>
          <w:lang w:val="de-DE"/>
        </w:rPr>
        <w:t>Ungefähr 210 Bilder mit Print Shop-Icons zu den Themen Beruf, Leute, Weihnachten und Bau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8 DESIGN MASTER BILDER 4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twa 240 Bilder mit Print Shop-Icons zu dem Themen Schilder und Sonstig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39 GP 550 A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 Druckersteuerung gestattet es, verschiedene Schriften für den Seikosha zu wähl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0 PRINT SHOP BILDER DEUTSCHLAND 9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Neue Icons, Zeichensätze und Rahmen für den Einsatz im Print Shop.</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1 ETIKETTENPROGRAMM 1029 </w:t>
        <w:tab/>
        <w:t>TBS</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ses Programm ermöglicht es, komfortabel Etiketten zu erstellen, zu verändern und mit dem ATARI 1029 auszudruck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2 PRINT STAR 2 DEMO </w:t>
        <w:tab/>
        <w:t>ED/2S</w:t>
      </w:r>
    </w:p>
    <w:p>
      <w:pPr>
        <w:pStyle w:val="Normal"/>
        <w:spacing w:before="0" w:after="0"/>
        <w:jc w:val="both"/>
        <w:rPr/>
      </w:pPr>
      <w:r>
        <w:rPr>
          <w:rFonts w:cs="Courier New" w:ascii="Courier New" w:hAnsi="Courier New"/>
          <w:sz w:val="20"/>
          <w:lang w:val="de-DE"/>
        </w:rPr>
        <w:t>Demo-Version. Funktionen: Kassettenhülle, Diskettenaufkleber und Diskettenhülle drucken, Einnadeldruck, Kleiner B/W-Ausdruck bis DIN A 1-Ausdruc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3 MUSIKKASSETTENLABEL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rstellt mit diesem englischen Programm eigenen Labels für Musikkassetten auf einem Epson-kompatiblem Drucker. Dabei könnt ihr alle ATARI-Zeichensätze verwe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4 BENEFIZ DISKETT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Grafik- und Sound-Demo vom Compy-Shop und Peter Sabath. Es werden einzelne Grafikshows mit Musikunterstützung gezeigt, die automatisch ablaufen. Zum Beispiel: Röhrenequalizer, Wassertropfen, Sinuskurven, automatische Klaviatur und 256 Farben Kaleidoskop. Ein Klassiker unter den Demo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5 HOBBY TRONIC DEMO 1987 </w:t>
        <w:tab/>
        <w:t>ED/1S</w:t>
      </w:r>
    </w:p>
    <w:p>
      <w:pPr>
        <w:pStyle w:val="Normal"/>
        <w:spacing w:before="0" w:after="0"/>
        <w:jc w:val="both"/>
        <w:rPr/>
      </w:pPr>
      <w:r>
        <w:rPr>
          <w:rFonts w:cs="Courier New" w:ascii="Courier New" w:hAnsi="Courier New"/>
          <w:sz w:val="20"/>
          <w:lang w:val="de-DE"/>
        </w:rPr>
        <w:t>Die Hobby-Tronic-Demos wurden vom ABBUC speziell für die Dortmunder Elektronik-Messen geschrieben. Sie enthalten animierte Grafiken und Musikstücke von hoher Qualität. Auf dieser Disk zum Beispiel: Flug in den Weltraum, Axel F, 256-Farben-Palette, Scrolling in 4 Ebenen und Player/Missile-Grafi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6 THE MUSIC-BOX </w:t>
        <w:tab/>
        <w:t>ED/2S</w:t>
      </w:r>
    </w:p>
    <w:p>
      <w:pPr>
        <w:pStyle w:val="Normal"/>
        <w:spacing w:before="0" w:after="0"/>
        <w:jc w:val="both"/>
        <w:rPr/>
      </w:pPr>
      <w:r>
        <w:rPr>
          <w:rFonts w:cs="Courier New" w:ascii="Courier New" w:hAnsi="Courier New"/>
          <w:sz w:val="20"/>
          <w:lang w:val="de-DE"/>
        </w:rPr>
        <w:t>Diese Demo hält weit mehr, als der Name verspricht. Zu den 10 erstklassigen Liedern werden gute und animierte Grafiken gezeigt. Das Bild zum Musikstück The Planet ist vom Amiga und zeigt 256 Far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7 HOBBY TRONIC DEMO 1988 </w:t>
        <w:tab/>
        <w:t>ED/1S</w:t>
      </w:r>
    </w:p>
    <w:p>
      <w:pPr>
        <w:pStyle w:val="Normal"/>
        <w:spacing w:before="0" w:after="0"/>
        <w:jc w:val="both"/>
        <w:rPr/>
      </w:pPr>
      <w:r>
        <w:rPr>
          <w:rFonts w:cs="Courier New" w:ascii="Courier New" w:hAnsi="Courier New"/>
          <w:sz w:val="20"/>
          <w:lang w:val="de-DE"/>
        </w:rPr>
        <w:t>Wie bei allen Hobby-Tronic-Demos wird auch hier die Speedy 1050 unterstützt. In dieser Demo sind unter anderem zu bewundern: Flug in einen Tunnel, 10 Musikstücke des Advanced Music Processor und bewegte 3-D-Sinus Grafi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8 HOBBY TRONIC DEMO 89/I </w:t>
        <w:tab/>
        <w:t>ED/1S</w:t>
      </w:r>
    </w:p>
    <w:p>
      <w:pPr>
        <w:pStyle w:val="Normal"/>
        <w:spacing w:before="0" w:after="0"/>
        <w:jc w:val="both"/>
        <w:rPr/>
      </w:pPr>
      <w:r>
        <w:rPr>
          <w:rFonts w:cs="Courier New" w:ascii="Courier New" w:hAnsi="Courier New"/>
          <w:sz w:val="20"/>
          <w:lang w:val="de-DE"/>
        </w:rPr>
        <w:t>Diese Grafik- und Sound-Demo wurde von Benjysoft programmiert und zeigt viele Klang- und Grafikeffekte der neueren Generation. Auf dieser Disk sind unter anderem enthalten: 5 Player, animierte Wasseroberfläche, Rollen eines Textes auf einem sich drehenden Rohr. Alle diese Effekte werden zusammen mit gemischten Grafikstufen und in ständiger Bewegung gezei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49 HOBBY TRONIC DEMO 89/II </w:t>
        <w:tab/>
        <w:t>ED/1S</w:t>
      </w:r>
    </w:p>
    <w:p>
      <w:pPr>
        <w:pStyle w:val="Normal"/>
        <w:spacing w:before="0" w:after="0"/>
        <w:jc w:val="both"/>
        <w:rPr/>
      </w:pPr>
      <w:r>
        <w:rPr>
          <w:rFonts w:cs="Courier New" w:ascii="Courier New" w:hAnsi="Courier New"/>
          <w:sz w:val="20"/>
          <w:lang w:val="de-DE"/>
        </w:rPr>
        <w:t>Auch Peter Sabath zieht hier mal wieder kräftig die Register des ATARI. Gezeigt werden Fraktalgrafiken in 128 Farben, Kreis-Scrollings, rasende Sternenhimmel mit Drall und noch einiges mehr. Die sauber programmierte Musik tut ihr Übrig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0 130 XE IMPOSSIBLE DEMO </w:t>
        <w:tab/>
        <w:t>128K</w:t>
        <w:tab/>
        <w:t>ED/2S</w:t>
      </w:r>
    </w:p>
    <w:p>
      <w:pPr>
        <w:pStyle w:val="Normal"/>
        <w:spacing w:before="0" w:after="0"/>
        <w:jc w:val="both"/>
        <w:rPr/>
      </w:pPr>
      <w:r>
        <w:rPr>
          <w:rFonts w:cs="Courier New" w:ascii="Courier New" w:hAnsi="Courier New"/>
          <w:sz w:val="20"/>
          <w:lang w:val="de-DE"/>
        </w:rPr>
        <w:t xml:space="preserve">Eine Grafik-/Sounddemo für den ATARI 130 XE und 800 XL mit mindestens 128 KB Speichererweiterung. Grafik- und Sounddemodisk.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1 THE BIG DEMO </w:t>
        <w:tab/>
        <w:t>ED/2S</w:t>
      </w:r>
    </w:p>
    <w:p>
      <w:pPr>
        <w:pStyle w:val="Normal"/>
        <w:spacing w:before="0" w:after="0"/>
        <w:jc w:val="both"/>
        <w:rPr/>
      </w:pPr>
      <w:r>
        <w:rPr>
          <w:rFonts w:cs="Courier New" w:ascii="Courier New" w:hAnsi="Courier New"/>
          <w:sz w:val="20"/>
          <w:lang w:val="de-DE"/>
        </w:rPr>
        <w:t>Diese Demo vom High Tech Team ist eine der Umfangreichsten, die es gibt. Der Schwerpunkt liegt hier im Sound-Bereich. Es sind über 32 bekannte Musikstücke zu hören, wobei die Grafik aber nicht zu kurz kommt. Fantasievolle, bewegungsreiche Laufschriften verblüffen ebenso wie die Qualität zweier digitalisierter Musikstücke. Zwei weitere Hämmer: Die längste Laufschrift (60k) und animierte Grafik während der Diskzugriffe! Bitte die Speedy abschalten und keinen Schreibschutz anbri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2 MAGNUS GRAFIK- &amp; SOUND </w:t>
        <w:tab/>
        <w:t>ED/1S</w:t>
      </w:r>
    </w:p>
    <w:p>
      <w:pPr>
        <w:pStyle w:val="Normal"/>
        <w:spacing w:before="0" w:after="0"/>
        <w:jc w:val="both"/>
        <w:rPr/>
      </w:pPr>
      <w:r>
        <w:rPr>
          <w:rFonts w:cs="Courier New" w:ascii="Courier New" w:hAnsi="Courier New"/>
          <w:sz w:val="20"/>
          <w:lang w:val="de-DE"/>
        </w:rPr>
        <w:t>4 Grafik- und Sound-Demos der neuen Generation befinden sich auf dieser polnischen Disk. Hier werden Soundeffekte und Grafikstufen gekonnt gemischt. Ständig ist etwas in Bewegung. Wellenscrolling, bewegte DLI-Effekte und knackige Musi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3 HOBBY TRONIC DEMO 1990 </w:t>
        <w:tab/>
        <w:t>ED/1S</w:t>
      </w:r>
    </w:p>
    <w:p>
      <w:pPr>
        <w:pStyle w:val="Normal"/>
        <w:spacing w:before="0" w:after="0"/>
        <w:jc w:val="both"/>
        <w:rPr/>
      </w:pPr>
      <w:r>
        <w:rPr>
          <w:rFonts w:cs="Courier New" w:ascii="Courier New" w:hAnsi="Courier New"/>
          <w:sz w:val="20"/>
          <w:lang w:val="de-DE"/>
        </w:rPr>
        <w:t>Peter Sabath, Gnome Design und Benjisoft haben sich hier zusammengetan, um eine Grafik- und Sound-Demo der Superlative zu schaffen. Es werden zum Beispiel scrollende Muster in 4 Ebenen gezeigt, die sich überschneiden. Es sind ebenso viele Musikstücke mit Digidrum-Effekten zu hören, die von mehrfarbiger, bewegter Grafik unterstützt werden. Diese Demo zeigt, was wirklich im kleinen ATARI steck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4 LIND'S PICTURE SHOW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 Bildershow beginnt mit einem gut digitalisierten Sound. Sie enthält 11 Karrikaturen im Maltafel-Format, die zusammen mit Soundeffekten in einer Show gezeig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5 GARFIELD SUPERSHOW </w:t>
        <w:tab/>
        <w:t>ED/1S</w:t>
      </w:r>
    </w:p>
    <w:p>
      <w:pPr>
        <w:pStyle w:val="Normal"/>
        <w:spacing w:before="0" w:after="0"/>
        <w:jc w:val="both"/>
        <w:rPr/>
      </w:pPr>
      <w:r>
        <w:rPr>
          <w:rFonts w:cs="Courier New" w:ascii="Courier New" w:hAnsi="Courier New"/>
          <w:sz w:val="20"/>
          <w:lang w:val="de-DE"/>
        </w:rPr>
        <w:t>Garfield begrüßt euch nach dem Booten dieser Disk auf Skiern. Dabei wird er von einer plastischen Laufschrift und der Musik von Crockett's Theme begleitet. Sobald sie JAKUB eintippen, läuft diese Demo weiter. Sie werden dann Ohrenzeuge, wie Ihr ATARI das Stück Music Non Stop von Kraftwerk nachspielt. Die Qualität der Digisounds ist sehr gut, trotzdem paßt das gesamte Stück in den Speicher. Hut ab vor dem Programmierer, der zugleich einiges an Farbeffekten ablaufen läß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6 GRAFIK- &amp; SOUND DEMOS 1 </w:t>
        <w:tab/>
        <w:t>ED/2S</w:t>
      </w:r>
    </w:p>
    <w:p>
      <w:pPr>
        <w:pStyle w:val="Normal"/>
        <w:spacing w:before="0" w:after="0"/>
        <w:jc w:val="both"/>
        <w:rPr/>
      </w:pPr>
      <w:r>
        <w:rPr>
          <w:rFonts w:cs="Courier New" w:ascii="Courier New" w:hAnsi="Courier New"/>
          <w:sz w:val="20"/>
          <w:lang w:val="de-DE"/>
        </w:rPr>
        <w:t>Wer mit dem Gedanken spielt, sich einen Amiga zu kaufen, sollte sich einmal die Grafik- und Sound-Demos 1 bis 3 ansehen. Diese Disks zeigen absolute High-End-Grafik- und Sound-Effekte. Allein auf dieser Disk sind 9 Demoprogramme unserer polnischen Clubmitglieder zusammengefaß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7 GRAFIK- &amp; SOUND DEMOS 2 </w:t>
        <w:tab/>
        <w:t>ED/2S</w:t>
      </w:r>
    </w:p>
    <w:p>
      <w:pPr>
        <w:pStyle w:val="Normal"/>
        <w:spacing w:before="0" w:after="0"/>
        <w:jc w:val="both"/>
        <w:rPr/>
      </w:pPr>
      <w:r>
        <w:rPr>
          <w:rFonts w:cs="Courier New" w:ascii="Courier New" w:hAnsi="Courier New"/>
          <w:sz w:val="20"/>
          <w:lang w:val="de-DE"/>
        </w:rPr>
        <w:t>Auch auf dieser Disk befinden sich 9 Demos aus Polen. Wieder mit digitalisierten Soundeffekten, viel Bewegung und verrückten Laufschrif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8 GRAFIK- &amp; SOUND DEMOS 3 </w:t>
        <w:tab/>
        <w:t>ED/1S</w:t>
      </w:r>
    </w:p>
    <w:p>
      <w:pPr>
        <w:pStyle w:val="Normal"/>
        <w:spacing w:before="0" w:after="0"/>
        <w:jc w:val="both"/>
        <w:rPr/>
      </w:pPr>
      <w:r>
        <w:rPr>
          <w:rFonts w:cs="Courier New" w:ascii="Courier New" w:hAnsi="Courier New"/>
          <w:sz w:val="20"/>
          <w:lang w:val="de-DE"/>
        </w:rPr>
        <w:t>The Top 2 ist der vorläufige Abschluß der Demo-Serie aus Polen. Hier werden wieder einmal alle Register gezogen (zum Beispiel 24 Wellen-Laufschiften unterschiedlicher Geschwindigkeit auf einmal). Mehrere Demos wurden hier in eine Datei gepackt, die ständig im Speicher steht. Auch auf dieser Disk befindet sich eine Stereo-Demo, für die man 2 ATARI Computer braucht, um den Effekt zu hö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59 SOUND-DEMO I </w:t>
        <w:tab/>
        <w:t>ED/1S</w:t>
      </w:r>
    </w:p>
    <w:p>
      <w:pPr>
        <w:pStyle w:val="Normal"/>
        <w:spacing w:before="0" w:after="0"/>
        <w:jc w:val="both"/>
        <w:rPr/>
      </w:pPr>
      <w:r>
        <w:rPr>
          <w:rFonts w:cs="Courier New" w:ascii="Courier New" w:hAnsi="Courier New"/>
          <w:sz w:val="20"/>
          <w:lang w:val="de-DE"/>
        </w:rPr>
        <w:t>Mit diesem Programm kann man sich verschiedene, in BASIC programmierte Musikstücke und Klangeffekte anhören. Unter anderem auf dieser Disk: Peter Gunn, Moon Patrol, Hummelflug, Happy Birthday, Gewitter, Music Box Dancer, Bouree (Bach) und Sound Of Silenc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0 SOUND-DEMO 2 </w:t>
        <w:tab/>
        <w:t>ED/1S</w:t>
      </w:r>
    </w:p>
    <w:p>
      <w:pPr>
        <w:pStyle w:val="Normal"/>
        <w:spacing w:before="0" w:after="0"/>
        <w:jc w:val="both"/>
        <w:rPr/>
      </w:pPr>
      <w:r>
        <w:rPr>
          <w:rFonts w:cs="Courier New" w:ascii="Courier New" w:hAnsi="Courier New"/>
          <w:sz w:val="20"/>
          <w:lang w:val="de-DE"/>
        </w:rPr>
        <w:t>Dies ist ein Music-Player vom Compy-Shop und Peter Sabath. Mit ihm kann man sich unter anderem folgende Lieder anhören: Die Wüste lebt, Flashdance, Africa, Come Back And Stay, Lunatic, Moonlight Shadow, Greensleeves, Toccata und Fuge in d-moll. Parallel zur Musik läuft ein Geisterklavier mit einer Anzeige der Lautstärk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1 SOUND-DEMO 3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Dieses Programm von Ingo Herig kann auch durch seine bunte und sauber gezeichnete Titelgrafik überzeugen. Es werden hier folgende Lieder zum besten gegeben: Ein Fall für 2, Commando I, Monty On The Run I &amp; II.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2 ALTERNATE REALITY MUSIC </w:t>
        <w:tab/>
        <w:t>ED/1S</w:t>
      </w:r>
    </w:p>
    <w:p>
      <w:pPr>
        <w:pStyle w:val="Normal"/>
        <w:spacing w:before="0" w:after="0"/>
        <w:jc w:val="both"/>
        <w:rPr/>
      </w:pPr>
      <w:r>
        <w:rPr>
          <w:rFonts w:cs="Courier New" w:ascii="Courier New" w:hAnsi="Courier New"/>
          <w:sz w:val="20"/>
          <w:lang w:val="de-DE"/>
        </w:rPr>
        <w:t>Diese Disk erlaubt es, sich all die hervorragenden Musikstücke aus dem Rollenspiel The Dungeon anzuhören, ohne dabei stundenlang herumzurennen. Auch grafisch gibt dieses Programm etwas h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3 MUSIK PLAYER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Das Ausgabeprogramm gleicht dem der Sound Demo 2. Hier kann man sich unter anderem folgende Lieder anhören: Touch By Touch, Nussknakker-Suite, Let It Be, Yesterday und Das Lied vom Tod.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4 MUSICA </w:t>
        <w:tab/>
        <w:t>ED/1S</w:t>
      </w:r>
    </w:p>
    <w:p>
      <w:pPr>
        <w:pStyle w:val="Normal"/>
        <w:spacing w:before="0" w:after="0"/>
        <w:jc w:val="both"/>
        <w:rPr/>
      </w:pPr>
      <w:r>
        <w:rPr>
          <w:rFonts w:cs="Courier New" w:ascii="Courier New" w:hAnsi="Courier New"/>
          <w:sz w:val="20"/>
          <w:lang w:val="de-DE"/>
        </w:rPr>
        <w:t>Ein mit Tastatur- und Joysticksteuerung ausgestatteter Musikeditor. Komponieren Sie auf dem elektronischen Notenblat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5 MUSIC NON STOP 5 </w:t>
        <w:tab/>
        <w:t>ED/1S</w:t>
      </w:r>
    </w:p>
    <w:p>
      <w:pPr>
        <w:pStyle w:val="Normal"/>
        <w:spacing w:before="0" w:after="0"/>
        <w:jc w:val="both"/>
        <w:rPr/>
      </w:pPr>
      <w:r>
        <w:rPr>
          <w:rFonts w:cs="Courier New" w:ascii="Courier New" w:hAnsi="Courier New"/>
          <w:sz w:val="20"/>
          <w:lang w:val="de-DE"/>
        </w:rPr>
        <w:t>Spülisoft hat hier auch für das Auge vorzüglich gesorgt! Zu hören sind die Musikstücke It's A Sin, Mr Nobody, Ghostdriver, I've Got The Pain, Military Drums, Rock 'Em Down, For Your Girlfriend, The World Of The Tiger, Ape Dance und Nicer Than Everythi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6 MAD SOUND! </w:t>
        <w:tab/>
        <w:t>TBS</w:t>
        <w:tab/>
        <w:t>ED/1S</w:t>
      </w:r>
    </w:p>
    <w:p>
      <w:pPr>
        <w:pStyle w:val="Normal"/>
        <w:spacing w:before="0" w:after="0"/>
        <w:jc w:val="both"/>
        <w:rPr/>
      </w:pPr>
      <w:r>
        <w:rPr>
          <w:rFonts w:cs="Courier New" w:ascii="Courier New" w:hAnsi="Courier New"/>
          <w:sz w:val="20"/>
          <w:lang w:val="de-DE"/>
        </w:rPr>
        <w:t>Eine Sound-Demo von Alexander Ahuja. Man kann folgende Lieder hören: Sound 'Em Up, Mixed Music, Dr Dreams, Madistos Sound, Mystic Sounds 1 &amp; 2 und Bassisto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7 A.C.T. MUSIKBOX II </w:t>
        <w:tab/>
        <w:t>ED/1S</w:t>
      </w:r>
    </w:p>
    <w:p>
      <w:pPr>
        <w:pStyle w:val="Normal"/>
        <w:spacing w:before="0" w:after="0"/>
        <w:jc w:val="both"/>
        <w:rPr/>
      </w:pPr>
      <w:r>
        <w:rPr>
          <w:rFonts w:cs="Courier New" w:ascii="Courier New" w:hAnsi="Courier New"/>
          <w:sz w:val="20"/>
          <w:lang w:val="de-DE"/>
        </w:rPr>
        <w:t>In einem Menü kann man u.a. folgende Lieder auswählen: The Take Off, Lunar Project, Laser Theme, Showdown, Final Test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8 ULTRA SPEED SOUNDBUSTER </w:t>
        <w:tab/>
        <w:t>ED/1S</w:t>
      </w:r>
    </w:p>
    <w:p>
      <w:pPr>
        <w:pStyle w:val="Normal"/>
        <w:spacing w:before="0" w:after="0"/>
        <w:jc w:val="both"/>
        <w:rPr/>
      </w:pPr>
      <w:r>
        <w:rPr>
          <w:rFonts w:cs="Courier New" w:ascii="Courier New" w:hAnsi="Courier New"/>
          <w:sz w:val="20"/>
          <w:lang w:val="de-DE"/>
        </w:rPr>
        <w:t>Eine Disk für Eilige! Der Joystick läßt die Wahl von 56 aus anderen Programmen bekannten Musikstücken zu, unter anderem: Karate, Warhawk, Master Of The Lamps, Cavehunt, Boulder Dash und Ballblaz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69 MUSIC NON STOP 7 </w:t>
        <w:tab/>
        <w:t>ED/1S</w:t>
      </w:r>
    </w:p>
    <w:p>
      <w:pPr>
        <w:pStyle w:val="Normal"/>
        <w:spacing w:before="0" w:after="0"/>
        <w:jc w:val="both"/>
        <w:rPr/>
      </w:pPr>
      <w:r>
        <w:rPr>
          <w:rFonts w:cs="Courier New" w:ascii="Courier New" w:hAnsi="Courier New"/>
          <w:sz w:val="20"/>
          <w:lang w:val="de-DE"/>
        </w:rPr>
        <w:t>Spülisoft hat in diese Demo auch wieder Grafiktricks eingebaut. Die durchweg guten Musikstücke sind: Rent, Stand By Me, Nice Theme, Always On My Mind und Skad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0 MUSIKDEMOS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as Ausgabeprogramm dieser Disk ist die Composer's Juke Box II. Die Lieder auf dieser Disk sind vorwiegend amerikanisch: Old McDonald, Yankee-Doodle und ander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1 DIGITAL COLLECTION 1 </w:t>
        <w:tab/>
        <w:t>ED/1S</w:t>
      </w:r>
    </w:p>
    <w:p>
      <w:pPr>
        <w:pStyle w:val="Normal"/>
        <w:spacing w:before="0" w:after="0"/>
        <w:jc w:val="both"/>
        <w:rPr/>
      </w:pPr>
      <w:r>
        <w:rPr>
          <w:rFonts w:cs="Courier New" w:ascii="Courier New" w:hAnsi="Courier New"/>
          <w:sz w:val="20"/>
          <w:lang w:val="de-DE"/>
        </w:rPr>
        <w:t>Diese von Gnome Design erstellte Disk enthält folgende digitalisierte Klänge: Okay!, Oh Yeah, Perfect World, Crockett's Theme und Men Without Head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2 DIGITAL COLLECTION 2 + 3 </w:t>
        <w:tab/>
        <w:t>ED/2S</w:t>
      </w:r>
    </w:p>
    <w:p>
      <w:pPr>
        <w:pStyle w:val="Normal"/>
        <w:spacing w:before="0" w:after="0"/>
        <w:jc w:val="both"/>
        <w:rPr/>
      </w:pPr>
      <w:r>
        <w:rPr>
          <w:rFonts w:cs="Courier New" w:ascii="Courier New" w:hAnsi="Courier New"/>
          <w:sz w:val="20"/>
          <w:lang w:val="de-DE"/>
        </w:rPr>
        <w:t>Wie auf allen Digital Collection-Disks ist das Titelbild wirklich sehenswert. Die Klänge auf dieser Disk: Goldrunner, 720 Grad, Necron's Voice, Gruss!, MSX Sounds, The Beat, Murder Mix, Trommelwirbel, Schwarzwaldklinik und Red Jok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3 DIGITAL COLLECTION 4 + 5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 letzte Disk der Digital Collection enthält Depeche Mode, Samantha Fox, Cook Da Books! und Richard Sanders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4 SOFTSYNTH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fantastischer Sound-Editor mit ausgewachsener Musik-Programmiersprache, was die Erzeugung aller hörbaren Töne ermöglicht. Die Soundroutinen sind völlig neu. Es wird fast AMIGA-Qualität erreicht, jedoch wird der Bildschirm bei der Klangausgabe abgeschaltet. Dafür können fertige Stücke aber auch ins BASIC integrier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5 FADER 1 </w:t>
        <w:tab/>
        <w:t>ED/1S</w:t>
      </w:r>
    </w:p>
    <w:p>
      <w:pPr>
        <w:pStyle w:val="Normal"/>
        <w:spacing w:before="0" w:after="0"/>
        <w:jc w:val="both"/>
        <w:rPr/>
      </w:pPr>
      <w:r>
        <w:rPr>
          <w:rFonts w:cs="Courier New" w:ascii="Courier New" w:hAnsi="Courier New"/>
          <w:sz w:val="20"/>
          <w:lang w:val="de-DE"/>
        </w:rPr>
        <w:t>Auf allen Fader-Disks befinden sich Bilder im Maltafel-Format sowie ein Ausgabe</w:t>
        <w:softHyphen/>
        <w:t>programm. Auf dieser Disk sind hauptsächlich handgezeichnete Motive, z.B.: Schnee</w:t>
        <w:softHyphen/>
        <w:t>mann, Sonnenuntergang, Wüste und Dinosaurier sowie Titelbilder der Spiele Tumble Bugs, MoonShuttle, Kaiser, Snake Byte und Zaxx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6 FADER 2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ige Bildtitel dieser Disk in Kurzform: NASA-Emblem, Yoda, Snoopy, Schlumpf, Star Wars, Star Trek, Tom &amp; Jerry, Koala-Bär und Spy Vs Sp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7 FADER 3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Auf dieser Disk sind hervorragende Zeichnungen und Grafiken, u.a.: 3D-Landschaft, Adidas, Raytracing, Abraham Lincoln, Katzen auf dem Dach und Einhor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8 FADER 4 </w:t>
        <w:tab/>
        <w:t>ED/1S</w:t>
      </w:r>
    </w:p>
    <w:p>
      <w:pPr>
        <w:pStyle w:val="Normal"/>
        <w:spacing w:before="0" w:after="0"/>
        <w:jc w:val="both"/>
        <w:rPr/>
      </w:pPr>
      <w:r>
        <w:rPr>
          <w:rFonts w:cs="Courier New" w:ascii="Courier New" w:hAnsi="Courier New"/>
          <w:sz w:val="20"/>
          <w:lang w:val="de-DE"/>
        </w:rPr>
        <w:t>Hier findet ihr vorwiegend hochwertig digitalisierte Grafiken aus den verschiedensten Themenbereichen, zum Beispiel Gesichter, Weltkarten, Landschaften und Comic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79 FADER 5 </w:t>
        <w:tab/>
        <w:t>ED/1S</w:t>
      </w:r>
    </w:p>
    <w:p>
      <w:pPr>
        <w:pStyle w:val="Normal"/>
        <w:spacing w:before="0" w:after="0"/>
        <w:jc w:val="both"/>
        <w:rPr/>
      </w:pPr>
      <w:r>
        <w:rPr>
          <w:rFonts w:cs="Courier New" w:ascii="Courier New" w:hAnsi="Courier New"/>
          <w:sz w:val="20"/>
          <w:lang w:val="de-DE"/>
        </w:rPr>
        <w:t>Die Fader Disk 5 enthält Grafiken, die aus dem 'Design Master'-Format übertragen wurden, sowie einige digitalisierte Bild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0 FADER 6 </w:t>
        <w:tab/>
        <w:t>ED/1S</w:t>
      </w:r>
    </w:p>
    <w:p>
      <w:pPr>
        <w:pStyle w:val="Normal"/>
        <w:spacing w:before="0" w:after="0"/>
        <w:jc w:val="both"/>
        <w:rPr/>
      </w:pPr>
      <w:r>
        <w:rPr>
          <w:rFonts w:cs="Courier New" w:ascii="Courier New" w:hAnsi="Courier New"/>
          <w:sz w:val="20"/>
          <w:lang w:val="de-DE"/>
        </w:rPr>
        <w:t>Die Themen der digitalisierten Grafiken auf dieser Disk könnte man mit Comic, Computer &amp; Coca-Cola beschreiben. Donald Duck läßt grüß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1 FADER 7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Hier finden sie einige Bilder der bekannten ATARI Computer Galerie, Werke von H.J. Reichenwallner und digitalisierte Demo-Bild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2 FADER 8 </w:t>
        <w:tab/>
        <w:t>ED/1S</w:t>
      </w:r>
    </w:p>
    <w:p>
      <w:pPr>
        <w:pStyle w:val="TextBody"/>
        <w:rPr>
          <w:rFonts w:ascii="Courier New" w:hAnsi="Courier New" w:cs="Courier New"/>
        </w:rPr>
      </w:pPr>
      <w:r>
        <w:rPr>
          <w:rFonts w:cs="Courier New" w:ascii="Courier New" w:hAnsi="Courier New"/>
        </w:rPr>
        <w:t>Digitalisierte Motive aus Walt-Disney-Filmen bilden den Schwerpunkt dies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3 DORTMUND-MESSE-GRAFIK </w:t>
        <w:tab/>
        <w:t>TBS</w:t>
        <w:tab/>
        <w:t>ED/1S</w:t>
      </w:r>
    </w:p>
    <w:p>
      <w:pPr>
        <w:pStyle w:val="Normal"/>
        <w:spacing w:before="0" w:after="0"/>
        <w:jc w:val="both"/>
        <w:rPr/>
      </w:pPr>
      <w:r>
        <w:rPr>
          <w:rFonts w:cs="Courier New" w:ascii="Courier New" w:hAnsi="Courier New"/>
          <w:sz w:val="20"/>
          <w:lang w:val="de-DE"/>
        </w:rPr>
        <w:t>Alle Grafikdemos dieser Disk sind in TurboBASIC geschrieben und zeigen die vielfältigen Grafikmöglichkeiten der ATARI-Computer und deren Anwendung, zum Beispiel 3D-Vektorgrafik und Animati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4 FUJI-BOINK </w:t>
        <w:tab/>
        <w:t>ED/1S</w:t>
      </w:r>
    </w:p>
    <w:p>
      <w:pPr>
        <w:pStyle w:val="Normal"/>
        <w:spacing w:before="0" w:after="0"/>
        <w:jc w:val="both"/>
        <w:rPr/>
      </w:pPr>
      <w:r>
        <w:rPr>
          <w:rFonts w:cs="Courier New" w:ascii="Courier New" w:hAnsi="Courier New"/>
          <w:sz w:val="20"/>
          <w:lang w:val="de-DE"/>
        </w:rPr>
        <w:t>Die drei Grafikdemos dieser Disk sind von C.E.S. speziell für Messen geschrieben worden. Sie zeigen den bekannten springenden Ball und sich drehende ATARI-Logos in erstklassiger Animation. Außerdem werden einige andere Tricks bereitge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529"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5 KEMNA-VIDEO </w:t>
        <w:tab/>
        <w:t>128K</w:t>
        <w:tab/>
        <w:t>TBS</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s Programm demonstriert die Erstellung eines eigenen Vorspanns für Videofilm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6 SUPER COLOR-BILDER I </w:t>
        <w:tab/>
        <w:t>ED/1S</w:t>
      </w:r>
    </w:p>
    <w:p>
      <w:pPr>
        <w:pStyle w:val="Normal"/>
        <w:spacing w:before="0" w:after="0"/>
        <w:jc w:val="both"/>
        <w:rPr/>
      </w:pPr>
      <w:r>
        <w:rPr>
          <w:rFonts w:cs="Courier New" w:ascii="Courier New" w:hAnsi="Courier New"/>
          <w:sz w:val="20"/>
          <w:lang w:val="de-DE"/>
        </w:rPr>
        <w:t>Beeindruckende Bilder im Technicolor-Format in einer Show. Die Motive: ATARI ST, Roadrunner, MTV, Zug, Roboter, Sphinx, junge Frau und Windsurf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7 MINI-FILMFESTIVAL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schönes Roboter Ballett wird euch bei dieser Demo des Movie Maker gebo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8 TUT-ENCH-VERSTOPFUNG </w:t>
        <w:tab/>
        <w:t>ED/1S</w:t>
      </w:r>
    </w:p>
    <w:p>
      <w:pPr>
        <w:pStyle w:val="Normal"/>
        <w:spacing w:before="0" w:after="0"/>
        <w:jc w:val="both"/>
        <w:rPr/>
      </w:pPr>
      <w:r>
        <w:rPr>
          <w:rFonts w:cs="Courier New" w:ascii="Courier New" w:hAnsi="Courier New"/>
          <w:sz w:val="20"/>
          <w:lang w:val="de-DE"/>
        </w:rPr>
        <w:t>In einer Bildershow verwandelt sich Pharao Tut Ench Amun Stück für Stück in einen Punker. Einfach urkomisch! Die Grafiken liegen im Maltafel-Format vo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89 HEAVY METAL ART </w:t>
        <w:tab/>
        <w:t>ED/1S</w:t>
      </w:r>
    </w:p>
    <w:p>
      <w:pPr>
        <w:pStyle w:val="Normal"/>
        <w:spacing w:before="0" w:after="0"/>
        <w:jc w:val="both"/>
        <w:rPr/>
      </w:pPr>
      <w:r>
        <w:rPr>
          <w:rFonts w:cs="Courier New" w:ascii="Courier New" w:hAnsi="Courier New"/>
          <w:sz w:val="20"/>
          <w:lang w:val="de-DE"/>
        </w:rPr>
        <w:t>Diese Bildershow zeigt euch Grafiken im Color Enhancer-Format. Flugzeuge, Rennautos, Motorräder, Rotofoils und Fantasy-Bild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pPr>
      <w:r>
        <w:rPr>
          <w:rFonts w:cs="Courier New" w:ascii="Courier New" w:hAnsi="Courier New"/>
          <w:sz w:val="20"/>
          <w:lang w:val="de-DE"/>
        </w:rPr>
        <w:t xml:space="preserve">190 TURBOBASIC GRAFIK DEMOS </w:t>
        <w:tab/>
        <w:t>TBS</w:t>
        <w:tab/>
        <w:t>ED/1S</w:t>
      </w:r>
    </w:p>
    <w:p>
      <w:pPr>
        <w:pStyle w:val="Normal"/>
        <w:spacing w:before="0" w:after="0"/>
        <w:jc w:val="both"/>
        <w:rPr/>
      </w:pPr>
      <w:r>
        <w:rPr>
          <w:rFonts w:cs="Courier New" w:ascii="Courier New" w:hAnsi="Courier New"/>
          <w:sz w:val="20"/>
          <w:lang w:val="de-DE"/>
        </w:rPr>
        <w:t>Moiree-Muster, Kreise und Linieneffekte werden von diesen Graphics Phantasien benutzt und sind wegen ihrer strukturierten Programmierung eine Fundgrube für eigene Ide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1 AUTOSHOW 130 XE </w:t>
        <w:tab/>
        <w:t>ED/1S</w:t>
      </w:r>
    </w:p>
    <w:p>
      <w:pPr>
        <w:pStyle w:val="Normal"/>
        <w:spacing w:before="0" w:after="0"/>
        <w:jc w:val="both"/>
        <w:rPr/>
      </w:pPr>
      <w:r>
        <w:rPr>
          <w:rFonts w:cs="Courier New" w:ascii="Courier New" w:hAnsi="Courier New"/>
          <w:sz w:val="20"/>
          <w:lang w:val="de-DE"/>
        </w:rPr>
        <w:t>Lieben Sie alte Autos? Diese Disk ist das richtige für Liebhaber alter Autos. Digitalizierte Bilder von Oldtimer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2 130 XE DEMO </w:t>
        <w:tab/>
        <w:t>128K</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Demonstration der Fähigkeiten des 130 XE. Herrliche Grafikdemos. Nur für 130 XE und 800 XL mit mindestens 128 KB Speichererweiter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3 FADER 9 </w:t>
        <w:tab/>
        <w:t>ED/1S</w:t>
      </w:r>
    </w:p>
    <w:p>
      <w:pPr>
        <w:pStyle w:val="Normal"/>
        <w:spacing w:before="0" w:after="0"/>
        <w:jc w:val="both"/>
        <w:rPr/>
      </w:pPr>
      <w:r>
        <w:rPr>
          <w:rFonts w:cs="Courier New" w:ascii="Courier New" w:hAnsi="Courier New"/>
          <w:sz w:val="20"/>
          <w:lang w:val="de-DE"/>
        </w:rPr>
        <w:t>Diese Slideshow zeigt vor allem selbsterstellte Titel von Spielen, die besser sind, als die Originaltitel. Mit dabei: Basil, Storm, Druid, Out Run, Shuttle II, Nuclear Nick, Polar Pierre, War Copter, Screaming Wings, Barbarian, Commando II, Ace Of Aces und Speed Ru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4 HYPRA-PAINT </w:t>
        <w:tab/>
        <w:t>ED/2S</w:t>
      </w:r>
    </w:p>
    <w:p>
      <w:pPr>
        <w:pStyle w:val="Normal"/>
        <w:spacing w:before="0" w:after="0"/>
        <w:jc w:val="both"/>
        <w:rPr/>
      </w:pPr>
      <w:r>
        <w:rPr>
          <w:rFonts w:cs="Courier New" w:ascii="Courier New" w:hAnsi="Courier New"/>
          <w:sz w:val="20"/>
          <w:lang w:val="de-DE"/>
        </w:rPr>
        <w:t>Auf dieser Disk findet ihr ein Malprogramm für 'Design Master'-Bilder, einen Disk-Editor, eine DOS 2.x Kopierhilfe, einige Demobilder und Zeichensätze. Erklärungen sind auf der Disk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5 FADER 10 </w:t>
        <w:tab/>
        <w:t>ED/1S</w:t>
      </w:r>
    </w:p>
    <w:p>
      <w:pPr>
        <w:pStyle w:val="Normal"/>
        <w:spacing w:before="0" w:after="0"/>
        <w:jc w:val="both"/>
        <w:rPr/>
      </w:pPr>
      <w:r>
        <w:rPr>
          <w:rFonts w:cs="Courier New" w:ascii="Courier New" w:hAnsi="Courier New"/>
          <w:sz w:val="20"/>
          <w:lang w:val="de-DE"/>
        </w:rPr>
        <w:t>Die Motive dieser Disk entstammen dem Fantasy Bereich (Masters Of The Univers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6 FADER 11 </w:t>
        <w:tab/>
        <w:t>ED/1S</w:t>
      </w:r>
    </w:p>
    <w:p>
      <w:pPr>
        <w:pStyle w:val="Normal"/>
        <w:spacing w:before="0" w:after="0"/>
        <w:jc w:val="both"/>
        <w:rPr/>
      </w:pPr>
      <w:r>
        <w:rPr>
          <w:rFonts w:cs="Courier New" w:ascii="Courier New" w:hAnsi="Courier New"/>
          <w:sz w:val="20"/>
          <w:lang w:val="de-DE"/>
        </w:rPr>
        <w:t xml:space="preserve">Hier finden Sie eine Menge Cartoons zu den unterschiedlichsten Them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7 GRAFIK-DEMO </w:t>
        <w:tab/>
        <w:t>TBS</w:t>
        <w:tab/>
        <w:t>ED/2S</w:t>
      </w:r>
    </w:p>
    <w:p>
      <w:pPr>
        <w:pStyle w:val="Normal"/>
        <w:spacing w:before="0" w:after="0"/>
        <w:jc w:val="both"/>
        <w:rPr/>
      </w:pPr>
      <w:r>
        <w:rPr>
          <w:rFonts w:cs="Courier New" w:ascii="Courier New" w:hAnsi="Courier New"/>
          <w:sz w:val="20"/>
          <w:lang w:val="de-DE"/>
        </w:rPr>
        <w:t>Detaillierte Bilder im 'Design Master'- und Micropainter-Format zu verschiedenen Them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8 FRACTALE IN KYAN PASCAL </w:t>
        <w:tab/>
        <w:t>PAS</w:t>
        <w:tab/>
        <w:t>ED/1S</w:t>
      </w:r>
    </w:p>
    <w:p>
      <w:pPr>
        <w:pStyle w:val="Normal"/>
        <w:spacing w:before="0" w:after="0"/>
        <w:jc w:val="both"/>
        <w:rPr/>
      </w:pPr>
      <w:r>
        <w:rPr>
          <w:rFonts w:cs="Courier New" w:ascii="Courier New" w:hAnsi="Courier New"/>
          <w:sz w:val="20"/>
          <w:lang w:val="de-DE"/>
        </w:rPr>
        <w:t>Mit diesem Programm können Sie Fraktalgrafiken berechnen und im Micropainter-Format abspeichern. Auf der Disk sind 7 Demobilder und der PASCAL-Quelltext ent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199 3D-SHAPES PLOTTER </w:t>
        <w:tab/>
        <w:t>ED/1S</w:t>
      </w:r>
    </w:p>
    <w:p>
      <w:pPr>
        <w:pStyle w:val="Normal"/>
        <w:spacing w:before="0" w:after="0"/>
        <w:jc w:val="both"/>
        <w:rPr/>
      </w:pPr>
      <w:r>
        <w:rPr>
          <w:rFonts w:cs="Courier New" w:ascii="Courier New" w:hAnsi="Courier New"/>
          <w:sz w:val="20"/>
          <w:lang w:val="de-DE"/>
        </w:rPr>
        <w:t>Hochauflösende, ausgefüllte 3D-Grafiken lassen sich mit diesem Programm erstellen und in eigene Programme einbinden. Auf der Disk sind bereits einige Demos ent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0 MAX HEADROOM DEMO </w:t>
        <w:tab/>
        <w:t>ED/1S</w:t>
      </w:r>
    </w:p>
    <w:p>
      <w:pPr>
        <w:pStyle w:val="Normal"/>
        <w:spacing w:before="0" w:after="0"/>
        <w:jc w:val="both"/>
        <w:rPr/>
      </w:pPr>
      <w:r>
        <w:rPr>
          <w:rFonts w:cs="Courier New" w:ascii="Courier New" w:hAnsi="Courier New"/>
          <w:sz w:val="20"/>
          <w:lang w:val="de-DE"/>
        </w:rPr>
        <w:t>Eine Animation von mehreren Maltafel-Bildern durch Pageflipping hilft hier dem Serienstar Max Headroom auf die Sprüng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1 GARFIELD PICTURE STORY </w:t>
        <w:tab/>
        <w:t>ED/1S</w:t>
      </w:r>
    </w:p>
    <w:p>
      <w:pPr>
        <w:pStyle w:val="Normal"/>
        <w:spacing w:before="0" w:after="0"/>
        <w:jc w:val="both"/>
        <w:rPr/>
      </w:pPr>
      <w:r>
        <w:rPr>
          <w:rFonts w:cs="Courier New" w:ascii="Courier New" w:hAnsi="Courier New"/>
          <w:sz w:val="20"/>
          <w:lang w:val="de-DE"/>
        </w:rPr>
        <w:t>Hier wird eine Bildergeschichte mit dem fetten Kater Garfield und seinem Freund Odie erzählt. Die Bilder liegen im Maltafel-Format vo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2 DEGAS BILDER </w:t>
        <w:tab/>
        <w:t>ED/2S</w:t>
      </w:r>
    </w:p>
    <w:p>
      <w:pPr>
        <w:pStyle w:val="Normal"/>
        <w:spacing w:before="0" w:after="0"/>
        <w:jc w:val="both"/>
        <w:rPr/>
      </w:pPr>
      <w:r>
        <w:rPr>
          <w:rFonts w:cs="Courier New" w:ascii="Courier New" w:hAnsi="Courier New"/>
          <w:sz w:val="20"/>
          <w:lang w:val="de-DE"/>
        </w:rPr>
        <w:t>Bilder vom ATARI ST in Originalgröße! Mit dem Ausgabeprogramm im ABBUC MAGAZIN 19 könnt ihr sie anschauen, bearbeiten und druck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3 ABBUC SUPER SHOW </w:t>
        <w:tab/>
        <w:t>ED/1S</w:t>
      </w:r>
    </w:p>
    <w:p>
      <w:pPr>
        <w:pStyle w:val="Normal"/>
        <w:spacing w:before="0" w:after="0"/>
        <w:jc w:val="both"/>
        <w:rPr/>
      </w:pPr>
      <w:r>
        <w:rPr>
          <w:rFonts w:cs="Courier New" w:ascii="Courier New" w:hAnsi="Courier New"/>
          <w:sz w:val="20"/>
          <w:lang w:val="de-DE"/>
        </w:rPr>
        <w:t>Diese toll gezeichnete Bildershow dreht sich um das steinerne ABBUC-Monument, das im stürmischem Meer der Computerbranche wie ein Fels in der Brandung steht. Die Bilder sind im Micropainter Format abgespeichert. Prädikat: Sehensw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4 SUPERBILDERDEMO </w:t>
        <w:tab/>
        <w:t>ED/1S</w:t>
      </w:r>
    </w:p>
    <w:p>
      <w:pPr>
        <w:pStyle w:val="Normal"/>
        <w:spacing w:before="0" w:after="0"/>
        <w:jc w:val="both"/>
        <w:rPr/>
      </w:pPr>
      <w:r>
        <w:rPr>
          <w:rFonts w:cs="Courier New" w:ascii="Courier New" w:hAnsi="Courier New"/>
          <w:sz w:val="20"/>
          <w:lang w:val="de-DE"/>
        </w:rPr>
        <w:t>Die Technik, die hinter diesen Multi-Color-Screens steckt, ist noch sehr neu. Hier werden bei gleicher Auflösung wie Maltafel-Bilder 125 % mehr Farben gezeigt. Die Ergebnisse sind atemberaubend und werden in dieser Bildershow demonstri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5 PAINT 256 </w:t>
        <w:tab/>
        <w:t>ED/2S</w:t>
      </w:r>
    </w:p>
    <w:p>
      <w:pPr>
        <w:pStyle w:val="Normal"/>
        <w:spacing w:before="0" w:after="0"/>
        <w:jc w:val="both"/>
        <w:rPr/>
      </w:pPr>
      <w:r>
        <w:rPr>
          <w:rFonts w:cs="Courier New" w:ascii="Courier New" w:hAnsi="Courier New"/>
          <w:sz w:val="20"/>
          <w:lang w:val="de-DE"/>
        </w:rPr>
        <w:t>Dieses Malprogramm gibt Ihnen die Gelegenheit, einmal in allen 256 Farben Ihres ATARI-Computers zu schwelgen. Das Programm hat sehr viele Funktionen, wie zum Beispiel Texteinbindung. Auf der Rückseite sind fertige Demobilder vorhanden. Sie werden in einem 62-Sektoren-Format abgespeichert, aber wie Technicolor-Bilder erzeu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6 AMIGA SHOW 1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Alle Bilder der Amiga Show wurden vom Amiga übertragen und liegen im Digipaint-Format vor. Ein Druck auf &lt;START&gt; lädt das nächste Bild. Die Bilder: Raumschiff-Cockpit, Farbtopf, Pharao, Venus, Ski-Abfahrt, Kernfusion, Gibson Les Pauls, Spinne, Sylvester Stallone und Farm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7 AMIGA SHOW 2 </w:t>
        <w:tab/>
        <w:t>ED/2S</w:t>
      </w:r>
    </w:p>
    <w:p>
      <w:pPr>
        <w:pStyle w:val="Normal"/>
        <w:spacing w:before="0" w:after="0"/>
        <w:jc w:val="both"/>
        <w:rPr/>
      </w:pPr>
      <w:r>
        <w:rPr>
          <w:rFonts w:cs="Courier New" w:ascii="Courier New" w:hAnsi="Courier New"/>
          <w:sz w:val="20"/>
          <w:lang w:val="de-DE"/>
        </w:rPr>
        <w:t xml:space="preserve">Teil 2 der Amiga Show. Die Bilder: Gorilla, Auge, Kind, Saturn, Frauengesicht, Roboter, Frauengesicht 2, kleines Mädchen, alter Mann und Kugel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8 AMIGA SHOW 3 </w:t>
        <w:tab/>
        <w:t>ED/2S</w:t>
      </w:r>
    </w:p>
    <w:p>
      <w:pPr>
        <w:pStyle w:val="Normal"/>
        <w:spacing w:before="0" w:after="0"/>
        <w:jc w:val="both"/>
        <w:rPr/>
      </w:pPr>
      <w:r>
        <w:rPr>
          <w:rFonts w:cs="Courier New" w:ascii="Courier New" w:hAnsi="Courier New"/>
          <w:sz w:val="20"/>
          <w:lang w:val="de-DE"/>
        </w:rPr>
        <w:t>Der Abschluß der Amiga Show. Die Bilder: 1000-Mark-Schein, Stummfilm, Leuchtturm, Landhaus, Eiffelturm, Digipaint, Jean Paul Belmondo, Conan der Barbar, Frauengesicht 3 und Windsurf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529"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09 RAYTRACING ANIMATION </w:t>
        <w:tab/>
        <w:t>128K</w:t>
        <w:tab/>
        <w:t>TBS</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 Disk enthält faszinierende 3D-Grafikanimationen nach dem Raytracing Verfah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0 RAYTRACING PICTURE </w:t>
        <w:tab/>
        <w:t>ED/1S</w:t>
      </w:r>
    </w:p>
    <w:p>
      <w:pPr>
        <w:pStyle w:val="Normal"/>
        <w:spacing w:before="0" w:after="0"/>
        <w:jc w:val="both"/>
        <w:rPr/>
      </w:pPr>
      <w:r>
        <w:rPr>
          <w:rFonts w:cs="Courier New" w:ascii="Courier New" w:hAnsi="Courier New"/>
          <w:sz w:val="20"/>
          <w:lang w:val="de-DE"/>
        </w:rPr>
        <w:t>Hier finden Sie eine Bildershow von Raytracing-Bildern, die vorher ausgerechnet und dann im Technicolor-Format abgespeichert wurden. Perspektive, Reflektion und Schatten werden anhand von Glaskugeln eindrucksvoll demonstri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1 GRAFIK-UTILITIES 1 </w:t>
        <w:tab/>
        <w:t>ED/1S</w:t>
      </w:r>
    </w:p>
    <w:p>
      <w:pPr>
        <w:pStyle w:val="Normal"/>
        <w:spacing w:before="0" w:after="0"/>
        <w:jc w:val="both"/>
        <w:rPr/>
      </w:pPr>
      <w:r>
        <w:rPr>
          <w:rFonts w:cs="Courier New" w:ascii="Courier New" w:hAnsi="Courier New"/>
          <w:sz w:val="20"/>
          <w:lang w:val="de-DE"/>
        </w:rPr>
        <w:t>Draw Fun: Ein einfaches Zeichenprogramm. Film: Trickfilme aus 'Design Master'-Bildern. Pentomino: Grafisches Denkspiel. Würfel: Programmbeispiel. Zeichensatz</w:t>
        <w:softHyphen/>
        <w:t xml:space="preserve">editor: Sehr gut gelungen. Zeichenprogramm für die Grafikstufen 10 &amp; 7. Font Copy: Wandelt Zeichensätze unter BASIC in Windeseile. Pic Perf: Zeichenprogramm, das mit geändertem Zeichensatz in GRAPHICS 0 arbeitet. Spheri: Gitter in 3D. Font Data: Erzeugt aus Zeichensätzen DATA-Zeilen. 3D Plotter: Zeichnet und druckt 3D-Körper in allen Perspektiv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2 GRAFIK-UTILITIES 2 </w:t>
        <w:tab/>
        <w:t>ED/1S</w:t>
      </w:r>
    </w:p>
    <w:p>
      <w:pPr>
        <w:pStyle w:val="Normal"/>
        <w:spacing w:before="0" w:after="0"/>
        <w:jc w:val="both"/>
        <w:rPr/>
      </w:pPr>
      <w:r>
        <w:rPr>
          <w:rFonts w:cs="Courier New" w:ascii="Courier New" w:hAnsi="Courier New"/>
          <w:sz w:val="20"/>
          <w:lang w:val="de-DE"/>
        </w:rPr>
        <w:t>80-Zeichen: Software-Lösung. Spray: Graffitis. Doppler: 2 Bilder übereinander per Spezialeffekt. Editor: Für große Schrift. Grafikstufen-Zeiger. Darstellung von Zahlenmaterial. 3D-Rechtecke. Zusätzliche GRAPHICS 0-Zeile. POKE statt PLOT. Player/Missile-Editor. Converter: Konvertiert verschiedene Grafikformate. Spiralen: Können auch ausgedruckt werden. Stripes: Farblaufeffekt. PM Cursor: Helligkeit und Frequenz sind einstellbar. 3D-User: Zum Zeichnen dreidimensionaler Objekte. Circle Plot: Wie aus einem Polygonzug ein Kreis wird. Drawing Board: Zum Bilder Malen. Zeichenprogramm für GRAPHICS 9 bis 11. Design Master-Lader. Display List-Demo. Laufschrif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3 GRAFIK-UTILITIES 3 </w:t>
        <w:tab/>
        <w:t>TBS</w:t>
        <w:tab/>
        <w:t>ED/1S</w:t>
      </w:r>
    </w:p>
    <w:p>
      <w:pPr>
        <w:pStyle w:val="Normal"/>
        <w:spacing w:before="0" w:after="0"/>
        <w:jc w:val="both"/>
        <w:rPr/>
      </w:pPr>
      <w:r>
        <w:rPr>
          <w:rFonts w:cs="Courier New" w:ascii="Courier New" w:hAnsi="Courier New"/>
          <w:sz w:val="20"/>
          <w:lang w:val="de-DE"/>
        </w:rPr>
        <w:t>Malen mit einem bunten Zeichensatz. Sechseck-Zeichner. Schattierungen in GRAPHICS 8. Wie programmiere ich Bälle? Schnelle Kreisroutine. Veränderte Zeichensätze grafisch nutzen. Scorebox: Spielergebnisse gut in Szene gesetzt. Blinkschrift. GRAPHICS 2 mit neuer Display List. Kugel-Animation: Durch Farben! Pyramiden: Dreidimensional. Banner: Einen Schriftzug über den Bildschirm bewegen. Pyramidenförmige Moiree-Grafik. Gigantischer Scroll eines GRAPHICS 1 Bildes. Bild-Löscher: Löscht einzelne Teile. Move: Bewegen von Playern in TurboBASIC. Screen String: Bildschirmerfassung von Texten und deren Verarbeitung. DL Designer: Ihre eigene Display List! J Paint: Zeichnen Sie damit! Verschönerung von Schriftzü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4 GRAFIK-UTILITIES 4 </w:t>
        <w:tab/>
        <w:t>ED/1S</w:t>
      </w:r>
    </w:p>
    <w:p>
      <w:pPr>
        <w:pStyle w:val="Normal"/>
        <w:spacing w:before="0" w:after="0"/>
        <w:jc w:val="both"/>
        <w:rPr/>
      </w:pPr>
      <w:r>
        <w:rPr>
          <w:rFonts w:cs="Courier New" w:ascii="Courier New" w:hAnsi="Courier New"/>
          <w:sz w:val="20"/>
          <w:lang w:val="de-DE"/>
        </w:rPr>
        <w:t>Alle gängigen Bildformate können in den Print Shop eingebunden werden. PM Helfer: Wie bewege ich Player? Z-Edit: Läßt neue Zeichensätze entstehen. World: Ein rotierender Globus. Screenmaker: Texte in GRAPHICS 0 erstellen. Screenloader: Texte wieder einladen. TV Tuner: Monitor justieren. Titelgenerator: Erzeugt ein komplettes BASIC-Programm!</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5 SORTIERPROGRAMM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Leistungsfähiges Sortierprogramm in Maschinensprache mit deutschen Erläuteru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6 MINI OFFICE II </w:t>
        <w:tab/>
        <w:t>ED/1S</w:t>
      </w:r>
    </w:p>
    <w:p>
      <w:pPr>
        <w:pStyle w:val="TextBody"/>
        <w:rPr/>
      </w:pPr>
      <w:r>
        <w:rPr>
          <w:rFonts w:cs="Courier New" w:ascii="Courier New" w:hAnsi="Courier New"/>
        </w:rPr>
        <w:t>Deutsche Kurzbeschreibung in mehreren Textdateien auf Disk. Das komplette deutsche Handbuch dazu kann über den Club bezogen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7 KYAN PASCAL-KURS </w:t>
        <w:tab/>
        <w:t>PAS</w:t>
        <w:tab/>
        <w:t>ED/4S</w:t>
      </w:r>
    </w:p>
    <w:p>
      <w:pPr>
        <w:pStyle w:val="Normal"/>
        <w:spacing w:before="0" w:after="0"/>
        <w:jc w:val="both"/>
        <w:rPr/>
      </w:pPr>
      <w:r>
        <w:rPr>
          <w:rFonts w:cs="Courier New" w:ascii="Courier New" w:hAnsi="Courier New"/>
          <w:sz w:val="20"/>
          <w:lang w:val="de-DE"/>
        </w:rPr>
        <w:t>Auf Disk 1 findet ihr eine eindrucksvolle Demonstration von Kyan PASCAL, wie z.B. Übertragbarkeit zwischen verschiedenen Computern, hohe Geschwindigkeit und Vorteile gegenüber anderen Sprachen. Auf Disk 2 befinden sich Texte und PASCAL-Datei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8 G.O.S. </w:t>
        <w:tab/>
        <w:t>ED/1S</w:t>
      </w:r>
    </w:p>
    <w:p>
      <w:pPr>
        <w:pStyle w:val="Normal"/>
        <w:spacing w:before="0" w:after="0"/>
        <w:jc w:val="both"/>
        <w:rPr/>
      </w:pPr>
      <w:r>
        <w:rPr>
          <w:rFonts w:cs="Courier New" w:ascii="Courier New" w:hAnsi="Courier New"/>
          <w:sz w:val="20"/>
          <w:lang w:val="de-DE"/>
        </w:rPr>
        <w:t>Eine tolle grafische Benutzeroberfläche statt eines langweiligen DOS-Menü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19 ADELAIDE SYMBOLIC DISASSEMBLER </w:t>
        <w:tab/>
        <w:t>ED/1S</w:t>
      </w:r>
    </w:p>
    <w:p>
      <w:pPr>
        <w:pStyle w:val="Normal"/>
        <w:spacing w:before="0" w:after="0"/>
        <w:jc w:val="both"/>
        <w:rPr/>
      </w:pPr>
      <w:r>
        <w:rPr>
          <w:rFonts w:cs="Courier New" w:ascii="Courier New" w:hAnsi="Courier New"/>
          <w:sz w:val="20"/>
          <w:lang w:val="de-DE"/>
        </w:rPr>
        <w:t>Ein Dissassembler mit englischer Anleitung auf Disk. Es lassen sich Speicherinhalte, Dateien auf Disk und einzelne Disk-Sektoren disassemblie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0 FIG-FORTH V1.1 </w:t>
        <w:tab/>
        <w:t>ED/2S</w:t>
      </w:r>
    </w:p>
    <w:p>
      <w:pPr>
        <w:pStyle w:val="Normal"/>
        <w:spacing w:before="0" w:after="0"/>
        <w:jc w:val="both"/>
        <w:rPr/>
      </w:pPr>
      <w:r>
        <w:rPr>
          <w:rFonts w:cs="Courier New" w:ascii="Courier New" w:hAnsi="Courier New"/>
          <w:sz w:val="20"/>
          <w:lang w:val="de-DE"/>
        </w:rPr>
        <w:t>Eine flexible und maschinennahe Programmiersprache, deren Wortschatz erweiterbar ist und die eine andere Denkweise fordert als BASIC. Ein Lehrbuch (z.B. Der Einstieg in Forth, Verlag M&amp;T) ist für Neulinge angebracht. Herausgegeben wurde diese Version von der Forth Interest Group, die auch mit verantwortlich für das Programm RAMBRANDT der Zeitschrift ANTIC zeichnet, das in diesem Forth-Dialekt geschrieben wurde. Auf der Disk sind Demos ent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1 THE CELL </w:t>
        <w:tab/>
        <w:t>ED/1S</w:t>
      </w:r>
    </w:p>
    <w:p>
      <w:pPr>
        <w:pStyle w:val="Normal"/>
        <w:spacing w:before="0" w:after="0"/>
        <w:jc w:val="both"/>
        <w:rPr/>
      </w:pPr>
      <w:r>
        <w:rPr>
          <w:rFonts w:cs="Courier New" w:ascii="Courier New" w:hAnsi="Courier New"/>
          <w:sz w:val="20"/>
          <w:lang w:val="de-DE"/>
        </w:rPr>
        <w:t>Ein Biologie-Lernprogramm zur Zellkunde (Cytologie). Englische Versi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222 LERNPROGRAMME FÜR DIE SCHULE ?????</w:t>
        <w:tab/>
        <w:t>ED/1S</w:t>
      </w:r>
    </w:p>
    <w:p>
      <w:pPr>
        <w:pStyle w:val="Normal"/>
        <w:spacing w:before="0" w:after="0"/>
        <w:jc w:val="both"/>
        <w:rPr/>
      </w:pPr>
      <w:r>
        <w:rPr>
          <w:rFonts w:cs="Courier New" w:ascii="Courier New" w:hAnsi="Courier New"/>
          <w:sz w:val="20"/>
          <w:lang w:val="de-DE"/>
        </w:rPr>
        <w:t>Alphabet-Zug: Setze die Buchstaben aus den Waggons richtig zusammen! Worte Raten. Schuß-Rechnen: Triff die fehlende Zahl ab! Stapler: Such' Dir mit dem Gabelstapler die richtigen Silben! WeltQuiz: Finde die Länder auf der Weltkarte! Capital: Kennst Du die Hauptstädte der U.S.-Staaten? Paddle erforderlich! Europa: Kennst Du die europäischen Hauptstädte? Aufgepaßt: Ein Rechenquiz für 1 - 4 Spiel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3 3D C.A.D. </w:t>
        <w:tab/>
        <w:t>ED/1S</w:t>
      </w:r>
    </w:p>
    <w:p>
      <w:pPr>
        <w:pStyle w:val="Normal"/>
        <w:spacing w:before="0" w:after="0"/>
        <w:jc w:val="both"/>
        <w:rPr/>
      </w:pPr>
      <w:r>
        <w:rPr>
          <w:rFonts w:cs="Courier New" w:ascii="Courier New" w:hAnsi="Courier New"/>
          <w:sz w:val="20"/>
          <w:lang w:val="de-DE"/>
        </w:rPr>
        <w:t>Entwerfe eigene dreidimensionale Körper und experimentiere mit Perspektiven. Ein compiliertes BASIC-Programm mit vielen Funktionen. Mit auf der Disk ist das Documentation Output Program von ANTIC, mit dem sich ein englisches Handbuch auf Monitor oder Drucker ausgeben lässt. Wer sich schon immer mal mit §D auf dem XL befassen wollte, bekommt hier ein tolles Einsteigerprogramm dazu.</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4 ART DOS </w:t>
        <w:tab/>
        <w:t>ED/1S</w:t>
      </w:r>
    </w:p>
    <w:p>
      <w:pPr>
        <w:pStyle w:val="Normal"/>
        <w:spacing w:before="0" w:after="0"/>
        <w:jc w:val="both"/>
        <w:rPr/>
      </w:pPr>
      <w:r>
        <w:rPr>
          <w:rFonts w:cs="Courier New" w:ascii="Courier New" w:hAnsi="Courier New"/>
          <w:sz w:val="20"/>
          <w:lang w:val="de-DE"/>
        </w:rPr>
        <w:t>Dieses DOS ist kompatibel zu DOS 2.0 und kann Bilder und Zeichensätze laden. Eine lohnenswerte Anschaffung für alle Hobbygrafiker/innen und solche, die es werden woll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5 PAPIERFLIEGER CONSTRUCTION </w:t>
        <w:tab/>
        <w:t>ED/2S</w:t>
      </w:r>
    </w:p>
    <w:p>
      <w:pPr>
        <w:pStyle w:val="Normal"/>
        <w:spacing w:before="0" w:after="0"/>
        <w:jc w:val="both"/>
        <w:rPr/>
      </w:pPr>
      <w:r>
        <w:rPr>
          <w:rFonts w:cs="Courier New" w:ascii="Courier New" w:hAnsi="Courier New"/>
          <w:sz w:val="20"/>
          <w:lang w:val="de-DE"/>
        </w:rPr>
        <w:t>Mit diesem Programm lassen sich eigene Papierflieger erstellen oder aber die mitgelieferten abändern. Die Faltbögen können dann ausgedruckt werden. Es sind Erläuterungen in grafischer Form und englischer Sprache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6 MATH LIBRARY DEMO/UNIT TES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 Math Demo zeigt interessante Turtle-Grafiken und die Library zeigt die Rechen</w:t>
        <w:softHyphen/>
        <w:t>genauigkeit etc. Es befinden sich zahlreiche Beispiele in C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7 ANALOG DATA BAS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Datenbank ähnlich dem SynFile+ von der Zeitschrift A.N.A.L.O.G. Es können eigene Eingabemasken erstellt werden. Deutsche Anleitung als Textdatei.</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8 ERSTE HILFE KURS </w:t>
        <w:tab/>
        <w:t>ED/2S</w:t>
      </w:r>
    </w:p>
    <w:p>
      <w:pPr>
        <w:pStyle w:val="Normal"/>
        <w:spacing w:before="0" w:after="0"/>
        <w:jc w:val="both"/>
        <w:rPr/>
      </w:pPr>
      <w:r>
        <w:rPr>
          <w:rFonts w:cs="Courier New" w:ascii="Courier New" w:hAnsi="Courier New"/>
          <w:sz w:val="20"/>
          <w:lang w:val="de-DE"/>
        </w:rPr>
        <w:t>Dieses Programm erklärt in Englisch die Handgriffe der ersten Hilfe, unterstützt von gut animierten Grafiken und netten Klangeffekten. Das Gelernte wird überprüf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29 MY-DOS 4.5 </w:t>
        <w:tab/>
        <w:t>ED/2S</w:t>
      </w:r>
    </w:p>
    <w:p>
      <w:pPr>
        <w:pStyle w:val="Normal"/>
        <w:spacing w:before="0" w:after="0"/>
        <w:jc w:val="both"/>
        <w:rPr/>
      </w:pPr>
      <w:r>
        <w:rPr>
          <w:rFonts w:cs="Courier New" w:ascii="Courier New" w:hAnsi="Courier New"/>
          <w:sz w:val="20"/>
          <w:lang w:val="de-DE"/>
        </w:rPr>
        <w:t>MyDOS ist leistungsstark, bedienungsfreundlich und zu DOS 2.x kompatibel. Es zeigt die Sektorenlänge 4-stellig an und erlaubt Unterverzeichnisse. Ideal geeignet für Festplatten, da es keine Speeder einsetzt. Sämtliche Hilfsdateien, RAMDisk-Treiber etc. befinden sich auf der Disk. Wo findet man ein solches DOS zu diesem Preis? Eine deutsche Anleitung kann beim ABBUC bestell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0 DRAPER PASCAL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raper PASCAL ist einer der ersten Versuche, unserem ATARI PASCAL beizubringen. Es ist nicht so leistungsfähig wie Kyan PASCAL, aber dafür ist Draper PASCAL P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1 TOUCH EDIT </w:t>
        <w:tab/>
        <w:t>ED/2S</w:t>
      </w:r>
    </w:p>
    <w:p>
      <w:pPr>
        <w:pStyle w:val="Normal"/>
        <w:spacing w:before="0" w:after="0"/>
        <w:jc w:val="both"/>
        <w:rPr/>
      </w:pPr>
      <w:r>
        <w:rPr>
          <w:rFonts w:cs="Courier New" w:ascii="Courier New" w:hAnsi="Courier New"/>
          <w:sz w:val="20"/>
          <w:lang w:val="de-DE"/>
        </w:rPr>
        <w:t xml:space="preserve">Mit Touch Edit kann man einiges anstellen: Einen Zeichensatz in ein BASIC-Programm umwandeln, einen Satz Player in ein BASIC-Programm umwandeln und schließlich eigene entwerfen. Die Eingabe ist mit Maltafel, Joystick, Paddles oder Maus möglich! Eine englische Anleitung ist vorhand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2 GRIP ASSEMBLER </w:t>
        <w:tab/>
        <w:t>ED/1S</w:t>
      </w:r>
    </w:p>
    <w:p>
      <w:pPr>
        <w:pStyle w:val="Normal"/>
        <w:spacing w:before="0" w:after="0"/>
        <w:jc w:val="both"/>
        <w:rPr/>
      </w:pPr>
      <w:r>
        <w:rPr>
          <w:rFonts w:cs="Courier New" w:ascii="Courier New" w:hAnsi="Courier New"/>
          <w:sz w:val="20"/>
          <w:lang w:val="de-DE"/>
        </w:rPr>
        <w:t>Es handelt sich hierbei um einen Editor für Assemblerprogramme mit englischer Anleitung auf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3 DAISY-DOT II / BILLBOARD </w:t>
        <w:tab/>
        <w:t>ED/2S</w:t>
      </w:r>
    </w:p>
    <w:p>
      <w:pPr>
        <w:pStyle w:val="Normal"/>
        <w:spacing w:before="0" w:after="0"/>
        <w:jc w:val="both"/>
        <w:rPr/>
      </w:pPr>
      <w:r>
        <w:rPr>
          <w:rFonts w:cs="Courier New" w:ascii="Courier New" w:hAnsi="Courier New"/>
          <w:sz w:val="20"/>
          <w:lang w:val="de-DE"/>
        </w:rPr>
        <w:t>Ihr werdet staunen, was dieses Programm aus STAR- oder MX-Druckern alles herausholt! Drucke ASCII-Dateien in bestechender Qualität mit verschiedenen, auch selbsterstellten Zeichensätzen aus. Dabei ist das Programm Billboard, das einen Ausdruck von GRAPHICS 7+, 7+/8, 8 &amp; 9-Bildern mit verschiedensten Optionen erlaubt. Die Anleitungen selbst lassen sich damit zu Papier bri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4 SIDE PRINT </w:t>
        <w:tab/>
        <w:t>ED/1S</w:t>
      </w:r>
    </w:p>
    <w:p>
      <w:pPr>
        <w:pStyle w:val="Normal"/>
        <w:spacing w:before="0" w:after="0"/>
        <w:jc w:val="both"/>
        <w:rPr/>
      </w:pPr>
      <w:r>
        <w:rPr>
          <w:rFonts w:cs="Courier New" w:ascii="Courier New" w:hAnsi="Courier New"/>
          <w:sz w:val="20"/>
          <w:lang w:val="de-DE"/>
        </w:rPr>
        <w:t>Bilder aller Grafikstufen sowie Grafiken aus der Programmreihe Syn (SynFile+, SynCalc, SynTrend etc.) lassen sich auf vielen Druckertypen (außer ATARI) ausdruck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5 LABEL MAKER </w:t>
        <w:tab/>
        <w:t>ED/2S</w:t>
      </w:r>
    </w:p>
    <w:p>
      <w:pPr>
        <w:pStyle w:val="Normal"/>
        <w:spacing w:before="0" w:after="0"/>
        <w:jc w:val="both"/>
        <w:rPr/>
      </w:pPr>
      <w:r>
        <w:rPr>
          <w:rFonts w:cs="Courier New" w:ascii="Courier New" w:hAnsi="Courier New"/>
          <w:sz w:val="20"/>
          <w:lang w:val="de-DE"/>
        </w:rPr>
        <w:t>Programm zum Erstellen bis zu 8-zeiliger Aufkleber für alle Zwecke, das mit fast allen Druckern zusammenarbeitet. Englische und deutsche Anleitung auf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6 DOT MAGIC!!! </w:t>
        <w:tab/>
        <w:t>ED/2S</w:t>
      </w:r>
    </w:p>
    <w:p>
      <w:pPr>
        <w:pStyle w:val="Normal"/>
        <w:spacing w:before="0" w:after="0"/>
        <w:jc w:val="both"/>
        <w:rPr/>
      </w:pPr>
      <w:r>
        <w:rPr>
          <w:rFonts w:cs="Courier New" w:ascii="Courier New" w:hAnsi="Courier New"/>
          <w:sz w:val="20"/>
          <w:lang w:val="de-DE"/>
        </w:rPr>
        <w:t>Eine Weiterentwicklung von Daisy Dot II, die kompatible Zeichensätze benutzt. Das Programm kann Texte, Bilder und Etiketten drucken. Auch Direktdruck ist möglich. Auf der Disk befinden sich Anleitungen und auch deutsche Zeichensätz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7 SIGN MAKER </w:t>
        <w:tab/>
        <w:t>ED/1S</w:t>
      </w:r>
    </w:p>
    <w:p>
      <w:pPr>
        <w:pStyle w:val="Normal"/>
        <w:spacing w:before="0" w:after="0"/>
        <w:jc w:val="both"/>
        <w:rPr/>
      </w:pPr>
      <w:r>
        <w:rPr>
          <w:rFonts w:cs="Courier New" w:ascii="Courier New" w:hAnsi="Courier New"/>
          <w:sz w:val="20"/>
          <w:lang w:val="de-DE"/>
        </w:rPr>
        <w:t>Erstelle Schilder und Flugblätter. Verschiedene Schriftgrössen und -arten können genutzt werden. Zudem lassen sich 'Print Shop'-Bilder dazuladen. Englische Anleit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8 PRINT SHOP LABEL MAKER </w:t>
        <w:tab/>
        <w:t>ED/1S</w:t>
      </w:r>
    </w:p>
    <w:p>
      <w:pPr>
        <w:pStyle w:val="Normal"/>
        <w:spacing w:before="0" w:after="0"/>
        <w:jc w:val="both"/>
        <w:rPr/>
      </w:pPr>
      <w:r>
        <w:rPr>
          <w:rFonts w:cs="Courier New" w:ascii="Courier New" w:hAnsi="Courier New"/>
          <w:sz w:val="20"/>
          <w:lang w:val="de-DE"/>
        </w:rPr>
        <w:t xml:space="preserve">Programm zum Erstellen von Diskaufklebern mit Hilfe verschiedener Zeichensätze und 'Print Shop'-Bildern. Außerdem lassen sich 'Print Shop'-Bilder in GRAPHICS 7/8-Bilder umwandel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39 DAISY DOT II FONTS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Menge neuer Zeichensätze für Daisy Dot II.</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0 U.S.A. SPIELE 1 </w:t>
        <w:tab/>
        <w:t>ED/1S</w:t>
      </w:r>
    </w:p>
    <w:p>
      <w:pPr>
        <w:pStyle w:val="Normal"/>
        <w:spacing w:before="0" w:after="0"/>
        <w:jc w:val="both"/>
        <w:rPr/>
      </w:pPr>
      <w:r>
        <w:rPr>
          <w:rFonts w:cs="Courier New" w:ascii="Courier New" w:hAnsi="Courier New"/>
          <w:sz w:val="20"/>
          <w:lang w:val="de-DE"/>
        </w:rPr>
        <w:t xml:space="preserve">Photofinish: Spiel um Hundrennen &amp; Wetteinsätze. Midasmaze: Schlüsselsuche mit dem Auto im Labyrinth. Gauntlet: Ballerspiel mit taktischen Überlegungen und engl. Anleitung. Popcorn: Hilf der Popcorn-Bude und fangen den Mais auf!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1 U.S.A. SPIELE 2 </w:t>
        <w:tab/>
        <w:t>ED/1S</w:t>
      </w:r>
    </w:p>
    <w:p>
      <w:pPr>
        <w:pStyle w:val="Normal"/>
        <w:spacing w:before="0" w:after="0"/>
        <w:jc w:val="both"/>
        <w:rPr/>
      </w:pPr>
      <w:r>
        <w:rPr>
          <w:rFonts w:cs="Courier New" w:ascii="Courier New" w:hAnsi="Courier New"/>
          <w:sz w:val="20"/>
          <w:lang w:val="de-DE"/>
        </w:rPr>
        <w:t>The Rose Jr: Ein Flipper. Orbit: Simuliert die Bewegung von Körpern in einem Schwerkraftfeld. Steuern Sie Ihr Raumschiff sorgsam! Wallball: Ein Fußballspiel mit 2 Spielfiguren für 2 Personen. Viper: Ein Centipede-Spiel von 2 Sei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2 U.S.A. SPIELE 3 </w:t>
        <w:tab/>
        <w:t>ED/1S</w:t>
      </w:r>
    </w:p>
    <w:p>
      <w:pPr>
        <w:pStyle w:val="Normal"/>
        <w:spacing w:before="0" w:after="0"/>
        <w:jc w:val="both"/>
        <w:rPr/>
      </w:pPr>
      <w:r>
        <w:rPr>
          <w:rFonts w:cs="Courier New" w:ascii="Courier New" w:hAnsi="Courier New"/>
          <w:sz w:val="20"/>
          <w:lang w:val="de-DE"/>
        </w:rPr>
        <w:t>Bacterion: Die Plage des 24. Jahrhunderts. Machen Sie Keime in Asteroid-Manier unschädlich! Score 4: Vier Gewinnt-Spiel gegen den Computer in 3D. Tron. Chutes: Nicht alles Gute kommt von oben - ausweichen! Xagon: herrliches Plattformspiel in 3D mit ausgezeichneter Grafik! Bonk: Sammle alle Diamanten auf! Aber Vorsicht, Kreissägen ... Myriapede: Ein Millipede-Spi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3 U.S.A. SPIELE 4 </w:t>
        <w:tab/>
        <w:t>ED/1S</w:t>
      </w:r>
    </w:p>
    <w:p>
      <w:pPr>
        <w:pStyle w:val="Normal"/>
        <w:spacing w:before="0" w:after="0"/>
        <w:jc w:val="both"/>
        <w:rPr/>
      </w:pPr>
      <w:r>
        <w:rPr>
          <w:rFonts w:cs="Courier New" w:ascii="Courier New" w:hAnsi="Courier New"/>
          <w:sz w:val="20"/>
          <w:lang w:val="de-DE"/>
        </w:rPr>
        <w:t>Ricochet: Dieses Puzzle testet Ihr Folgerungsvermögen. Towers Of Hanoi: Ein klassisches Denkspiel. Motie: Schach dem feindlichen Raumschiff! Deadstick Landing: Dieser Flugsimulator läßt Sie den Landeanflug trainieren. Defense: Befreien Sie den Mond in diesen horizontal scrollenden Ballerspiel! Masters Golf: Ein Golfspiel für bis zu 4 Personen. Strategy Strike: Ein strategisches Brettspi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4 STRATEGIE TEXTGAMES </w:t>
        <w:tab/>
        <w:t>ED/1S</w:t>
      </w:r>
    </w:p>
    <w:p>
      <w:pPr>
        <w:pStyle w:val="Normal"/>
        <w:spacing w:before="0" w:after="0"/>
        <w:jc w:val="both"/>
        <w:rPr/>
      </w:pPr>
      <w:r>
        <w:rPr>
          <w:rFonts w:cs="Courier New" w:ascii="Courier New" w:hAnsi="Courier New"/>
          <w:sz w:val="20"/>
          <w:lang w:val="de-DE"/>
        </w:rPr>
        <w:t xml:space="preserve">Englische Programme mit Anleitungen: Civil War: Der amerikanische Bürgerkrieg. Electric Company: Bewähren Sie sich als Präsident eines Elektrizitätswerkes! Fur Trader: Handeln Sie anno 1776 am Ontario-See mit Fellen! King: Sie sind der Premierminister von Elfia. Machen Sie etwas daraus! Nuclear Power Plant: Wie produziert man am meisten Strom, ohne daß der Reaktorkern schmilzt? Smash: Ein Autorennen als Textspiel. Star Trek: Vergessen sind Kirk und Picard, wenn Sie im Weltall auftreten! Star Merchant: Auch im Weltall wird gehandel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5 SPIELETIPS 1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nglische Hilfestellungen zu den Spielen: Archon 2, Bruce Lee, Blade Of Blackpoole, C'Est La Vie, Conan, Cutthroats, Dimension X, Deadline, Destiny, Dark Crystal, Dallas Quest, Enchanter, F-15, Ghostbusters, Gruids In Space, Hacker, Hitchhiker's Guide To The Galaxy und Infid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6 SPIELETIPS 2 </w:t>
        <w:tab/>
        <w:t>ED/1S</w:t>
      </w:r>
    </w:p>
    <w:p>
      <w:pPr>
        <w:pStyle w:val="Normal"/>
        <w:spacing w:before="0" w:after="0"/>
        <w:jc w:val="both"/>
        <w:rPr/>
      </w:pPr>
      <w:r>
        <w:rPr>
          <w:rFonts w:cs="Courier New" w:ascii="Courier New" w:hAnsi="Courier New"/>
          <w:sz w:val="20"/>
          <w:lang w:val="de-DE"/>
        </w:rPr>
        <w:t>Zu folgenden Spielen können Sie auf dieser Disk Hilfen in englischer Sprache finden: Behind Jaggi Lines, Karateka, The Last Star-fighter, Lucifer's Realm, Mission Imposible, Mission Astroid, Mystery Fun House, Mask Of The Sun, Music Construction Set, New York City, Operation Whirlwind, Pirate Adventure, Planetfall, Pitfall 2, Quasimodo, The Quest For The Quintana Roo und Serpent's Sta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7 SPIELETIPS 3 </w:t>
        <w:tab/>
        <w:t>ED/1S</w:t>
      </w:r>
    </w:p>
    <w:p>
      <w:pPr>
        <w:pStyle w:val="Normal"/>
        <w:spacing w:before="0" w:after="0"/>
        <w:jc w:val="both"/>
        <w:rPr/>
      </w:pPr>
      <w:r>
        <w:rPr>
          <w:rFonts w:cs="Courier New" w:ascii="Courier New" w:hAnsi="Courier New"/>
          <w:sz w:val="20"/>
          <w:lang w:val="de-DE"/>
        </w:rPr>
        <w:t>Auf dieser Disk sind englische Hilfen zu den folgenden Programmen enthalten: Staross, S.A.M., SamTerm, Softporn Adventure, Sands of Egypt, Sorcerer, Suspended, The Hulk, The Quest, Transylvania, Voodo Castle, Ulysses, Witness, The Wizard And The Princess, Zork I, Zork II und Zork III.</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8 ADVENTURE EDITOR </w:t>
        <w:tab/>
        <w:t>ED/1S</w:t>
      </w:r>
    </w:p>
    <w:p>
      <w:pPr>
        <w:pStyle w:val="TextBody"/>
        <w:rPr/>
      </w:pPr>
      <w:r>
        <w:rPr>
          <w:rFonts w:cs="Courier New" w:ascii="Courier New" w:hAnsi="Courier New"/>
        </w:rPr>
        <w:t>Sie haben einen mächtigen Zauberer wütend gemacht. Er hat Sie in einen fremdartigen Wald gezaubert, und Sie haben nichts dabei außer der Kleidung, die sie tragen. Er gab Ihnen einen Hinwei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49 U.S.A. SPIELE 10 </w:t>
        <w:tab/>
        <w:t>ED/1S</w:t>
      </w:r>
    </w:p>
    <w:p>
      <w:pPr>
        <w:pStyle w:val="Normal"/>
        <w:spacing w:before="0" w:after="0"/>
        <w:jc w:val="both"/>
        <w:rPr/>
      </w:pPr>
      <w:r>
        <w:rPr>
          <w:rFonts w:cs="Courier New" w:ascii="Courier New" w:hAnsi="Courier New"/>
          <w:sz w:val="20"/>
          <w:lang w:val="de-DE"/>
        </w:rPr>
        <w:t>Auf dieser Disk finden sich folgende Textadventures in englischer Sprache: The Black Hole: Die Hintergrundgeschichte bildet der Film Das schwarze Loch. Mr Brand: Stoppen Sie Dr Death und retten Sie den Präsidenten! Castle Hexagon: Findest Du das Buch der Weisheit im sechseckigen Schloss Hexagon? The Treasures Of Barboz: Du bist in einem Wald und willst die Schätze finden. Aber wi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0 USA-SPIELE 11 </w:t>
        <w:tab/>
        <w:t>ED/1S</w:t>
      </w:r>
    </w:p>
    <w:p>
      <w:pPr>
        <w:pStyle w:val="Normal"/>
        <w:spacing w:before="0" w:after="0"/>
        <w:jc w:val="both"/>
        <w:rPr/>
      </w:pPr>
      <w:r>
        <w:rPr>
          <w:rFonts w:cs="Courier New" w:ascii="Courier New" w:hAnsi="Courier New"/>
          <w:sz w:val="20"/>
          <w:lang w:val="de-DE"/>
        </w:rPr>
        <w:t>Pro Tour Golf: Golfpartie für bis zu 4 Personen. Quest: Ein Rollenspiel. Darts: Schaffen Sie es, die Schwerkraft bei diesem Pfeilwurfspiel richtig einzuschätzen? Othello: Brettspiel. Black Jack: Kartenspiel. Checkers: Damespiel für 2. Lunar Lander: Versuche, heil auf dem Mond zu landen! Convoy: Gehen Sie im Textspiel auf Feindfah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1 AMERICAS CUP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Segelregatta-Simulation mit Anleitungsheft in Englisch mit vielen Abbildu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2 COMPUTER CRICKET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Simulation für 1 oder 2 Personen. Englische Anleitung auf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3 DANDY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sanft scrollendes Labyrinthspiel nach Art von Gauntlet für bis zu 4 Personen mit DungeonEdito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4 NAVAL BATTL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as bekannte Spiel Schiffe versenken in einer gelungenen Version für die ATARI Computer. Es können maximal 2 Personen teilnehm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5 BRIK-BA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s Spiel ist eine gute Mischung aus Tischtennis und Breakout für bis zu 2 Personen mit Level-Editor. Grafik und Sound sind gelu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6 TETRIS-VERSIONEN </w:t>
        <w:tab/>
        <w:t>ED/2S</w:t>
      </w:r>
    </w:p>
    <w:p>
      <w:pPr>
        <w:pStyle w:val="Normal"/>
        <w:spacing w:before="0" w:after="0"/>
        <w:jc w:val="both"/>
        <w:rPr/>
      </w:pPr>
      <w:r>
        <w:rPr>
          <w:rFonts w:cs="Courier New" w:ascii="Courier New" w:hAnsi="Courier New"/>
          <w:sz w:val="20"/>
          <w:lang w:val="de-DE"/>
        </w:rPr>
        <w:t>Hier sind 4 verschiedene, in Maschinensprache programmierte Versionen dieses Spieles versammelt. Besonders stechen Tetrix mit einer Unzahl von Spieloptionen und The Warsaw Tetris mit bleibendem Highscore auf der Rückseite hervo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7 HULK OU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In diesem Actionspiel müssen Sie in einem Haus Schlüssel einsammeln und Ihr Ziel erreichen. Achten Sie dabei auf die Zeit! Englische Kurzanleitung auf Disk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8 ADVANCED MUSIC PROCESSOR 1 </w:t>
        <w:tab/>
        <w:t>ED/1S</w:t>
      </w:r>
    </w:p>
    <w:p>
      <w:pPr>
        <w:pStyle w:val="Normal"/>
        <w:spacing w:before="0" w:after="0"/>
        <w:jc w:val="both"/>
        <w:rPr/>
      </w:pPr>
      <w:r>
        <w:rPr>
          <w:rFonts w:cs="Courier New" w:ascii="Courier New" w:hAnsi="Courier New"/>
          <w:sz w:val="20"/>
          <w:lang w:val="de-DE"/>
        </w:rPr>
        <w:t>Kennen Sie Alternate Reality? Dann werden Ihnen mit Sicherheit die tollen Musikstücke von Gary Gilbertson aufgefallen sein. Diese wurden mit dem Advanced Music Processor erstellt. Dabei weitere Lieder von Gary als da wären: Face, Passionalety, All Were I, Say The Things, Alien, Frog, Arab Navy und Post Nav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59 ADVANCED MUSIC PROCESSOR 2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Musik-Demo von Gary Gilbertson, die eine ATARI-Hymne mit Text spie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0 COMPOSER'S JUKE BOX I </w:t>
        <w:tab/>
        <w:t>ED/1S</w:t>
      </w:r>
    </w:p>
    <w:p>
      <w:pPr>
        <w:pStyle w:val="Normal"/>
        <w:spacing w:before="0" w:after="0"/>
        <w:jc w:val="both"/>
        <w:rPr/>
      </w:pPr>
      <w:r>
        <w:rPr>
          <w:rFonts w:cs="Courier New" w:ascii="Courier New" w:hAnsi="Courier New"/>
          <w:sz w:val="20"/>
          <w:lang w:val="de-DE"/>
        </w:rPr>
        <w:t>Diese Sound-Demo funktioniert wie eine Musikbox. Dabei wird eine Klaviatur gezeigt, auf der wie von Geisterhand die entsprechenden Tasten gespielt werden. Mit u.a. folgenden Musikstücken: Dallas, Down Under, Entertainer und Every Breath You Tak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1 COMPOSER'S JUKE BOX II </w:t>
        <w:tab/>
        <w:t>ED/1S</w:t>
      </w:r>
    </w:p>
    <w:p>
      <w:pPr>
        <w:pStyle w:val="Normal"/>
        <w:spacing w:before="0" w:after="0"/>
        <w:jc w:val="both"/>
        <w:rPr/>
      </w:pPr>
      <w:r>
        <w:rPr>
          <w:rFonts w:cs="Courier New" w:ascii="Courier New" w:hAnsi="Courier New"/>
          <w:sz w:val="20"/>
          <w:lang w:val="de-DE"/>
        </w:rPr>
        <w:t>Das Ausgabeprogramm gleicht der Composer's Juke Box I, jedoch befinden sich auf ihr unter anderem: Axel F, Billy Jean, Hummelflug, Benny Hill Titellied und Happy Birthda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2 POKEY PLAYER </w:t>
        <w:tab/>
        <w:t>ED/1S</w:t>
      </w:r>
    </w:p>
    <w:p>
      <w:pPr>
        <w:pStyle w:val="Normal"/>
        <w:spacing w:before="0" w:after="0"/>
        <w:jc w:val="both"/>
        <w:rPr/>
      </w:pPr>
      <w:r>
        <w:rPr>
          <w:rFonts w:cs="Courier New" w:ascii="Courier New" w:hAnsi="Courier New"/>
          <w:sz w:val="20"/>
          <w:lang w:val="de-DE"/>
        </w:rPr>
        <w:t>Player, Editor und Compiler für Musikstücke, die auf die herkömmliche Art erzeugt werden. Auf der Disk sind bereits zahlreiche abspielbare Lieder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3 MAGIC LANTERN 1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Bildershow mit Druckerausgabe. Bilder im Maltafel-Format zu den Themen Amerika, Science-Fiction und ander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4 MAGIC LANTERN 2 </w:t>
        <w:tab/>
        <w:t>ED/1S</w:t>
      </w:r>
    </w:p>
    <w:p>
      <w:pPr>
        <w:pStyle w:val="Normal"/>
        <w:spacing w:before="0" w:after="0"/>
        <w:jc w:val="both"/>
        <w:rPr/>
      </w:pPr>
      <w:r>
        <w:rPr>
          <w:rFonts w:cs="Courier New" w:ascii="Courier New" w:hAnsi="Courier New"/>
          <w:sz w:val="20"/>
          <w:lang w:val="de-DE"/>
        </w:rPr>
        <w:t xml:space="preserve">Ein Magic Lantern Bildershow und gemischte Maltafel-Bild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5 ANIMATOR </w:t>
        <w:tab/>
        <w:t>ED/1S</w:t>
      </w:r>
    </w:p>
    <w:p>
      <w:pPr>
        <w:pStyle w:val="Normal"/>
        <w:spacing w:before="0" w:after="0"/>
        <w:jc w:val="both"/>
        <w:rPr/>
      </w:pPr>
      <w:r>
        <w:rPr>
          <w:rFonts w:cs="Courier New" w:ascii="Courier New" w:hAnsi="Courier New"/>
          <w:sz w:val="20"/>
          <w:lang w:val="de-DE"/>
        </w:rPr>
        <w:t>Mit diesem Programm können Sie Player erstellen, animieren, steuern und in eigene Programme einbi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4678" w:leader="none"/>
          <w:tab w:val="center" w:pos="5529"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6 PRINT SHOP GRAPHIC EDITOR </w:t>
        <w:tab/>
        <w:t>Joystick</w:t>
        <w:tab/>
        <w:t>Maltafel</w:t>
        <w:tab/>
        <w:t>Maus</w:t>
        <w:tab/>
        <w:t>ED/1S</w:t>
      </w:r>
    </w:p>
    <w:p>
      <w:pPr>
        <w:pStyle w:val="Normal"/>
        <w:spacing w:before="0" w:after="0"/>
        <w:jc w:val="both"/>
        <w:rPr/>
      </w:pPr>
      <w:r>
        <w:rPr>
          <w:rFonts w:cs="Courier New" w:ascii="Courier New" w:hAnsi="Courier New"/>
          <w:sz w:val="20"/>
          <w:lang w:val="de-DE"/>
        </w:rPr>
        <w:t xml:space="preserve">Mit diesem Programm lassen sich Bilder für die Benutzung mit dem Print Shop erstellen. Dies geht dank der bereitgestellten Zusatzfunktionen und der grafischen Oberfläche komfortabler als mit dem Original-Editor von Broderbund.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7 ATARI CARTOON </w:t>
        <w:tab/>
        <w:t>ED/1S</w:t>
      </w:r>
    </w:p>
    <w:p>
      <w:pPr>
        <w:pStyle w:val="Normal"/>
        <w:spacing w:before="0" w:after="0"/>
        <w:jc w:val="both"/>
        <w:rPr/>
      </w:pPr>
      <w:r>
        <w:rPr>
          <w:rFonts w:cs="Courier New" w:ascii="Courier New" w:hAnsi="Courier New"/>
          <w:sz w:val="20"/>
          <w:lang w:val="de-DE"/>
        </w:rPr>
        <w:t xml:space="preserve">Ein Trickfilmstudio ähnlich dem bekannten Programm von Thomas Tausend. Man kann Animationen mit verschiedenen Zeichensätzen erstellen, verändern und abspeicher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8 ALIANTS DEMO </w:t>
        <w:tab/>
        <w:t>ED/1S</w:t>
      </w:r>
    </w:p>
    <w:p>
      <w:pPr>
        <w:pStyle w:val="Normal"/>
        <w:spacing w:before="0" w:after="0"/>
        <w:jc w:val="both"/>
        <w:rPr/>
      </w:pPr>
      <w:r>
        <w:rPr>
          <w:rFonts w:cs="Courier New" w:ascii="Courier New" w:hAnsi="Courier New"/>
          <w:sz w:val="20"/>
          <w:lang w:val="de-DE"/>
        </w:rPr>
        <w:t>Aliants ist ist ein Weltraumspiel für unseren ATARI. Diese Demo erklärt wie in einem Spielfilm, worum es in dem Spiel geht. In Englisch wird eine tolle Weltraum Saga erzählt, die von bunten Bildern unterstützt wir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69 MANDELBROT SETS </w:t>
        <w:tab/>
        <w:t>ED/2S</w:t>
      </w:r>
    </w:p>
    <w:p>
      <w:pPr>
        <w:pStyle w:val="Normal"/>
        <w:spacing w:before="0" w:after="0"/>
        <w:jc w:val="both"/>
        <w:rPr/>
      </w:pPr>
      <w:r>
        <w:rPr>
          <w:rFonts w:cs="Courier New" w:ascii="Courier New" w:hAnsi="Courier New"/>
          <w:sz w:val="20"/>
          <w:lang w:val="de-DE"/>
        </w:rPr>
        <w:t>Hierbei handelt es sich nicht um eine Süßspeise, sondern um ein Programm zum Erstellen von fraktalen Grafiken. Auf der Rückseite befindet sich eine Bildershow mit fertigen, faszinierenden Bilder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0 CANTOONIST ANIMATION </w:t>
        <w:tab/>
        <w:t>ED/1S</w:t>
      </w:r>
    </w:p>
    <w:p>
      <w:pPr>
        <w:pStyle w:val="Normal"/>
        <w:spacing w:before="0" w:after="0"/>
        <w:jc w:val="both"/>
        <w:rPr/>
      </w:pPr>
      <w:r>
        <w:rPr>
          <w:rFonts w:cs="Courier New" w:ascii="Courier New" w:hAnsi="Courier New"/>
          <w:sz w:val="20"/>
          <w:lang w:val="de-DE"/>
        </w:rPr>
        <w:t>Mit diesem Programm können Sie animierte Player-Sequenzen erstellen, bearbeiten und modifizieren. Das Programm wird durch Joystick und Menüs gesteu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103" w:leader="none"/>
          <w:tab w:val="center" w:pos="609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1 PIXEL ARTIST DE LUXE 1.3 </w:t>
        <w:tab/>
        <w:t>Maltafel</w:t>
        <w:tab/>
        <w:t>Joystick</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micropainterkompatibles Mal- und Zeichenprogramm der Extraklasse mit vielen Funktionen wie zum Beispiel Undo, Bend, Proportional-Zoom, Konfiguration abspeichern und so weiter. Mit englischer Anleitung auf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2 COLORSYNTHESIZSER </w:t>
        <w:tab/>
        <w:t>ED/1S</w:t>
      </w:r>
    </w:p>
    <w:p>
      <w:pPr>
        <w:pStyle w:val="Normal"/>
        <w:spacing w:before="0" w:after="0"/>
        <w:jc w:val="both"/>
        <w:rPr/>
      </w:pPr>
      <w:r>
        <w:rPr>
          <w:rFonts w:cs="Courier New" w:ascii="Courier New" w:hAnsi="Courier New"/>
          <w:sz w:val="20"/>
          <w:lang w:val="de-DE"/>
        </w:rPr>
        <w:t>Farbenprächtige Grafikspielereien. Fast jede Taste ist mit einer Grafikkombination belegt. Mit englischer Dokumentati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3 U.S.-PROGRAMMSAMMLUNG # 1 </w:t>
        <w:tab/>
        <w:t>ED/1S</w:t>
      </w:r>
    </w:p>
    <w:p>
      <w:pPr>
        <w:pStyle w:val="Normal"/>
        <w:spacing w:before="0" w:after="0"/>
        <w:jc w:val="both"/>
        <w:rPr/>
      </w:pPr>
      <w:r>
        <w:rPr>
          <w:rFonts w:cs="Courier New" w:ascii="Courier New" w:hAnsi="Courier New"/>
          <w:sz w:val="20"/>
          <w:lang w:val="de-DE"/>
        </w:rPr>
        <w:t>Rythmizer: Eine Schlagzeugsimulation mit Demo. Labyrinth: Suchen Sie in einem Labyrinth 10 Edelsteine und trotzen Sie den Phantomen! Sie werden alles aus Ihrer Perspektive erleben! Amazing Maze: Versuchen Sie, aus dem Labyrinth auszubrechen! Auch hier sehen Sie alles aus Ihrer Perspektive. Pee Wee: Hier singt der amerikanische Komiker Ihnen etwas vor. Digitalisierte Sprache und Grafik. Shuttle und Roxanne: 2 vielfarbige Grafiken, die sich selbst zei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4 SONG OF THE WORLD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Sounddemo, die viele Lieder aus verschiedenen Ländern der Erde spielt. Gleichzeitig wird das betreffende Land auf einer Weltkarte gezeigt. Die Lieder lassen sich von einem Menü aus anwähl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5 BRAINSTORM 2 </w:t>
        <w:tab/>
        <w:t>ED/2S</w:t>
      </w:r>
    </w:p>
    <w:p>
      <w:pPr>
        <w:pStyle w:val="Normal"/>
        <w:spacing w:before="0" w:after="0"/>
        <w:jc w:val="both"/>
        <w:rPr/>
      </w:pPr>
      <w:r>
        <w:rPr>
          <w:rFonts w:cs="Courier New" w:ascii="Courier New" w:hAnsi="Courier New"/>
          <w:sz w:val="20"/>
          <w:lang w:val="de-DE"/>
        </w:rPr>
        <w:t xml:space="preserve">Ein tolles Familienquiz mit einem neuen Spielprinzip für 1 bis 4 Personen. Die Anleitung befindet sich auf der Disk, außerdem können eigene Fragen erstellt werden. Sowohl Grafik als auch Sound sind professionell gemach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6 DAISY DOT/BILLBOARD ANLEITUNG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eutsche Anleitungen zu den beiden PD-Programm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7 TEXTPRO 4.5 800/800XL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professionelle deutsche Textverarbeitung mit Anleitung für den ATARI 800/800X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8 TEXTPRO 4.5 130 XE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professionelle deutsche Textverarbeitung mit Anleitung für den ATARI 130 X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79 TEXTPRO 4.5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 komplette englische Anleitung auf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0 INTERN EDITOR 1.1 </w:t>
        <w:tab/>
        <w:t>ED/1S</w:t>
      </w:r>
    </w:p>
    <w:p>
      <w:pPr>
        <w:pStyle w:val="Normal"/>
        <w:spacing w:before="0" w:after="0"/>
        <w:jc w:val="both"/>
        <w:rPr/>
      </w:pPr>
      <w:r>
        <w:rPr>
          <w:rFonts w:cs="Courier New" w:ascii="Courier New" w:hAnsi="Courier New"/>
          <w:sz w:val="20"/>
          <w:lang w:val="de-DE"/>
        </w:rPr>
        <w:t>Ein Maschinenprogrammeditor der Sonderklasse mit ausführlicher Anleitung auf Disk. Ausführliche Beschreibung Im ABBUC- Magazin 24.</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1 PERRY RHODAN SLIDESHOW </w:t>
        <w:tab/>
        <w:t>ED/1S</w:t>
      </w:r>
    </w:p>
    <w:p>
      <w:pPr>
        <w:pStyle w:val="Normal"/>
        <w:spacing w:before="0" w:after="0"/>
        <w:jc w:val="both"/>
        <w:rPr/>
      </w:pPr>
      <w:r>
        <w:rPr>
          <w:rFonts w:cs="Courier New" w:ascii="Courier New" w:hAnsi="Courier New"/>
          <w:sz w:val="20"/>
          <w:lang w:val="de-DE"/>
        </w:rPr>
        <w:t>Diese Bildershow zeigt Bilder im 62- (Design Master) und 66-Sektoren-Format, wobei sich viele Parameter, wie zum Beispiel Betrachtungsdauer, einstellen lassen. Sagenhaft plastische und detailreiche Zeichnungen aus der Romanserie Perry Rhoda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2 ELVIS FOREVER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 Sound-Demo spielt digitalisierte Lieder des King Of Rock'n Rol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3 TURBO GRAFIK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Ein komfortabler Funktionsplotter mit Hardcopyroutine. Das Ablesen der x- und y-Koordinaten an den berechneten Werten geschieht mit Hilfe des Cursors.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4 ARTFILE 1: PICTURES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30 detailreiche Bilder im Art-Format ent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5 ARTFILE 2: PICTURES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78 hochauflösende Bilder im Art-Forma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6 ARTFILE 3: FONTS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21 neuen Grafiken und Zeichensätzen im Art-Forma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7 GIF-BILDER 1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16 verschiedene Bilder im GIF-Forma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8 C.A.D. DEMO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Hierbei handelt es sich um animierte, von einem Raytracing-Programm erstellte Grafiken. Zu sehen ist ein sich drehendes Space-Shuttle, eine Kette und ein Torus.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89 ATOMIT </w:t>
        <w:tab/>
        <w:t>ED/1S</w:t>
      </w:r>
    </w:p>
    <w:p>
      <w:pPr>
        <w:pStyle w:val="TextBody"/>
        <w:rPr/>
      </w:pPr>
      <w:r>
        <w:rPr>
          <w:rFonts w:cs="Courier New" w:ascii="Courier New" w:hAnsi="Courier New"/>
        </w:rPr>
        <w:t>Diese Spiel ist eine gelungene Umsetzung vom Amiga. Es geht hier darum, vorgegebene Moleküle aus einer Anzahl Atome nachzubauen. Keine Angst, Chemiekenntnisse sind nicht erforderlich. Wohl aber Schnelligkeit und Kombinationsgeschic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0 FRACTAL-EXPRESS </w:t>
        <w:tab/>
        <w:t>ED/2S</w:t>
      </w:r>
    </w:p>
    <w:p>
      <w:pPr>
        <w:pStyle w:val="Normal"/>
        <w:spacing w:before="0" w:after="0"/>
        <w:jc w:val="both"/>
        <w:rPr/>
      </w:pPr>
      <w:r>
        <w:rPr>
          <w:rFonts w:cs="Courier New" w:ascii="Courier New" w:hAnsi="Courier New"/>
          <w:sz w:val="20"/>
          <w:lang w:val="de-DE"/>
        </w:rPr>
        <w:t xml:space="preserve">Fraktalbilder in einer schnellen Rechenzeit. Nicht länger als 15 Minuten. Viele Optionen: 4- und 16-farbig, 3-D Monochrom und 16 farbige Monochromebenen. Auf der Rückseite sind sämtliche Assemblerquelltexte vorhand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1 COMPY-SHOP DIGITAL-SOUND DEMO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Hochwertige Klänge, Sprache, Jazz, Selfcontrol, Bolero I und II, außerdem unterstützt das Ausgabeprogramm die Speedy 1050.</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2 SEIKOSHA GP 500 AT HARDCOPY-MASTER </w:t>
        <w:tab/>
        <w:t>ED/1S</w:t>
      </w:r>
    </w:p>
    <w:p>
      <w:pPr>
        <w:pStyle w:val="Normal"/>
        <w:spacing w:before="0" w:after="0"/>
        <w:jc w:val="both"/>
        <w:rPr/>
      </w:pPr>
      <w:r>
        <w:rPr>
          <w:rFonts w:cs="Courier New" w:ascii="Courier New" w:hAnsi="Courier New"/>
          <w:sz w:val="20"/>
          <w:lang w:val="de-DE"/>
        </w:rPr>
        <w:t>Hardcopyprogramm für den o.a. Drucker mit vielen Möglichkeiten wie Bilder invertieren, Anzahl der Drucke festlegen etc. Ein Programm in BASIC.</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3 MICRO-PRINTSTAR 1029 </w:t>
        <w:tab/>
        <w:t>ED/2S</w:t>
      </w:r>
    </w:p>
    <w:p>
      <w:pPr>
        <w:pStyle w:val="Normal"/>
        <w:spacing w:before="0" w:after="0"/>
        <w:jc w:val="both"/>
        <w:rPr/>
      </w:pPr>
      <w:r>
        <w:rPr>
          <w:rFonts w:cs="Courier New" w:ascii="Courier New" w:hAnsi="Courier New"/>
          <w:sz w:val="20"/>
          <w:lang w:val="de-DE"/>
        </w:rPr>
        <w:t>Ein Hardcopyprogramm für den o.a. Drucker für MICROPAINTER und KOALA-Bilder. Helligkeitsstufen einstellbar. Auf der Rückseite der Disk befinden sich fertige Bild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4 SUPER DIA-SHOW / MINIBITS DEMO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Zwei Seiten Grafik- und Sounddemos in BASIC geschrie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5 EPYX ACTION DEMO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emoversionen von Originalspielen: Pitstop, Jumpman Junior, Gateway to Apshai, Gun Fighter und Seewolf II.</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296 EXPO-DEMO 1991/POKEY´S PROMOTION DEMO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Grafik- und Sounddemo der Spitzenklass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297 MACROASSEMBLER XE V4.32 POWERPACK V 2.1 </w:t>
        <w:tab/>
        <w:t>ED/2S</w:t>
      </w:r>
    </w:p>
    <w:p>
      <w:pPr>
        <w:pStyle w:val="Normal"/>
        <w:spacing w:before="0" w:after="0"/>
        <w:jc w:val="both"/>
        <w:rPr/>
      </w:pPr>
      <w:r>
        <w:rPr>
          <w:rFonts w:cs="Courier New" w:ascii="Courier New" w:hAnsi="Courier New"/>
          <w:sz w:val="20"/>
          <w:lang w:val="de-DE"/>
        </w:rPr>
        <w:t>Ein komfortablerer Assembler als der BIBO-Assembler mit schriftlicher Anleitung. Powerpack ist ein Packprogramm für OBJ- und COM-Files. Beide Programme auf einer Disk inkl. Anleitung von Thorsten Karwot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8 UNRIAGH II </w:t>
        <w:tab/>
        <w:t>ED/8S</w:t>
      </w:r>
    </w:p>
    <w:p>
      <w:pPr>
        <w:pStyle w:val="Normal"/>
        <w:spacing w:before="0" w:after="0"/>
        <w:jc w:val="both"/>
        <w:rPr/>
      </w:pPr>
      <w:r>
        <w:rPr>
          <w:rFonts w:cs="Courier New" w:ascii="Courier New" w:hAnsi="Courier New"/>
          <w:sz w:val="20"/>
          <w:lang w:val="de-DE"/>
        </w:rPr>
        <w:t>Der Nachfolger von 'Die dunkle Macht des Unriagh' ist da. Ein herrliches Grafikadventure mit Maussteuerung und Sound von Bit Byter Uwe Hartwig. (Updateservic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299 HOBBYTRONIC 1991 </w:t>
        <w:tab/>
        <w:t>ED/1S</w:t>
      </w:r>
    </w:p>
    <w:p>
      <w:pPr>
        <w:pStyle w:val="Normal"/>
        <w:spacing w:before="0" w:after="0"/>
        <w:jc w:val="both"/>
        <w:rPr/>
      </w:pPr>
      <w:r>
        <w:rPr>
          <w:rFonts w:cs="Courier New" w:ascii="Courier New" w:hAnsi="Courier New"/>
          <w:sz w:val="20"/>
          <w:lang w:val="de-DE"/>
        </w:rPr>
        <w:t>Unsere bekannte Ausgabe der Grafik- und Sounddemo zur Hobbytronic. Natürlich von ABBUC- Mitgliedern er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09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0 MINI-GOLF </w:t>
        <w:tab/>
        <w:t>Joystick</w:t>
        <w:tab/>
        <w:t>ED/2S</w:t>
      </w:r>
    </w:p>
    <w:p>
      <w:pPr>
        <w:pStyle w:val="Normal"/>
        <w:spacing w:before="0" w:after="0"/>
        <w:jc w:val="both"/>
        <w:rPr/>
      </w:pPr>
      <w:r>
        <w:rPr>
          <w:rFonts w:cs="Courier New" w:ascii="Courier New" w:hAnsi="Courier New"/>
          <w:sz w:val="20"/>
          <w:lang w:val="de-DE"/>
        </w:rPr>
        <w:t>Ein Minigolf-Spiel für max. 8 Mitspieler inklusive Construction Set, mit dem Sie sich Ihre eigenen Bahnen erstellen können. Dazu ist aber eine formatierte Datendisk erforderli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1 ZAXXON ' S STATION </w:t>
        <w:tab/>
        <w:t>ED/1S</w:t>
      </w:r>
    </w:p>
    <w:p>
      <w:pPr>
        <w:pStyle w:val="Normal"/>
        <w:spacing w:before="0" w:after="0"/>
        <w:jc w:val="both"/>
        <w:rPr/>
      </w:pPr>
      <w:r>
        <w:rPr>
          <w:rFonts w:cs="Courier New" w:ascii="Courier New" w:hAnsi="Courier New"/>
          <w:sz w:val="20"/>
          <w:lang w:val="de-DE"/>
        </w:rPr>
        <w:t>Ein deutsches Grafik-/Textadventure. Als herumstreunender Weltraumabenteurer mußt Du versuchen, den Schatz des Kampfroboters ZAXXON zu stehlen und wieder in den weiten des Weltraumes zu verschwinden. Aber Vorsicht, viele Gefahren lauern und die Zeit drän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2 ABENTEUER IN SCHOTTLAND </w:t>
        <w:tab/>
        <w:t>ED/2S</w:t>
      </w:r>
    </w:p>
    <w:p>
      <w:pPr>
        <w:pStyle w:val="Normal"/>
        <w:spacing w:before="0" w:after="0"/>
        <w:jc w:val="both"/>
        <w:rPr/>
      </w:pPr>
      <w:r>
        <w:rPr>
          <w:rFonts w:cs="Courier New" w:ascii="Courier New" w:hAnsi="Courier New"/>
          <w:sz w:val="20"/>
          <w:lang w:val="de-DE"/>
        </w:rPr>
        <w:t>Ein deutsches Grafik-/Textadventure mit Abspeicherungsmöglichkeit. Als Neffe eines Chemieprofessors mußt Du Ihn und seine Unterlagen vor einer Untergrundorganisation beschützen. Eine gefährliche Reise durch Schottland, plötzlich ist der Professor verschwunden, Dein Abenteuer beginn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529"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3 THE SMALL PRINTERY </w:t>
        <w:tab/>
        <w:t>128K</w:t>
        <w:tab/>
        <w:t>TBS</w:t>
        <w:tab/>
        <w:t>ED/1S</w:t>
      </w:r>
    </w:p>
    <w:p>
      <w:pPr>
        <w:pStyle w:val="Normal"/>
        <w:spacing w:before="0" w:after="0"/>
        <w:jc w:val="both"/>
        <w:rPr/>
      </w:pPr>
      <w:r>
        <w:rPr>
          <w:rFonts w:cs="Courier New" w:ascii="Courier New" w:hAnsi="Courier New"/>
          <w:sz w:val="20"/>
          <w:lang w:val="de-DE"/>
        </w:rPr>
        <w:t>Eine kleine Druckerei zur Herstellung von Zeitungsseiten oder Grafiken. Optimal für Drucker mit 144 DPI Grafikauflösung, ansonsten 72 DPI. Das Programm verarbeitet insgesamt 6 Bilder in Graphics 8, gespeichert im 62-Sektoren-Format zu einer großen Grafik in DIN A4 oder einer Doppelseite mit zwei DIN A5 Grafiken. Unkompilierte Version beim Autor auch in anderen Programmiersprachen erhältli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4 ATARI-DOKTOR V.1.5 </w:t>
        <w:tab/>
        <w:t>ED/1S</w:t>
      </w:r>
    </w:p>
    <w:p>
      <w:pPr>
        <w:pStyle w:val="Normal"/>
        <w:spacing w:before="0" w:after="0"/>
        <w:jc w:val="both"/>
        <w:rPr/>
      </w:pPr>
      <w:r>
        <w:rPr>
          <w:rFonts w:cs="Courier New" w:ascii="Courier New" w:hAnsi="Courier New"/>
          <w:sz w:val="20"/>
          <w:lang w:val="de-DE"/>
        </w:rPr>
        <w:t>Das Programm wird gestartet mit RUND: DOKTOR aus dem Basic. Mit diesem Programm könnt Ihr Eurer komplettes System durchchecken. Tastatur, Tongeneratoren, Player/Misseles Graphics Bildschirmspeicher, Monitor, Diskettenlaufwerke, Drucker, Joystick, Paddles, Lightpen Zu jedem Punkt findet Ihr vorher eine Erklärung, wie es richtig ohne Fehler funktionieren soll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5 ATARI - BASICODE </w:t>
        <w:tab/>
        <w:t>ED/2S</w:t>
      </w:r>
    </w:p>
    <w:p>
      <w:pPr>
        <w:pStyle w:val="Normal"/>
        <w:spacing w:before="0" w:after="0"/>
        <w:jc w:val="both"/>
        <w:rPr/>
      </w:pPr>
      <w:r>
        <w:rPr>
          <w:rFonts w:cs="Courier New" w:ascii="Courier New" w:hAnsi="Courier New"/>
          <w:sz w:val="20"/>
          <w:lang w:val="de-DE"/>
        </w:rPr>
        <w:t>Disk mit &lt;OPTION&gt; booten, nach der READY-Meldung: LOAD:BOOT.BC3 ,-999 einladen. Jetzt ist BASICODE betriebsbereit. Anleitung und Schaltbilder auf der Disk. Empfange demnächst Deine Programme für den Atari aus dem Radio. Eine Kurzbeschreibung findet Ihr auch bei der Beilage zu Sondermagazin #9.</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954"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6 PINBALL-DISK </w:t>
        <w:tab/>
        <w:t>Joystick</w:t>
        <w:tab/>
        <w:t>ED/1S</w:t>
      </w:r>
    </w:p>
    <w:p>
      <w:pPr>
        <w:pStyle w:val="Normal"/>
        <w:spacing w:before="0" w:after="0"/>
        <w:jc w:val="both"/>
        <w:rPr/>
      </w:pPr>
      <w:r>
        <w:rPr>
          <w:rFonts w:cs="Courier New" w:ascii="Courier New" w:hAnsi="Courier New"/>
          <w:sz w:val="20"/>
          <w:lang w:val="de-DE"/>
        </w:rPr>
        <w:t xml:space="preserve">1.THE BIG BUMP 2. MODERN ART PINBALL zwei Flipperspiele für bis zu 4 Mitspielern. Disk mit &lt;OPTION&gt; boot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7 UNSAUBERE GESCHÄFTE </w:t>
        <w:tab/>
        <w:t>ED/1S</w:t>
      </w:r>
    </w:p>
    <w:p>
      <w:pPr>
        <w:pStyle w:val="Normal"/>
        <w:spacing w:before="0" w:after="0"/>
        <w:jc w:val="both"/>
        <w:rPr/>
      </w:pPr>
      <w:r>
        <w:rPr>
          <w:rFonts w:cs="Courier New" w:ascii="Courier New" w:hAnsi="Courier New"/>
          <w:sz w:val="20"/>
          <w:lang w:val="de-DE"/>
        </w:rPr>
        <w:t>Deutsches Textadventure. Disk mit BASIC booten. Sie überführen ein Segelboot von Thailand nach Hause. Dieses Schiff gehört einem Freund. Sie wollen es für Ihre unsauberen Geschäfte benutzen. Am Flughafen von Bangkok beginnt Ihr Abenteu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8 DIE GEHEIMNISVOLLE INSEL </w:t>
        <w:tab/>
        <w:t>ED/1S</w:t>
      </w:r>
    </w:p>
    <w:p>
      <w:pPr>
        <w:pStyle w:val="Normal"/>
        <w:spacing w:before="0" w:after="0"/>
        <w:jc w:val="both"/>
        <w:rPr/>
      </w:pPr>
      <w:r>
        <w:rPr>
          <w:rFonts w:cs="Courier New" w:ascii="Courier New" w:hAnsi="Courier New"/>
          <w:sz w:val="20"/>
          <w:lang w:val="de-DE"/>
        </w:rPr>
        <w:t>Deutsches Textadventure. Disk mit BASIC booten. Sie suchen nach Ihrem Freund, der seit 3 Jahren verschollen ist. Er soll sich angeblich auf einer geheimnisvollen Insel aufhalten. Sie mieten sich ein Boot und Ihr Abenteuer beginn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09 DVC-C-COMPILER </w:t>
        <w:tab/>
        <w:t>ED/1S</w:t>
      </w:r>
    </w:p>
    <w:p>
      <w:pPr>
        <w:pStyle w:val="Normal"/>
        <w:spacing w:before="0" w:after="0"/>
        <w:jc w:val="both"/>
        <w:rPr/>
      </w:pPr>
      <w:r>
        <w:rPr>
          <w:rFonts w:cs="Courier New" w:ascii="Courier New" w:hAnsi="Courier New"/>
          <w:sz w:val="20"/>
          <w:lang w:val="de-DE"/>
        </w:rPr>
        <w:t>Die Programmiersprache der 16 BIT Rechner jetzt auch für unseren kleinen ATARI. Programmieren auch sie jetzt in C.</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0 GRAFIK/SOUND DEMO </w:t>
        <w:tab/>
        <w:t>ED/1S</w:t>
      </w:r>
    </w:p>
    <w:p>
      <w:pPr>
        <w:pStyle w:val="Normal"/>
        <w:spacing w:before="0" w:after="0"/>
        <w:jc w:val="both"/>
        <w:rPr/>
      </w:pPr>
      <w:r>
        <w:rPr>
          <w:rFonts w:cs="Courier New" w:ascii="Courier New" w:hAnsi="Courier New"/>
          <w:sz w:val="20"/>
          <w:lang w:val="de-DE"/>
        </w:rPr>
        <w:t xml:space="preserve">Wieder eine tolle GRAFIK/SOUND-Demo von unseren BIT BYTERN aus Polen. Mit &lt;SHIFT&gt; lassen sich die einzelnen Bilder unterbrech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1 PRINT SHOP - BILDER USA 3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Ca. 240 neue 'Print Shop'-Bilder für unseren ATARI.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2 C-64 DIASHOW </w:t>
        <w:tab/>
        <w:t>ED/5S</w:t>
      </w:r>
    </w:p>
    <w:p>
      <w:pPr>
        <w:pStyle w:val="Normal"/>
        <w:spacing w:before="0" w:after="0"/>
        <w:jc w:val="both"/>
        <w:rPr/>
      </w:pPr>
      <w:r>
        <w:rPr>
          <w:rFonts w:cs="Courier New" w:ascii="Courier New" w:hAnsi="Courier New"/>
          <w:sz w:val="20"/>
          <w:lang w:val="de-DE"/>
        </w:rPr>
        <w:t>Hervorragende Grafiken vom C-64 auf den ATARI umgesetzt in eine selbstständig ab laufende Show  mit überraschenden Bildaufbauten und Überblendu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3 DEUTSCHE ANLEITUNGEN </w:t>
        <w:tab/>
        <w:t>ED/1S</w:t>
      </w:r>
    </w:p>
    <w:p>
      <w:pPr>
        <w:pStyle w:val="Normal"/>
        <w:spacing w:before="0" w:after="0"/>
        <w:jc w:val="both"/>
        <w:rPr/>
      </w:pPr>
      <w:r>
        <w:rPr>
          <w:rFonts w:cs="Courier New" w:ascii="Courier New" w:hAnsi="Courier New"/>
          <w:sz w:val="20"/>
          <w:lang w:val="de-DE"/>
        </w:rPr>
        <w:t>Die übersetzten Anleitungen für folgende Programme: Sideprint, Dot Magic, Sherlock 1050, Sign Master, Print Shop Utilities. Mit Textausgabe für Bildschirm und Druck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4 DAS OMEN </w:t>
        <w:tab/>
        <w:t>ED/1S</w:t>
      </w:r>
    </w:p>
    <w:p>
      <w:pPr>
        <w:pStyle w:val="Normal"/>
        <w:spacing w:before="0" w:after="0"/>
        <w:jc w:val="both"/>
        <w:rPr/>
      </w:pPr>
      <w:r>
        <w:rPr>
          <w:rFonts w:cs="Courier New" w:ascii="Courier New" w:hAnsi="Courier New"/>
          <w:sz w:val="20"/>
          <w:lang w:val="de-DE"/>
        </w:rPr>
        <w:t>Musik-/Grafikdemo vom Feinsten. Animation in Zeichentrickfilmqualität. &lt;SPACE&gt; führt in den 2. Teil, nochmal &lt;SPACE&gt; bringt den Demohaupttei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5 FONTMAKER </w:t>
        <w:tab/>
        <w:t>ED/2S</w:t>
      </w:r>
    </w:p>
    <w:p>
      <w:pPr>
        <w:pStyle w:val="Normal"/>
        <w:spacing w:before="0" w:after="0"/>
        <w:jc w:val="both"/>
        <w:rPr/>
      </w:pPr>
      <w:r>
        <w:rPr>
          <w:rFonts w:cs="Courier New" w:ascii="Courier New" w:hAnsi="Courier New"/>
          <w:sz w:val="20"/>
          <w:lang w:val="de-DE"/>
        </w:rPr>
        <w:t>Multifunktionaler Zeichensatzeditor von Uwe Hartwig zum Erstellen von Download</w:t>
        <w:softHyphen/>
        <w:t>zeichensätzen. Diverse Downloadzeichensätze vorhanden. Programm ist für STAR-Drucker eingestellt, kann aber durch Änderung der Druckercodes an alle Drucker angepaßt werden. Mit schriftlicher Anleit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6 MASTER 9 </w:t>
        <w:tab/>
        <w:t>TBS</w:t>
        <w:tab/>
        <w:t>ED/1S</w:t>
      </w:r>
    </w:p>
    <w:p>
      <w:pPr>
        <w:pStyle w:val="Normal"/>
        <w:spacing w:before="0" w:after="0"/>
        <w:jc w:val="both"/>
        <w:rPr/>
      </w:pPr>
      <w:r>
        <w:rPr>
          <w:rFonts w:cs="Courier New" w:ascii="Courier New" w:hAnsi="Courier New"/>
          <w:sz w:val="20"/>
          <w:lang w:val="de-DE"/>
        </w:rPr>
        <w:t>Ein Zeichenprogramm von Karl Pelzer für GRAPHIS 9. Das Programm eignet sich besonders zur Bearbeitung von digitalisierten Bildern. Mit den vorhandenen Standard</w:t>
        <w:softHyphen/>
        <w:t>funktionen kann man natürlich auch selbst Bilder malen. U.a. sind die Funktionen Overlay, Dunkler, Heller und Dither vorhanden. Ein Demobild, daß die Fähigkeiten demonstriert befindet sich in OVERLAY.PIC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09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7 MAGIC READ </w:t>
        <w:tab/>
        <w:t>Joystick</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Ein Spiel von W. F. Fiedler nach der Art des Glücksrades aus der gleichnamigen Sendung von SAT.1 für bis zu 4 Spieler. Es können Begriffe aus verschiedenen Wissensgebieten geraten werden. Eine High-Score-Tabelle wird automatisch erstell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8 DAISY DOT III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 neueste Version des legendären Druckprogramms DAISY DOT. Es wurde stark verbessert und arbeitet nun auch mit großen Zeichensätzen. Das neue Programm und der neue Font-Editor laufen jetzt auch unter SpartaDOS X. Anpassung und Bedienung sind gleichfalls neu gestaltet wo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19 DAISY DOT III ZEICHENSÄTZE </w:t>
        <w:tab/>
        <w:t>ED/2S</w:t>
      </w:r>
    </w:p>
    <w:p>
      <w:pPr>
        <w:pStyle w:val="Normal"/>
        <w:spacing w:before="0" w:after="0"/>
        <w:jc w:val="both"/>
        <w:rPr/>
      </w:pPr>
      <w:r>
        <w:rPr>
          <w:rFonts w:cs="Courier New" w:ascii="Courier New" w:hAnsi="Courier New"/>
          <w:sz w:val="20"/>
          <w:lang w:val="de-DE"/>
        </w:rPr>
        <w:t>Beeindrucken Sie die Besitzer von 24-Nadlern, indem Sie diese Zeichensätze zusammen mit DAISY DOT III benutzen! Die Zeichensätze sind verschieden groß.</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0 DER PRÄSIDENT </w:t>
        <w:tab/>
        <w:t>ED/1S</w:t>
      </w:r>
    </w:p>
    <w:p>
      <w:pPr>
        <w:pStyle w:val="Normal"/>
        <w:spacing w:before="0" w:after="0"/>
        <w:jc w:val="both"/>
        <w:rPr/>
      </w:pPr>
      <w:r>
        <w:rPr>
          <w:rFonts w:cs="Courier New" w:ascii="Courier New" w:hAnsi="Courier New"/>
          <w:sz w:val="20"/>
          <w:lang w:val="de-DE"/>
        </w:rPr>
        <w:t>Ein Managerspiel für 1 bis 4 Personen. Sie müssen sich als weises Staatsoberhaupt um Land und Leute kümmern. Dieses Spiel führt zur Börse, zum Baumarkt und zum Hand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1 HANSE II </w:t>
        <w:tab/>
        <w:t>ED/2S</w:t>
      </w:r>
    </w:p>
    <w:p>
      <w:pPr>
        <w:pStyle w:val="Normal"/>
        <w:spacing w:before="0" w:after="0"/>
        <w:jc w:val="both"/>
        <w:rPr/>
      </w:pPr>
      <w:r>
        <w:rPr>
          <w:rFonts w:cs="Courier New" w:ascii="Courier New" w:hAnsi="Courier New"/>
          <w:sz w:val="20"/>
          <w:lang w:val="de-DE"/>
        </w:rPr>
        <w:t>Eine Weiterentwicklung des Spieles HANSE XL. Es wurden einige taktische Aspekte ins Spiel eingebaut sowie die Grafik verbessert. Anleitung auf der Rückseite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2 HOBBY-TRONIC BILDER '91 </w:t>
        <w:tab/>
        <w:t>ED/1S</w:t>
      </w:r>
    </w:p>
    <w:p>
      <w:pPr>
        <w:pStyle w:val="Normal"/>
        <w:spacing w:before="0" w:after="0"/>
        <w:jc w:val="both"/>
        <w:rPr/>
      </w:pPr>
      <w:r>
        <w:rPr>
          <w:rFonts w:cs="Courier New" w:ascii="Courier New" w:hAnsi="Courier New"/>
          <w:sz w:val="20"/>
          <w:lang w:val="de-DE"/>
        </w:rPr>
        <w:t>6 von ANALOG RESEARCH erstellte Grafiken, die dem Platzmangel in der Demo zum Opfer fielen. Die mehrfarbigen Bilder werden nacheinander gezei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3 ATARI RAYTRACER </w:t>
        <w:tab/>
        <w:t>ED/2S</w:t>
      </w:r>
    </w:p>
    <w:p>
      <w:pPr>
        <w:pStyle w:val="Normal"/>
        <w:spacing w:before="0" w:after="0"/>
        <w:jc w:val="both"/>
        <w:rPr/>
      </w:pPr>
      <w:r>
        <w:rPr>
          <w:rFonts w:cs="Courier New" w:ascii="Courier New" w:hAnsi="Courier New"/>
          <w:sz w:val="20"/>
          <w:lang w:val="de-DE"/>
        </w:rPr>
        <w:t>Endlich erschließt sich die Welt der dreidimensionalen Darstellung nun auch den kleinen ATARIs. Und das sogar mit 256 Farben in einer annehmbaren Rechenzeit! Die exklusiven Vertriebsrechte für dieses Programm hat der ABBUC, doch darf das Programm unentgeltlich (und nur unentgeltlich !!!) kopier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09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4 XF TOOLS </w:t>
        <w:tab/>
        <w:t>XF 551</w:t>
        <w:tab/>
        <w:t>ED/1S</w:t>
      </w:r>
    </w:p>
    <w:p>
      <w:pPr>
        <w:pStyle w:val="Normal"/>
        <w:spacing w:before="0" w:after="0"/>
        <w:jc w:val="both"/>
        <w:rPr/>
      </w:pPr>
      <w:r>
        <w:rPr>
          <w:rFonts w:cs="Courier New" w:ascii="Courier New" w:hAnsi="Courier New"/>
          <w:sz w:val="20"/>
          <w:lang w:val="de-DE"/>
        </w:rPr>
        <w:t>Das ultimative Werkzeug für die Floppy XF 551. Dieses Programm ist halb Demo, halb Utility. Auf jeden Fall zeigt es, was Rechner und Laufwerk wirklich leis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325 TEXT TIDIER V. 3.2</w:t>
        <w:tab/>
        <w:t>ED/2S</w:t>
      </w:r>
    </w:p>
    <w:p>
      <w:pPr>
        <w:pStyle w:val="TextBody"/>
        <w:rPr/>
      </w:pPr>
      <w:r>
        <w:rPr>
          <w:rFonts w:cs="Courier New" w:ascii="Courier New" w:hAnsi="Courier New"/>
        </w:rPr>
        <w:t>Schluss mit dem Chaos beim Textimport von anderen Computersystemen. Steuerzeichen von Textverarbeitungen und Terminalprogrammen werden herausgefiltert. Außerdem kann das Programm überflüssige Leerzeichen und Returns herausfiltern, Texte dreispaltig ausdrucken und lange Textfiles in mehrere kurze Files aufteilen. Für ATARI Writer und Paper Clip wird am Ende jedes Files das Linkkommando auf das folgende, zum Ursprungstext gehörende File automatisch richtig gesetzt. Damit lassen sich endlich überlange Files ATARI-gerecht aufbereiten. Für mehr Speed wird dazu der Bildschirm abgeschaltet. 20K werden in ca. 45 Sekunden verarbeitet. Englische Anleitung auf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6 TURBOBASIC KURS </w:t>
        <w:tab/>
        <w:t>TBS</w:t>
        <w:tab/>
        <w:t>ED/4S</w:t>
      </w:r>
    </w:p>
    <w:p>
      <w:pPr>
        <w:pStyle w:val="Normal"/>
        <w:spacing w:before="0" w:after="0"/>
        <w:jc w:val="both"/>
        <w:rPr>
          <w:rFonts w:ascii="Courier New" w:hAnsi="Courier New" w:cs="Courier New"/>
          <w:sz w:val="20"/>
          <w:lang w:val="de-DE"/>
        </w:rPr>
      </w:pPr>
      <w:r>
        <w:rPr>
          <w:rFonts w:cs="Courier New" w:ascii="Courier New" w:hAnsi="Courier New"/>
          <w:sz w:val="20"/>
          <w:lang w:val="de-DE"/>
        </w:rPr>
        <w:t>In englischer Sprache wird Ihnen genau erklärt, wie Sie mit TurboBASIC XL umgeh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7 SOUNDMONITOR PROFESSIONAL V1.2 </w:t>
        <w:tab/>
        <w:t>ED/2S</w:t>
      </w:r>
    </w:p>
    <w:p>
      <w:pPr>
        <w:pStyle w:val="Normal"/>
        <w:spacing w:before="0" w:after="0"/>
        <w:jc w:val="both"/>
        <w:rPr/>
      </w:pPr>
      <w:r>
        <w:rPr>
          <w:rFonts w:cs="Courier New" w:ascii="Courier New" w:hAnsi="Courier New"/>
          <w:sz w:val="20"/>
          <w:lang w:val="de-DE"/>
        </w:rPr>
        <w:t>Dieser Sound Monitor von Torsten Karwoth braucht den Vergleich mit kommerziellen Vertretern dieser Gattung nicht zu scheuen. Es hat einen ähnlichen Aufbau wie ein vergleichbares AMIGA-Programm; alle wichtigen Daten sind übersichtlich auf dem Bildschirm angeordnet. Dieses äusserst bedienungsfreundliche Maschinensprache</w:t>
        <w:softHyphen/>
        <w:t>programm verfügt über reichhaltige Demo-Songs, einer ausführlichen Anleitung sowie einer Abspielroutine mit Source-Codes auf der B-Sei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8 GLÜCKSRAD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In diesem Spiel von VULCAN SOFT wird das Spielprinzip der bekannten SAT.1-TV-Show 'Das Glücksrad' simuliert. Das Spiel läßt sich mit dem Joystick über Menüs steuern. Dieses Spiel wurde mit viel Liebe zum Detail programmiert, so wird zum Beispiel das SAT.1-Logo fortwährend in die linke obere Ecke des Bildschirmes eingeblendet. Eine Anleitung befindet sich als Textdatei auf der Disk. Was die Softwarehäuser bisher nur für andere Computer zustande gebracht haben, gibt es nun endlich auch für unseren ATARI auf PD-Basi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29 GRAPHEUS 1.0 </w:t>
        <w:tab/>
        <w:t>ED/2S</w:t>
      </w:r>
    </w:p>
    <w:p>
      <w:pPr>
        <w:pStyle w:val="Normal"/>
        <w:spacing w:before="0" w:after="0"/>
        <w:jc w:val="both"/>
        <w:rPr/>
      </w:pPr>
      <w:r>
        <w:rPr>
          <w:rFonts w:cs="Courier New" w:ascii="Courier New" w:hAnsi="Courier New"/>
          <w:sz w:val="20"/>
          <w:lang w:val="de-DE"/>
        </w:rPr>
        <w:t>Dieses Programm von Dr. Ulrich Kuenne erlaubt es, altgriechische Texte auf dem Bildschirm zu editieren und ebenso per Druckerzeichensatz auszudrucken. Es wurde großer Wert auf Sorgfalt gelegt. Ausführliche Beispiele sowie eine Anleitung sind vorhanden. So sind zum Beispiel Akzente und Subskript vorgesehen. Ein Programm, das nicht nur für Theologen und Griechen interessant is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0 WORLD OF WONDERS </w:t>
        <w:tab/>
        <w:t>ED/1S</w:t>
      </w:r>
    </w:p>
    <w:p>
      <w:pPr>
        <w:pStyle w:val="Normal"/>
        <w:spacing w:before="0" w:after="0"/>
        <w:jc w:val="both"/>
        <w:rPr/>
      </w:pPr>
      <w:r>
        <w:rPr>
          <w:rFonts w:cs="Courier New" w:ascii="Courier New" w:hAnsi="Courier New"/>
          <w:sz w:val="20"/>
          <w:lang w:val="de-DE"/>
        </w:rPr>
        <w:t>Kennen Sie den SOFTSYNTH? Dann werden sie sicherlich dieses exzellente Sound-Programm zu schätzen wissen. Aber die besten Soundfähigkeiten sind nichts wert, wenn sie nicht genutzt werden. Das kann man diesem Programm wahrhaftig nicht vorwerfen! Lassen Sie sich in die wundersame Welt der Musik entführen, und genießen Sie Klänge fast in AMIGA-Qualität. Nach dem Titelbild mit dem Pharao Tut Ench Amun drücken Sie die Leertaste, um in das Hauptmenü zu gelan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538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1 FIFFIKUS KOMPLETT-SET </w:t>
        <w:tab/>
        <w:t xml:space="preserve">Joystick </w:t>
        <w:tab/>
        <w:t>ED/10S</w:t>
      </w:r>
    </w:p>
    <w:p>
      <w:pPr>
        <w:pStyle w:val="Normal"/>
        <w:spacing w:before="0" w:after="0"/>
        <w:jc w:val="both"/>
        <w:rPr/>
      </w:pPr>
      <w:r>
        <w:rPr>
          <w:rFonts w:cs="Courier New" w:ascii="Courier New" w:hAnsi="Courier New"/>
          <w:sz w:val="20"/>
          <w:lang w:val="de-DE"/>
        </w:rPr>
        <w:t>Ein gelungenes Quiz-Spiel mit guter Menüsteuerung und sauberer Grafik. Deutsche Umlaute und ß, interessante Fragen, abspeicherbare Höchstergebnisse und ein ausgefeiltes Spielprinzip mit einer magischen Tafel wie beim großen Preis zeichnen dieses Programm aus. Die Anleitung dieses Spieles von Gerhard Ruminski und Hans-Joachim Witt ist im Programm enthalten. Das ganze Spiel besteht aus Programm und Fragendisks:</w:t>
      </w:r>
    </w:p>
    <w:p>
      <w:pPr>
        <w:pStyle w:val="Normal"/>
        <w:spacing w:before="0" w:after="0"/>
        <w:jc w:val="both"/>
        <w:rPr>
          <w:rFonts w:ascii="Courier New" w:hAnsi="Courier New" w:cs="Courier New"/>
          <w:sz w:val="20"/>
          <w:lang w:val="de-DE"/>
        </w:rPr>
      </w:pPr>
      <w:r>
        <w:rPr>
          <w:rFonts w:cs="Courier New" w:ascii="Courier New" w:hAnsi="Courier New"/>
          <w:sz w:val="20"/>
          <w:lang w:val="de-DE"/>
        </w:rPr>
        <w:t>Disk 1 Seite 1: Fiffikus V2.1 Programm</w:t>
      </w:r>
    </w:p>
    <w:p>
      <w:pPr>
        <w:pStyle w:val="Normal"/>
        <w:spacing w:before="0" w:after="0"/>
        <w:ind w:left="851" w:hanging="0"/>
        <w:jc w:val="both"/>
        <w:rPr>
          <w:rFonts w:ascii="Courier New" w:hAnsi="Courier New" w:cs="Courier New"/>
          <w:sz w:val="20"/>
          <w:lang w:val="de-DE"/>
        </w:rPr>
      </w:pPr>
      <w:r>
        <w:rPr>
          <w:rFonts w:cs="Courier New" w:ascii="Courier New" w:hAnsi="Courier New"/>
          <w:sz w:val="20"/>
          <w:lang w:val="de-DE"/>
        </w:rPr>
        <w:t>Seite 2: Fragen Allgemeinwissen 1</w:t>
      </w:r>
    </w:p>
    <w:p>
      <w:pPr>
        <w:pStyle w:val="Normal"/>
        <w:spacing w:before="0" w:after="0"/>
        <w:jc w:val="both"/>
        <w:rPr>
          <w:rFonts w:ascii="Courier New" w:hAnsi="Courier New" w:cs="Courier New"/>
          <w:sz w:val="20"/>
          <w:lang w:val="de-DE"/>
        </w:rPr>
      </w:pPr>
      <w:r>
        <w:rPr>
          <w:rFonts w:cs="Courier New" w:ascii="Courier New" w:hAnsi="Courier New"/>
          <w:sz w:val="20"/>
          <w:lang w:val="de-DE"/>
        </w:rPr>
        <w:t>Disk 2 Seite 1: Fragen Allgemeinwissen 2</w:t>
      </w:r>
    </w:p>
    <w:p>
      <w:pPr>
        <w:pStyle w:val="Normal"/>
        <w:spacing w:before="0" w:after="0"/>
        <w:ind w:left="851" w:hanging="0"/>
        <w:jc w:val="both"/>
        <w:rPr>
          <w:rFonts w:ascii="Courier New" w:hAnsi="Courier New" w:cs="Courier New"/>
          <w:sz w:val="20"/>
          <w:lang w:val="de-DE"/>
        </w:rPr>
      </w:pPr>
      <w:r>
        <w:rPr>
          <w:rFonts w:cs="Courier New" w:ascii="Courier New" w:hAnsi="Courier New"/>
          <w:sz w:val="20"/>
          <w:lang w:val="de-DE"/>
        </w:rPr>
        <w:t>Seite 2: Fragen Allgemeinwissen 3</w:t>
      </w:r>
    </w:p>
    <w:p>
      <w:pPr>
        <w:pStyle w:val="Normal"/>
        <w:spacing w:before="0" w:after="0"/>
        <w:jc w:val="both"/>
        <w:rPr>
          <w:rFonts w:ascii="Courier New" w:hAnsi="Courier New" w:cs="Courier New"/>
          <w:sz w:val="20"/>
          <w:lang w:val="de-DE"/>
        </w:rPr>
      </w:pPr>
      <w:r>
        <w:rPr>
          <w:rFonts w:cs="Courier New" w:ascii="Courier New" w:hAnsi="Courier New"/>
          <w:sz w:val="20"/>
          <w:lang w:val="de-DE"/>
        </w:rPr>
        <w:t>Disk 3 Seite 1: Fragen Allgemeinwissen 4</w:t>
      </w:r>
    </w:p>
    <w:p>
      <w:pPr>
        <w:pStyle w:val="Normal"/>
        <w:spacing w:before="0" w:after="0"/>
        <w:ind w:left="851" w:hanging="0"/>
        <w:jc w:val="both"/>
        <w:rPr>
          <w:rFonts w:ascii="Courier New" w:hAnsi="Courier New" w:cs="Courier New"/>
          <w:sz w:val="20"/>
          <w:lang w:val="de-DE"/>
        </w:rPr>
      </w:pPr>
      <w:r>
        <w:rPr>
          <w:rFonts w:cs="Courier New" w:ascii="Courier New" w:hAnsi="Courier New"/>
          <w:sz w:val="20"/>
          <w:lang w:val="de-DE"/>
        </w:rPr>
        <w:t>Seite 2: Fragen Allgemeinwissen 5</w:t>
      </w:r>
    </w:p>
    <w:p>
      <w:pPr>
        <w:pStyle w:val="Normal"/>
        <w:spacing w:before="0" w:after="0"/>
        <w:jc w:val="both"/>
        <w:rPr>
          <w:rFonts w:ascii="Courier New" w:hAnsi="Courier New" w:cs="Courier New"/>
          <w:sz w:val="20"/>
          <w:lang w:val="de-DE"/>
        </w:rPr>
      </w:pPr>
      <w:r>
        <w:rPr>
          <w:rFonts w:cs="Courier New" w:ascii="Courier New" w:hAnsi="Courier New"/>
          <w:sz w:val="20"/>
          <w:lang w:val="de-DE"/>
        </w:rPr>
        <w:t>Disk 4 Seite 1: Fragen Englisch &gt; Deutsch</w:t>
      </w:r>
    </w:p>
    <w:p>
      <w:pPr>
        <w:pStyle w:val="Normal"/>
        <w:spacing w:before="0" w:after="0"/>
        <w:ind w:left="851" w:hanging="0"/>
        <w:jc w:val="both"/>
        <w:rPr>
          <w:rFonts w:ascii="Courier New" w:hAnsi="Courier New" w:cs="Courier New"/>
          <w:sz w:val="20"/>
          <w:lang w:val="de-DE"/>
        </w:rPr>
      </w:pPr>
      <w:r>
        <w:rPr>
          <w:rFonts w:cs="Courier New" w:ascii="Courier New" w:hAnsi="Courier New"/>
          <w:sz w:val="20"/>
          <w:lang w:val="de-DE"/>
        </w:rPr>
        <w:t>Seite 2: Fragen Deutsch &gt;  Englisch</w:t>
      </w:r>
    </w:p>
    <w:p>
      <w:pPr>
        <w:pStyle w:val="Normal"/>
        <w:spacing w:before="0" w:after="0"/>
        <w:jc w:val="both"/>
        <w:rPr>
          <w:rFonts w:ascii="Courier New" w:hAnsi="Courier New" w:cs="Courier New"/>
          <w:sz w:val="20"/>
          <w:lang w:val="de-DE"/>
        </w:rPr>
      </w:pPr>
      <w:r>
        <w:rPr>
          <w:rFonts w:cs="Courier New" w:ascii="Courier New" w:hAnsi="Courier New"/>
          <w:sz w:val="20"/>
          <w:lang w:val="de-DE"/>
        </w:rPr>
        <w:t>Disk 5 Seite 1: Fragen Europa-Quiz</w:t>
      </w:r>
    </w:p>
    <w:p>
      <w:pPr>
        <w:pStyle w:val="Normal"/>
        <w:spacing w:before="0" w:after="0"/>
        <w:ind w:left="851" w:hanging="0"/>
        <w:jc w:val="both"/>
        <w:rPr>
          <w:rFonts w:ascii="Courier New" w:hAnsi="Courier New" w:cs="Courier New"/>
          <w:sz w:val="20"/>
          <w:lang w:val="de-DE"/>
        </w:rPr>
      </w:pPr>
      <w:r>
        <w:rPr>
          <w:rFonts w:cs="Courier New" w:ascii="Courier New" w:hAnsi="Courier New"/>
          <w:sz w:val="20"/>
          <w:lang w:val="de-DE"/>
        </w:rPr>
        <w:t>Seite 2: Fragen Erdkundestund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2 HOBBY-TRONIC DEMO 1992 </w:t>
        <w:tab/>
        <w:t>ED/2S</w:t>
      </w:r>
    </w:p>
    <w:p>
      <w:pPr>
        <w:pStyle w:val="Normal"/>
        <w:spacing w:before="0" w:after="0"/>
        <w:jc w:val="both"/>
        <w:rPr/>
      </w:pPr>
      <w:r>
        <w:rPr>
          <w:rFonts w:cs="Courier New" w:ascii="Courier New" w:hAnsi="Courier New"/>
          <w:sz w:val="20"/>
          <w:lang w:val="de-DE"/>
        </w:rPr>
        <w:t>Auch aus diesem Jahr eine tolle Ausgabe unserer bekannten Grafik-/Sound-Demodisk. Unter anderem haben Thorsten Karwoth, Benjy-Soft und BeWeSoft mitgewirk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333 HOBBY-TRONIC HIGH RESOLUTION</w:t>
        <w:tab/>
        <w:t>320K</w:t>
        <w:tab/>
        <w:t>ED/2S</w:t>
      </w:r>
    </w:p>
    <w:p>
      <w:pPr>
        <w:pStyle w:val="Heading3"/>
        <w:ind w:left="350" w:hanging="0"/>
        <w:rPr>
          <w:rFonts w:ascii="Courier New" w:hAnsi="Courier New" w:cs="Courier New"/>
          <w:b w:val="false"/>
          <w:b w:val="false"/>
          <w:sz w:val="20"/>
        </w:rPr>
      </w:pPr>
      <w:r>
        <w:rPr>
          <w:rFonts w:cs="Courier New" w:ascii="Courier New" w:hAnsi="Courier New"/>
          <w:b w:val="false"/>
          <w:sz w:val="20"/>
        </w:rPr>
        <w:t>POWER PACK DEMO / TRABANT DEMO</w:t>
      </w:r>
    </w:p>
    <w:p>
      <w:pPr>
        <w:pStyle w:val="Normal"/>
        <w:spacing w:before="0" w:after="0"/>
        <w:jc w:val="both"/>
        <w:rPr/>
      </w:pPr>
      <w:r>
        <w:rPr>
          <w:rFonts w:cs="Courier New" w:ascii="Courier New" w:hAnsi="Courier New"/>
          <w:sz w:val="20"/>
          <w:lang w:val="de-DE"/>
        </w:rPr>
        <w:t>Diese von CHIP SPECIAL und ANALOG RESEARCH erstellten Grafikdemos zeigen einen animierten Glaskopf, sowie einen sich drehenden Trabi. Die digitalisierten Grafiken sind hochauflösend.</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4 GRAFIK-/SOUND-DEMOS #5 </w:t>
        <w:tab/>
        <w:t>ED/2S</w:t>
      </w:r>
    </w:p>
    <w:p>
      <w:pPr>
        <w:pStyle w:val="Heading2"/>
        <w:ind w:left="378" w:hanging="0"/>
        <w:rPr/>
      </w:pPr>
      <w:r>
        <w:rPr>
          <w:rFonts w:cs="Courier New" w:ascii="Courier New" w:hAnsi="Courier New"/>
          <w:b w:val="false"/>
        </w:rPr>
        <w:t xml:space="preserve">EXPO DEMO 1991 II AUS DEN NIEDERLANDEN </w:t>
      </w:r>
    </w:p>
    <w:p>
      <w:pPr>
        <w:pStyle w:val="Normal"/>
        <w:spacing w:before="0" w:after="0"/>
        <w:jc w:val="both"/>
        <w:rPr/>
      </w:pPr>
      <w:r>
        <w:rPr>
          <w:rFonts w:cs="Courier New" w:ascii="Courier New" w:hAnsi="Courier New"/>
          <w:sz w:val="20"/>
          <w:lang w:val="de-DE"/>
        </w:rPr>
        <w:t>Thanx For Your Demo: Nach dem Vortitel bitte &lt;START&gt; drücken. Little Demo: Nach Verlassen des Vortitels mit &lt;START&gt; wird ein Photo des High Tech Teams gezeigt. Little Color Demo: Mit &lt;START&gt; in den zweiten Teil. Mega View: Bewegen Sie doch mal den Joystick! DCW! Final Demo: Der Joystick-Knopf dreht die Farbrichtung um. Eye Of The Tiger: Der Song aus dem Film mit Sylvester Stallone. The Great Lakes ATARI Computer Users Conference Demo 1991: Mit &lt;START&gt;, &lt;SHIFT&gt; und &lt;RESET&gt; kann man umschalten. Die B-Seite enthält den zweiten Teil der Expo Demo 1991 der Stichting Poke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5 GRAFIK-/SOUND-DEMOS #6 AUS POLEN </w:t>
        <w:tab/>
        <w:t>ED/2S</w:t>
      </w:r>
    </w:p>
    <w:p>
      <w:pPr>
        <w:pStyle w:val="Normal"/>
        <w:spacing w:before="0" w:after="0"/>
        <w:jc w:val="both"/>
        <w:rPr/>
      </w:pPr>
      <w:r>
        <w:rPr>
          <w:rFonts w:cs="Courier New" w:ascii="Courier New" w:hAnsi="Courier New"/>
          <w:sz w:val="20"/>
          <w:lang w:val="de-DE"/>
        </w:rPr>
        <w:t>Laser Demo: mit vielen Software-Sprites. Perestroyka: Stereo-Songs für zwei ATARIs. Five To Five: Wellenbewegung eines ganzen Bildschirmes. The Top #1: Der erste Teil der legendären Demo Trilogie. Mit &lt;SHIFT&gt; umschalten. Axel F (von Jakub Husak): Sound-Demo mit Digi-Drums aus dem Film mit Eddy Murphy. Axel F (von Tomek Liebich): Mit den Tasten 1, 2, + 3 lassen sich verschiedene 5-stimmige Lieder auswähl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6 GRAFIK-/SOUND-DEMOS #7 AUS POLEN </w:t>
        <w:tab/>
        <w:t>ED/2S</w:t>
      </w:r>
    </w:p>
    <w:p>
      <w:pPr>
        <w:pStyle w:val="Normal"/>
        <w:spacing w:before="0" w:after="0"/>
        <w:jc w:val="both"/>
        <w:rPr/>
      </w:pPr>
      <w:r>
        <w:rPr>
          <w:rFonts w:cs="Courier New" w:ascii="Courier New" w:hAnsi="Courier New"/>
          <w:sz w:val="20"/>
          <w:lang w:val="de-DE"/>
        </w:rPr>
        <w:t>Battleships: spielt einen sehr guten Sound. Music Show!: einfach warten, was kommt! Self Control Mix Hit: Digisounds von Laura Branigan. The White House: &lt;START&gt;, &lt;SELECT&gt; &amp; &lt;OPTION&gt; verändern die Geschwindigkeit des Liedes. Oh My Dot!: unter anderem mit den beliebten fliegenden Sinus-Kurven. Beeinflußbar mit &lt;START&gt;, &lt;SELECT&gt; &amp; Joystick. Fighters: geben Sie einfach irgendein Passwort ein und drücken sie nach dem digitalisierten Bild die Leertaste. Micro Demo IV: von der einfacheren Art. Magnetic Demo: mit schrägen Playern. Rigolletto: mit der Leertaste kann man sich beide Bilder anschauen. Fast jede Taste ist mit einem anderen Sound belegt. Cosinus Demo mit fliegenden Cosinus-Kurven. Einfluß haben Joystick &amp; &lt;SPACE&gt;, die Funktionstasten wählen verschiedene Lieder aus. Bitte nicht &lt;HELP&gt; drücken! Ace Plotter: mit &lt;START&gt; kommen Sie in den Hauptteil, in dem sie mit Joystick die Parameter der Kurve beeinfluss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7 GRAFIK-/SOUND-DEMOS #8 AUS POLEN </w:t>
        <w:tab/>
        <w:t>128K</w:t>
        <w:tab/>
        <w:t>ED/2S</w:t>
      </w:r>
    </w:p>
    <w:p>
      <w:pPr>
        <w:pStyle w:val="Heading2"/>
        <w:ind w:left="378" w:hanging="0"/>
        <w:rPr/>
      </w:pPr>
      <w:r>
        <w:rPr>
          <w:rFonts w:cs="Courier New" w:ascii="Courier New" w:hAnsi="Courier New"/>
          <w:b w:val="false"/>
        </w:rPr>
        <w:t xml:space="preserve">LANDSCAPE DEMO AUS DEUTSCHLAND </w:t>
      </w:r>
    </w:p>
    <w:p>
      <w:pPr>
        <w:pStyle w:val="Normal"/>
        <w:spacing w:before="0" w:after="0"/>
        <w:jc w:val="both"/>
        <w:rPr/>
      </w:pPr>
      <w:r>
        <w:rPr>
          <w:rFonts w:cs="Courier New" w:ascii="Courier New" w:hAnsi="Courier New"/>
          <w:sz w:val="20"/>
          <w:lang w:val="de-DE"/>
        </w:rPr>
        <w:t>Last Fxxxed Demo: einfach, aber nett. Button Demo: schöne mathematische Kurven. Air Star Force: 17 Sprites. MCMXC Demo #I: schöne, sich bewegende DLIs mit Musik auf den Zifferntasten. Robocop läßt sich an wie ein ATARI ST! Landscape Demo von Karl Pelzer für ATARIs mit mindestens 128 K, die eine Raytracing-Animation mit Kugeln in 256 Farben zei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8 GRAFIK-/SOUND-DEMOS #9 AUS DEUTSCHLAND </w:t>
        <w:tab/>
        <w:t>ED/2S</w:t>
      </w:r>
    </w:p>
    <w:p>
      <w:pPr>
        <w:pStyle w:val="Normal"/>
        <w:spacing w:before="0" w:after="0"/>
        <w:jc w:val="both"/>
        <w:rPr/>
      </w:pPr>
      <w:r>
        <w:rPr>
          <w:rFonts w:cs="Courier New" w:ascii="Courier New" w:hAnsi="Courier New"/>
          <w:sz w:val="20"/>
          <w:lang w:val="de-DE"/>
        </w:rPr>
        <w:t>HiFi-Demo I: nach dem Titelbild mit Popstar Madonna kommen Sie mit &lt;START&gt; in den Hauptteil, der die Auswahl vieler Lieder über die Tastatur zuläßt. Gitter-Demo: fahren Sie mit dem Joystick über ein buntes Feld! Ein Druck auf eine Funktionstaste bringt Sie ein ganzes Stück weiter. Visdom: ein Druck auf &lt;SELECT&gt; führt in den Hauptteil. Sehr schöne Farben! Time To Enjoy: Die Leertaste führt zur Bildershow. Demo des 1. ATARI Club Colonia: ein Kassettenrekorder mit LED-Anzeige spielt verschiedene Lieder. Music Hall '89: sehr gute, bunte Sound-Demo mit einem wunderbar animierten Adl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39 GRAFIK-/SOUND-DEMOS #10 AUS DEUTSCHLAND </w:t>
        <w:tab/>
        <w:t>ED/2S</w:t>
      </w:r>
    </w:p>
    <w:p>
      <w:pPr>
        <w:pStyle w:val="Normal"/>
        <w:spacing w:before="0" w:after="0"/>
        <w:jc w:val="both"/>
        <w:rPr/>
      </w:pPr>
      <w:r>
        <w:rPr>
          <w:rFonts w:cs="Courier New" w:ascii="Courier New" w:hAnsi="Courier New"/>
          <w:sz w:val="20"/>
          <w:lang w:val="de-DE"/>
        </w:rPr>
        <w:t>1st Anti-Commodore Demo, hochauflösend und doch kunterbunt! The Ultimative Alf Scroller von den Machern des Top-Magazins. Keine Panik, Don't worry, be happy! Paßfoto zeigt die Möglichkeiten von GRAPHICS 9. 256 Farben-Palette zum Nachzählen. Sterne, ein Blick in den Weltraum in 5 Ebenen. Balken, eine RESET-feste DLI-Scrollingdemo mit einem Sektor Länge. Digi-Sound-Demos von Magic Crystal aus Berlin: J.t.t.S.o.t.U., AMIGA 500 Demo I und You've Got The Pow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0 GRAFIK-/SOUND-DEMOS #11 AUS DEN U.S.A . </w:t>
        <w:tab/>
        <w:t>ED/2S</w:t>
      </w:r>
    </w:p>
    <w:p>
      <w:pPr>
        <w:pStyle w:val="Normal"/>
        <w:spacing w:before="0" w:after="0"/>
        <w:jc w:val="both"/>
        <w:rPr/>
      </w:pPr>
      <w:r>
        <w:rPr>
          <w:rFonts w:cs="Courier New" w:ascii="Courier New" w:hAnsi="Courier New"/>
          <w:sz w:val="20"/>
          <w:lang w:val="de-DE"/>
        </w:rPr>
        <w:t>Professional Demo zeigt, wie ein 80-ZeichenSpreadsheet aussehen könnte. ATARI Picture Demo zeigt 3 ATARI-Werbe-Bilder. Hollywood Medieval, die Fahrt durch ein Labyrinth. Robot Demo, der animierte Roboter und ein Raumschiff zeigen tolle Metall-Effekte. Car Tech Demo, ein Sportauto und animierte Kolben in 256 Farben. Weiterhin eine mit DLIs und Playern aufgewertete Bildersammlung von Steve Dong. Die Motive: Lobos, Skull, Roxanne, Buddha, Memory, Desire, Revenge sowie Rat Tow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1 MEGABLAST I </w:t>
        <w:tab/>
        <w:t>ED/1S</w:t>
      </w:r>
    </w:p>
    <w:p>
      <w:pPr>
        <w:pStyle w:val="Normal"/>
        <w:spacing w:before="0" w:after="0"/>
        <w:jc w:val="both"/>
        <w:rPr/>
      </w:pPr>
      <w:r>
        <w:rPr>
          <w:rFonts w:cs="Courier New" w:ascii="Courier New" w:hAnsi="Courier New"/>
          <w:sz w:val="20"/>
          <w:lang w:val="de-DE"/>
        </w:rPr>
        <w:t>Bei Megablast I handelt es sich um ein Actionspiel, bei dem sich zwei verfeindete Parteien mit ihrem Raumschiff gegenüber stehen. Spiegel reflektieren die Schüsse in alle möglichen Richtungen, Extras tauchen auf und Digi-Effekte unterstreichen die Action. Dieses Spiel von Thorsten Karwoth bereitet insbesondere mit einem Partner ungeheuren Spaß, kann aber auch allein gegen den Computer gespielt werden Eine 64K-RAM-Disk wird erkannt und unterstütz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2 SECTOR TOOLS </w:t>
        <w:tab/>
        <w:t>SD/1S</w:t>
      </w:r>
    </w:p>
    <w:p>
      <w:pPr>
        <w:pStyle w:val="Normal"/>
        <w:spacing w:before="0" w:after="0"/>
        <w:jc w:val="both"/>
        <w:rPr/>
      </w:pPr>
      <w:r>
        <w:rPr>
          <w:rFonts w:cs="Courier New" w:ascii="Courier New" w:hAnsi="Courier New"/>
          <w:sz w:val="20"/>
          <w:lang w:val="de-DE"/>
        </w:rPr>
        <w:t>Sector Tools ist ein Disk-Utility für einfache/doppelte Dichte und ein- oder zweiseitige Laufwerke. Es ist in BASIC geschrieben und wird von MC-Routinen unterstützt. Sector Tools ignoriert die meisten Fehler. Dadurch wird es möglich, zerstörte Sektoren zu lesen, eventuell zu ändern und wieder zurückzuschreiben. Die Printfunktion wandelt automatisch inverse Zeichen in normale um, sowie die Steuercodes i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3 DISK DOCTOR II </w:t>
        <w:tab/>
        <w:t>ED/1S</w:t>
      </w:r>
    </w:p>
    <w:p>
      <w:pPr>
        <w:pStyle w:val="Normal"/>
        <w:spacing w:before="0" w:after="0"/>
        <w:jc w:val="both"/>
        <w:rPr/>
      </w:pPr>
      <w:r>
        <w:rPr>
          <w:rFonts w:cs="Courier New" w:ascii="Courier New" w:hAnsi="Courier New"/>
          <w:sz w:val="20"/>
          <w:lang w:val="de-DE"/>
        </w:rPr>
        <w:t>Ehemals kommerziell vertriebene Utilities von Steve Kaufman aus dem Jahre 1983. Das Programm kann unter anderem die Teile und Lage von Object-Dateien zeigen, BASIC-Programme lesen, Laufwerksdrehzahl prüfen/eichen, Bad Sectors erzeugen und Inhaltsverzeichnisse editieren. DOS-Files wiederholen, formatieren kaputter Disks, Disketten-Duplikator für Single Density nebst Sector Editor mit Disassembler und weitere Utilities runden diese Sammlung ab.</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344 DAISY DOT III DEUTSCHE ZEICHENSÄTZE </w:t>
        <w:tab/>
        <w:t>ED/4S</w:t>
      </w:r>
    </w:p>
    <w:p>
      <w:pPr>
        <w:pStyle w:val="Normal"/>
        <w:spacing w:before="0" w:after="0"/>
        <w:jc w:val="both"/>
        <w:rPr/>
      </w:pPr>
      <w:r>
        <w:rPr>
          <w:rFonts w:cs="Courier New" w:ascii="Courier New" w:hAnsi="Courier New"/>
          <w:sz w:val="20"/>
          <w:lang w:val="de-DE"/>
        </w:rPr>
        <w:t>Jede Menge von Alfons Klüpfel gewandelte und sortierte Daisy-Dot-III-Zeichensätze mit Umlauten und ß. Er gibt in einem Textfile dazu Hinweise, wie man diese vom Druckprogramm aus nutzen kan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5 THE POWER OF SOUND </w:t>
        <w:tab/>
        <w:t>ED/14S</w:t>
      </w:r>
    </w:p>
    <w:p>
      <w:pPr>
        <w:pStyle w:val="Normal"/>
        <w:spacing w:before="0" w:after="0"/>
        <w:jc w:val="both"/>
        <w:rPr/>
      </w:pPr>
      <w:r>
        <w:rPr>
          <w:rFonts w:cs="Courier New" w:ascii="Courier New" w:hAnsi="Courier New"/>
          <w:sz w:val="20"/>
          <w:lang w:val="de-DE"/>
        </w:rPr>
        <w:t>Ralf Thomas Quack hat zugeschlagen und mit Hilfe des Benjysoft-Soundmonitors eine der umfangreichsten Sound-Demos geschrieben. Bekannte Melodien hat er in erst</w:t>
        <w:softHyphen/>
        <w:t>klassiger Weise auf den ATARI umgesetzt. Zu den Sounds werden teilweise animierte Grafiken gezeigt. Die Disks sind nach verschiedenen Themen sortiert. A Dream Of Music enthält u. a.: Do The Limbo Dance, I Should Be So Lucky, I Promised Myself, Twist In My Sobriety, Don't Worry Be Happy, Voyage Voyage, The Power Of Sound : So Hard, All I Have The Do Is Dream, Bird Dog, Lady In Black, Guitar King, Hotel California, Bye Bye Fräulein, Girls, Girls, Girls, Mammy Blue, The FX-Sound-Demo/Italo Top Hits (B-Seite in doppelter Schreibdichte): The Robot, Like A Prayer, Mamma Maria, Sara Perche Ti Amo, Marina, Felicita, Azzuro, Volare, Sound Collection : Boat on The River, Save Me, Sailing, Soolaiman, Itsy Bitsy Teeny Weeny, Tulsa Time, Country Roads, Elite Rag, Take It Easy Altes Haus: Solitary Mann,Yesterday Songs : Rasta Mann, Sun Of Jamaica, Amarillo, Oh Carol, Kansas City, Swinging Classics: Eine kleine Nachtmusik, Gefangenenchor aus Nabucco, Christmas Collection: Stille Nacht, Oh, du Fröhliche, Oh, Tannenbaum, Jingle Bells. Eine kleine Auswahl aus 166 Sound- Demo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6 ATARI &amp; PC-DISKETTE </w:t>
        <w:tab/>
        <w:t>PC-Disk 5,25" DD</w:t>
      </w:r>
    </w:p>
    <w:p>
      <w:pPr>
        <w:pStyle w:val="Normal"/>
        <w:spacing w:before="0" w:after="0"/>
        <w:jc w:val="both"/>
        <w:rPr/>
      </w:pPr>
      <w:r>
        <w:rPr>
          <w:rFonts w:cs="Courier New" w:ascii="Courier New" w:hAnsi="Courier New"/>
          <w:sz w:val="20"/>
          <w:lang w:val="de-DE"/>
        </w:rPr>
        <w:t>Programme, die es ohne zusätzliche Hardware ermöglichen, ATARI-Disks auf einem IBM-kompatiblem PC mit 5,25 Zoll-Laufwerk zu lesen und zu schreiben (Datenaustausch ATARI - PC). Einzige Voraussetzung ist ein ATARI-Laufwerk, das Double Density kann (erweiterte 1050, XF551 und Floppy 2000). Zusammengestellt von Carsten Strotman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7 ABBUC-/ POKEY-TREFFEN ARNHEM 1992 </w:t>
        <w:tab/>
        <w:t>ED/2S</w:t>
      </w:r>
    </w:p>
    <w:p>
      <w:pPr>
        <w:pStyle w:val="Normal"/>
        <w:spacing w:before="0" w:after="0"/>
        <w:jc w:val="both"/>
        <w:rPr/>
      </w:pPr>
      <w:r>
        <w:rPr>
          <w:rFonts w:cs="Courier New" w:ascii="Courier New" w:hAnsi="Courier New"/>
          <w:sz w:val="20"/>
          <w:lang w:val="de-DE"/>
        </w:rPr>
        <w:t>Um den Zusammenhalt der 8-Bit-Fangemeinde zu zeigen, haben anläßlich des inter</w:t>
        <w:softHyphen/>
        <w:t>nationalen XL/XE-Treffens in Arnhem bekannte Leute an verschiedenen Demos gewerkelt und sind hier unter einen Hut gebracht. THE SMALL DEMO von der EISBÄR CORPORATION (Karl Pelzer), VRIENDSCHAP/ FREUNDSCHAFT (entstand während eines Regionaltreffens der RELAG), UNITY-DEMO (ein absoluter Knaller). Zusammengestellt von STICHTING POKEY, bearbeitet unter anderem von OUR 5OFT, THE UNKNOWN BASE und THE TOP CREW.</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8 SIEBZEHN + VIER </w:t>
        <w:tab/>
        <w:t>ED/1S</w:t>
      </w:r>
    </w:p>
    <w:p>
      <w:pPr>
        <w:pStyle w:val="Normal"/>
        <w:spacing w:before="0" w:after="0"/>
        <w:jc w:val="both"/>
        <w:rPr/>
      </w:pPr>
      <w:r>
        <w:rPr>
          <w:rFonts w:cs="Courier New" w:ascii="Courier New" w:hAnsi="Courier New"/>
          <w:sz w:val="20"/>
          <w:lang w:val="de-DE"/>
        </w:rPr>
        <w:t>Dieses Programm darf ausnahmsweise nicht kopiert und weitergegeben werden, es sei denn für den persönlichen Gebrauch. Der ABBUC hat für dieses Progamm ein exklusives Vertriebsrecht. Es handelt sich hierbei um die gelungene Umsetzung des bekannten Kartenspieles. Hans-Reiner Peers zeichnet für dieses Spiel mit guter Grafik, Musik</w:t>
        <w:softHyphen/>
        <w:t>untermalung und leichter Joystickbedienung verantwortlich. Anleitung als Fil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529" w:leader="none"/>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49 FRAKTALS / COLORPRINT </w:t>
        <w:tab/>
        <w:t>128K</w:t>
        <w:tab/>
        <w:t>TBS</w:t>
        <w:tab/>
        <w:t>ED/1S</w:t>
      </w:r>
    </w:p>
    <w:p>
      <w:pPr>
        <w:pStyle w:val="Normal"/>
        <w:spacing w:before="0" w:after="0"/>
        <w:jc w:val="both"/>
        <w:rPr/>
      </w:pPr>
      <w:r>
        <w:rPr>
          <w:rFonts w:cs="Courier New" w:ascii="Courier New" w:hAnsi="Courier New"/>
          <w:sz w:val="20"/>
          <w:lang w:val="de-DE"/>
        </w:rPr>
        <w:t xml:space="preserve">Fraktals ist ein Programm, das fraktale Bilder berechnet. Für mathematische Insider: es enthält je vier Fraktale aus den Gruppen Apfelmännchen und Feigenbaum. Weitere Fraktale lassen sich problemlos integrieren. Colorprint ist ein Druckprogramm für Farbdrucker wie z.B. den Star LC 10 Color &amp; Graphics 15-Bilder. Beide Programme wurden von Peter Wötzel erstellt und verfügen über eine komfortable Window-Technik. Anleitungen sowie ein Startprogramm für TurboBASIC sind auch dabei.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0 GURTBAND-BERECHNUNG </w:t>
        <w:tab/>
        <w:t>ED/1S</w:t>
      </w:r>
    </w:p>
    <w:p>
      <w:pPr>
        <w:pStyle w:val="Normal"/>
        <w:spacing w:before="0" w:after="0"/>
        <w:jc w:val="both"/>
        <w:rPr/>
      </w:pPr>
      <w:r>
        <w:rPr>
          <w:rFonts w:cs="Courier New" w:ascii="Courier New" w:hAnsi="Courier New"/>
          <w:sz w:val="20"/>
          <w:lang w:val="de-DE"/>
        </w:rPr>
        <w:t>Das Programm von Hans-Reiner Peers ermöglicht eine schnelle und genaue Berechnung von Bandanlagen bzw. Gurtbandförderern. Eine wertvolle Hilfe für alle, die sich beruflich mit dieser Materie beschäftigen und die Grundbegriffe kennen. Das Programm enthält eine Anleitung und hat sich im beruflichen Einsatz bereits bewährt. Eine vorhandene RAM-Disk wird unterstützt. Dieses Programm darf nur unentgeltlich weitergegeben werden. Die Rechte liegen beim Autor, das exklusive Vertriebsrecht beim ABBUC.</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1 GRAFIK/SOUND-DEMOS #12 </w:t>
        <w:tab/>
        <w:t>ED/2S</w:t>
      </w:r>
    </w:p>
    <w:p>
      <w:pPr>
        <w:pStyle w:val="Normal"/>
        <w:spacing w:before="0" w:after="0"/>
        <w:jc w:val="both"/>
        <w:rPr/>
      </w:pPr>
      <w:r>
        <w:rPr>
          <w:rFonts w:cs="Courier New" w:ascii="Courier New" w:hAnsi="Courier New"/>
          <w:sz w:val="20"/>
          <w:lang w:val="de-DE"/>
        </w:rPr>
        <w:t xml:space="preserve">Demos: Watch Diz vom HIGH TECH TEAM (mit &lt;START&gt; zum nächsten Teil), Landscape von UNION SOFTWARE aus Polen, Miracle. Mit gleichzeitigem Drücken von &lt;START&gt;, &lt;SELECT&gt; &amp; &lt;OPTION&gt; startet der jeweils nächste Teil. Sehr hochkarätige Demos mit gutem Sound!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2 DAISY DOT III HANDBUCH </w:t>
        <w:tab/>
        <w:t>ED/18S</w:t>
      </w:r>
    </w:p>
    <w:p>
      <w:pPr>
        <w:pStyle w:val="Normal"/>
        <w:spacing w:before="0" w:after="0"/>
        <w:jc w:val="both"/>
        <w:rPr/>
      </w:pPr>
      <w:r>
        <w:rPr>
          <w:rFonts w:cs="Courier New" w:ascii="Courier New" w:hAnsi="Courier New"/>
          <w:sz w:val="20"/>
          <w:lang w:val="de-DE"/>
        </w:rPr>
        <w:t>Kein Druckfehler! Das Handbuch zu DAISY DOT III von Roy Goldmann umfaßt tatsächlich soviele Disks. Ausgedruckt sind es 72 Seiten. Die Anleitung läßt sich komplett mit DAISY DOT III ausdrucken. Das Manual stammt von David Richardson, Alfons Klüpfel hat es für den ABBUC übersetzt. Wer mit DAISY DOT III mehr aus seinem Drucker herausholen will, braucht dieses Handbuch! Achtung: Die Disks bzw. der Ausdruck dürfen, außer vom ABBUC, nur unentgeldlich weitergegeben werden. Paket-Preis: Alle bespielten Disks mit DAISY-DOT-III-Handbuch kosten zusammen nur DM 20,-. Einzelbestellungen sind nicht möglich (und auch nicht sinnvol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3 DAISY DOT III UTILITIES </w:t>
        <w:tab/>
        <w:t>ED/2S</w:t>
      </w:r>
    </w:p>
    <w:p>
      <w:pPr>
        <w:pStyle w:val="Normal"/>
        <w:spacing w:before="0" w:after="0"/>
        <w:jc w:val="both"/>
        <w:rPr/>
      </w:pPr>
      <w:r>
        <w:rPr>
          <w:rFonts w:cs="Courier New" w:ascii="Courier New" w:hAnsi="Courier New"/>
          <w:sz w:val="20"/>
          <w:lang w:val="de-DE"/>
        </w:rPr>
        <w:t>Ein starkes Utility, das es erlaubt, GRAPHICS 8-Bilder in DAISY DOT III einzubinden. Ebenfalls vorhanden: ein Programm zum Umrechnen von PRINT SHOP-ICONS ins DAISY-DOT-III-Format sowie eine speziell angepaßte Version der Textverarbeitung TEXTPRO (Version 4.54C). Mit deutschen Anleitungen von Alfons Klüpf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4 ACTION! MAGAZIN # 1 </w:t>
        <w:tab/>
        <w:t>ED/2S</w:t>
      </w:r>
    </w:p>
    <w:p>
      <w:pPr>
        <w:pStyle w:val="Normal"/>
        <w:spacing w:before="0" w:after="0"/>
        <w:jc w:val="both"/>
        <w:rPr/>
      </w:pPr>
      <w:r>
        <w:rPr>
          <w:rFonts w:cs="Courier New" w:ascii="Courier New" w:hAnsi="Courier New"/>
          <w:sz w:val="20"/>
          <w:lang w:val="de-DE"/>
        </w:rPr>
        <w:t>Ein von der ACTION! Working Group des ABBUC herausgegebenes Magazin, das sich ausschließlich mit der Anwendung dieser besten Programmiersprache auf dem 8-Bit-ATARI beschäftigt. Dieser erste Teil bringt einen Überblick über die Sprache ACTION!, Toolbox-Routinen, eine ACTION!-Demo und vieles mehr. Wer diese Disk sinnvoll einsetzen will, sollte natürlich im Besitz dieser Programmiersprache von OSS sei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5 ACTION! MAGAZIN # 2 </w:t>
        <w:tab/>
        <w:t>ED/2S</w:t>
      </w:r>
    </w:p>
    <w:p>
      <w:pPr>
        <w:pStyle w:val="Normal"/>
        <w:spacing w:before="0" w:after="0"/>
        <w:jc w:val="both"/>
        <w:rPr/>
      </w:pPr>
      <w:r>
        <w:rPr>
          <w:rFonts w:cs="Courier New" w:ascii="Courier New" w:hAnsi="Courier New"/>
          <w:sz w:val="20"/>
          <w:lang w:val="de-DE"/>
        </w:rPr>
        <w:t>Der zweite Teil des ACTION!-Magazines bringt eine PD-Runtime Library, beschäftigt sich mit C-Strings in ACTION!, Dateien-Check, einer neuen DIV-Routine, DLI's und VBI's in ACTION!, Scrolling, Farbbalken und einer Laderoutine für KOALA-Bilder. Außerdem geht es um einen Terminalemulator, ein Listing Druckprogramm und ein Spiel namens HARVEY. Auf der Rückseite befindet sich ein kompletter ACTION!-Kur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6 EDELWEISS DEMO </w:t>
        <w:tab/>
        <w:t>320K</w:t>
        <w:tab/>
        <w:t>DD/2S</w:t>
      </w:r>
    </w:p>
    <w:p>
      <w:pPr>
        <w:pStyle w:val="Normal"/>
        <w:spacing w:before="0" w:after="0"/>
        <w:jc w:val="both"/>
        <w:rPr/>
      </w:pPr>
      <w:r>
        <w:rPr>
          <w:rFonts w:cs="Courier New" w:ascii="Courier New" w:hAnsi="Courier New"/>
          <w:sz w:val="20"/>
          <w:lang w:val="de-DE"/>
        </w:rPr>
        <w:t xml:space="preserve">Einmal mehr eine umwerfende Grafik-/Sound-Demo von SVL-SOFT, CHIP SPECIAL SOFTWARE unter Mitwirkung von ANALOG RESEARCH.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812"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7 ATARI HARDWARE DEMO / SPEED MATTER </w:t>
        <w:tab/>
        <w:t>320K-CS/Peters</w:t>
        <w:tab/>
        <w:t>ED/2S</w:t>
      </w:r>
    </w:p>
    <w:p>
      <w:pPr>
        <w:pStyle w:val="Normal"/>
        <w:spacing w:before="0" w:after="0"/>
        <w:jc w:val="both"/>
        <w:rPr/>
      </w:pPr>
      <w:r>
        <w:rPr>
          <w:rFonts w:cs="Courier New" w:ascii="Courier New" w:hAnsi="Courier New"/>
          <w:sz w:val="20"/>
          <w:lang w:val="de-DE"/>
        </w:rPr>
        <w:t>Die ATARI Hardware Demo wurde von CHIP SPECIAL SOFTWARE und ANALOG RESEARCH entworfen und stellt das ATARI Computersystem vor. Es werden hochauflösende, digitalisierte Grafiken sowie ein rotierender 800XL gezeigt. Diese Demo von der Hobby-Tronic 92 braucht eine 256KB-Speichererweiterung mit den Bänken $20, $60, $C0, $E0. Bei Speed Matter handelt es sich um ein aufwendiges Spiel nach Art des Klassikers TRON mit wunderbaren Grafiken und toller Musik von CLAAS und UW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8 THE RIDDLE I </w:t>
        <w:tab/>
        <w:t>ED/2S</w:t>
      </w:r>
    </w:p>
    <w:p>
      <w:pPr>
        <w:pStyle w:val="Normal"/>
        <w:spacing w:before="0" w:after="0"/>
        <w:jc w:val="both"/>
        <w:rPr/>
      </w:pPr>
      <w:r>
        <w:rPr>
          <w:rFonts w:cs="Courier New" w:ascii="Courier New" w:hAnsi="Courier New"/>
          <w:sz w:val="20"/>
          <w:lang w:val="de-DE"/>
        </w:rPr>
        <w:t>Ein deutschsprachiges Grafik- und Textabenteuer von Andreas Kaschny (THE ART OF GAMES), bei dem es -wie der Name schon sagt- um ein Rätsel geht. In der Pyramide des Pharaos Toledem liegt ein großer Schatz. Aufgabe ist es, ihn zu bergen, aber vor allem ... lebend wieder heraus zu komm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59 THE RIDDLE II (TOLEDEMS REVENGE) / COMICLAND </w:t>
        <w:tab/>
        <w:t>ED/2S</w:t>
      </w:r>
    </w:p>
    <w:p>
      <w:pPr>
        <w:pStyle w:val="Normal"/>
        <w:spacing w:before="0" w:after="0"/>
        <w:jc w:val="both"/>
        <w:rPr/>
      </w:pPr>
      <w:r>
        <w:rPr>
          <w:rFonts w:cs="Courier New" w:ascii="Courier New" w:hAnsi="Courier New"/>
          <w:sz w:val="20"/>
          <w:lang w:val="de-DE"/>
        </w:rPr>
        <w:t>Die Fortsetzung von THE RIDDLE I. Es erwies sich als schwerer Fehler, den Schatz des Toledem zu stehlen. Nun lastet sein Fluch auf dem Dir. Um lebend davon zu kommen, bleibt nur die Flucht nach vorn... Das Text-Abenteuer COMICLAND (ebenfalls von Andreas Kaschny) stellt den Spieler in eine absurde Situation: Er wacht auf und findet sich in einem grauen Land wieder. Wer findet wieder zurück in die Wirklichkei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0 SPRINT XL FONTS </w:t>
        <w:tab/>
        <w:t>ED/4S</w:t>
      </w:r>
    </w:p>
    <w:p>
      <w:pPr>
        <w:pStyle w:val="Normal"/>
        <w:spacing w:before="0" w:after="0"/>
        <w:jc w:val="both"/>
        <w:rPr/>
      </w:pPr>
      <w:r>
        <w:rPr>
          <w:rFonts w:cs="Courier New" w:ascii="Courier New" w:hAnsi="Courier New"/>
          <w:sz w:val="20"/>
          <w:lang w:val="de-DE"/>
        </w:rPr>
        <w:t>Neunundvierzig!!! neue Zeichensätze für SPRINT XL. Darunter Notensätze, Rahmen, Piktogramme, mathematische Symbole und Grafik-Zeichen. Gesammelt von Martin Fähnrich (MF-SOFT), überarbeitet von Hans-Peter Schulz (RUFU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1 DIE WÜRTTEMBERGER DISK </w:t>
        <w:tab/>
        <w:t>128K</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Menge nützlicher Utilities, Spiele sowie ein großes 3D-Rollenspiel von der ARGS (ABBUC REGIONALGRUPPE STUTTGART). Unter anderem: Ein Diskmonitor für alle Schreibdichten, ein Kniffelspiel, ein Mathematikprogramm zur Kurvendiskussion (Analysis), Grafik- und Maschinenutlilities, Source-Files für den DVC-C Compiler und vieles mehr. Selbstverständlich sind alle Programme ausführlich dokumentiert.</w:t>
      </w:r>
    </w:p>
    <w:p>
      <w:pPr>
        <w:pStyle w:val="Normal"/>
        <w:spacing w:before="0" w:after="0"/>
        <w:jc w:val="both"/>
        <w:rPr/>
      </w:pPr>
      <w:r>
        <w:rPr>
          <w:rFonts w:cs="Courier New" w:ascii="Courier New" w:hAnsi="Courier New"/>
          <w:sz w:val="20"/>
          <w:lang w:val="de-DE"/>
        </w:rPr>
        <w:t>Das Rollenspiel heißt Gizmos Castle und stammt von Martin Kugler (BLACK PANTHER). Es benötigt 128K Speicher. Die 64K-Version findet ihr auf PD 385.</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2 DIE T.E.A.C.-MENÜ-DISKETTE </w:t>
        <w:tab/>
        <w:t>ED/1S</w:t>
      </w:r>
    </w:p>
    <w:p>
      <w:pPr>
        <w:pStyle w:val="Normal"/>
        <w:spacing w:before="0" w:after="0"/>
        <w:jc w:val="both"/>
        <w:rPr/>
      </w:pPr>
      <w:r>
        <w:rPr>
          <w:rFonts w:cs="Courier New" w:ascii="Courier New" w:hAnsi="Courier New"/>
          <w:sz w:val="20"/>
          <w:lang w:val="de-DE"/>
        </w:rPr>
        <w:t>Wer braucht nicht mal ein Menü? Auf dieser Disk sind insgesamt 17 Programme, die in punkto Bedienungsfreundlichkeit keine Wünsche offen lassen. Menüs für BASIC-Programme, Maschinen-Files sowie Programme, mit denen man AUTORUN.SYS-Dateien erstellen kann. Vorbei sind die Zeiten, in denen man erst das DOS laden und sich durch das Inhaltsverzeichnis quälen mußte, um an ein bestimmtes Programm zu kommen. erstellt vom T.E.A.C. und ins Deutsche übertragen von Alfons Klüpfel. Anleitung als Fil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3 MEGA-MUSIX VOLUME 1&amp; 2 </w:t>
        <w:tab/>
        <w:t>ED/2S</w:t>
      </w:r>
    </w:p>
    <w:p>
      <w:pPr>
        <w:pStyle w:val="Normal"/>
        <w:spacing w:before="0" w:after="0"/>
        <w:jc w:val="both"/>
        <w:rPr/>
      </w:pPr>
      <w:r>
        <w:rPr>
          <w:rFonts w:cs="Courier New" w:ascii="Courier New" w:hAnsi="Courier New"/>
          <w:sz w:val="20"/>
          <w:lang w:val="de-DE"/>
        </w:rPr>
        <w:t>Eine Sound-Disk von Christian Düsterhöft (BUDDYSOFT Industries). Die Lieder wurden mit dem Benjysoft-Soundmonitor erstellt und dürfen in eigene Programme eingebunden werden, wenn man den Namen des Komponisten vermerkt . Die Songs: Toydreams, Timeball, Hobby-tronic 92, Rockdreams, Buddy, DSC-Song, Secret, Part 2, Remember, Song of Basic, Song of Illusion, Wonder World, Inspiration und Happy So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4 THE FIRST W.A.F.-DEMO </w:t>
        <w:tab/>
        <w:t>ED/2S</w:t>
      </w:r>
    </w:p>
    <w:p>
      <w:pPr>
        <w:pStyle w:val="Normal"/>
        <w:spacing w:before="0" w:after="0"/>
        <w:jc w:val="both"/>
        <w:rPr/>
      </w:pPr>
      <w:r>
        <w:rPr>
          <w:rFonts w:cs="Courier New" w:ascii="Courier New" w:hAnsi="Courier New"/>
          <w:sz w:val="20"/>
          <w:lang w:val="de-DE"/>
        </w:rPr>
        <w:t>Bei ihrer ersten Demo langt die W.A.F. gleich voll zu: Vektorgrafik- und Raytracing-Animationen, Digi-Sounds, Spitzen-Grafik und Super-Sounds. Die Würzburger Atari Front ist die Regionalgruppe des ABBUC in Unterfranken. Mitgewirkt haben Dieter Popp (LORD HELMCHEN), Oliver Unrath (PROF. XL), Thomas Morper (BUG ON XL), Wolfgang Freitag (FRIDAY-SOFTWARE) und VI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5 PRINT SHOP UTILITIES III </w:t>
        <w:tab/>
        <w:t>ED/1S</w:t>
      </w:r>
    </w:p>
    <w:p>
      <w:pPr>
        <w:pStyle w:val="Normal"/>
        <w:spacing w:before="0" w:after="0"/>
        <w:jc w:val="both"/>
        <w:rPr/>
      </w:pPr>
      <w:r>
        <w:rPr>
          <w:rFonts w:cs="Courier New" w:ascii="Courier New" w:hAnsi="Courier New"/>
          <w:sz w:val="20"/>
          <w:lang w:val="de-DE"/>
        </w:rPr>
        <w:t>Nachschub für die Benutzer des Print Shop. ENVELOPE.BAS druckt den Umriss eines Briefumschlages komplett mit Feldern für Adresse, Absender usw. FLIPPER.BIN kann Icons spiegeln, invertieren, mit Text versehen usw. ICONVERT.BAS wandelt Icons in Zeichensätze um. PACK3TL bringt Ordnung in die Icon-Sammlung. PSPIC1.OBJ wandelt gleich mehrere Icons ins DOS-Format. PSPRINT.OBJ kann bis zu 70 Icons auf eine Seite drucken. Deutsche Kurzanleitungen von Alfons Klüpf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6 DAISY DOT III ZEICHENSÄTZE #4 </w:t>
        <w:tab/>
        <w:t>ED/1S</w:t>
      </w:r>
    </w:p>
    <w:p>
      <w:pPr>
        <w:pStyle w:val="Normal"/>
        <w:spacing w:before="0" w:after="0"/>
        <w:jc w:val="both"/>
        <w:rPr/>
      </w:pPr>
      <w:r>
        <w:rPr>
          <w:rFonts w:cs="Courier New" w:ascii="Courier New" w:hAnsi="Courier New"/>
          <w:sz w:val="20"/>
          <w:lang w:val="de-DE"/>
        </w:rPr>
        <w:t>Neues Futter für DAISY DOT III! 21 weitere Fonts mit deutschen Umlauten. Zusammen</w:t>
        <w:softHyphen/>
        <w:t>gestellt, bearbeitet und mit Erläuterungen versehen von Alfons Klüpf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7 GRAPHICS CONVERTER DISK </w:t>
        <w:tab/>
        <w:t>ED/2S</w:t>
      </w:r>
    </w:p>
    <w:p>
      <w:pPr>
        <w:pStyle w:val="Normal"/>
        <w:spacing w:before="0" w:after="0"/>
        <w:jc w:val="both"/>
        <w:rPr/>
      </w:pPr>
      <w:r>
        <w:rPr>
          <w:rFonts w:cs="Courier New" w:ascii="Courier New" w:hAnsi="Courier New"/>
          <w:sz w:val="20"/>
          <w:lang w:val="de-DE"/>
        </w:rPr>
        <w:t xml:space="preserve">Einlesen von ST-, PC- und AMIGA- Bildern mit dem ATARI. Folgende Formate werden unterstützt: PI1, PI2, PI3, PC1, PC2, PC3 (Degas/ST) GIF (PC, ST, AMIGA), IFF, LBM (PC, AMIGA). Die Konvertierung vom PC funktioniert sehr gut mit der ATARI/PC-Disk (PD 346). Die sehr ausführlichen Anleitungen sind in Englisch. Geschrieben von Jeff Potter, gesammelt von Alfons Klüpfel und zusammengestellt von Karl Pelz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8 130XE+ MACRO-ASSEMBLER 2.2 </w:t>
        <w:tab/>
        <w:t>128K</w:t>
        <w:tab/>
        <w:t>ED/2S</w:t>
      </w:r>
    </w:p>
    <w:p>
      <w:pPr>
        <w:pStyle w:val="Normal"/>
        <w:tabs>
          <w:tab w:val="clear" w:pos="720"/>
          <w:tab w:val="left" w:pos="1276" w:leader="none"/>
        </w:tabs>
        <w:spacing w:before="0" w:after="0"/>
        <w:jc w:val="both"/>
        <w:rPr>
          <w:rFonts w:ascii="Courier New" w:hAnsi="Courier New" w:cs="Courier New"/>
          <w:sz w:val="20"/>
          <w:lang w:val="de-DE"/>
        </w:rPr>
      </w:pPr>
      <w:r>
        <w:rPr>
          <w:rFonts w:cs="Courier New" w:ascii="Courier New" w:hAnsi="Courier New"/>
          <w:sz w:val="20"/>
          <w:lang w:val="de-DE"/>
        </w:rPr>
        <w:t>Torsten Karwoth stellt seinen erstklassigen Assembler vor. Die Leistungsmerkmale dieses fähigen Tools:</w:t>
        <w:tab/>
        <w:t>- Nützliche Hilfsprogramme, z.B. Batch-Verarbeitung unter MYDOS.</w:t>
      </w:r>
    </w:p>
    <w:p>
      <w:pPr>
        <w:pStyle w:val="Normal"/>
        <w:spacing w:before="0" w:after="0"/>
        <w:ind w:left="1276" w:hanging="0"/>
        <w:jc w:val="both"/>
        <w:rPr>
          <w:rFonts w:ascii="Courier New" w:hAnsi="Courier New" w:cs="Courier New"/>
          <w:sz w:val="20"/>
          <w:lang w:val="de-DE"/>
        </w:rPr>
      </w:pPr>
      <w:r>
        <w:rPr>
          <w:rFonts w:cs="Courier New" w:ascii="Courier New" w:hAnsi="Courier New"/>
          <w:sz w:val="20"/>
          <w:lang w:val="de-DE"/>
        </w:rPr>
        <w:t>- Einfache Installation auf ROM-DISK.</w:t>
      </w:r>
    </w:p>
    <w:p>
      <w:pPr>
        <w:pStyle w:val="Normal"/>
        <w:spacing w:before="0" w:after="0"/>
        <w:ind w:left="1276" w:hanging="0"/>
        <w:jc w:val="both"/>
        <w:rPr/>
      </w:pPr>
      <w:r>
        <w:rPr>
          <w:rFonts w:cs="Courier New" w:ascii="Courier New" w:hAnsi="Courier New"/>
          <w:sz w:val="20"/>
          <w:lang w:val="de-DE"/>
        </w:rPr>
        <w:t>- Integrieter Fullscreen-Editor mit Syntaxprüfung.</w:t>
      </w:r>
    </w:p>
    <w:p>
      <w:pPr>
        <w:pStyle w:val="Normal"/>
        <w:spacing w:before="0" w:after="0"/>
        <w:ind w:left="1276" w:hanging="0"/>
        <w:jc w:val="both"/>
        <w:rPr>
          <w:rFonts w:ascii="Courier New" w:hAnsi="Courier New" w:cs="Courier New"/>
          <w:sz w:val="20"/>
          <w:lang w:val="de-DE"/>
        </w:rPr>
      </w:pPr>
      <w:r>
        <w:rPr>
          <w:rFonts w:cs="Courier New" w:ascii="Courier New" w:hAnsi="Courier New"/>
          <w:sz w:val="20"/>
          <w:lang w:val="de-DE"/>
        </w:rPr>
        <w:t>- Sehr schneller 2-Pass-Assembler.</w:t>
      </w:r>
    </w:p>
    <w:p>
      <w:pPr>
        <w:pStyle w:val="Normal"/>
        <w:spacing w:before="0" w:after="0"/>
        <w:ind w:left="1276" w:hanging="0"/>
        <w:jc w:val="both"/>
        <w:rPr>
          <w:rFonts w:ascii="Courier New" w:hAnsi="Courier New" w:cs="Courier New"/>
          <w:sz w:val="20"/>
          <w:lang w:val="de-DE"/>
        </w:rPr>
      </w:pPr>
      <w:r>
        <w:rPr>
          <w:rFonts w:cs="Courier New" w:ascii="Courier New" w:hAnsi="Courier New"/>
          <w:sz w:val="20"/>
          <w:lang w:val="de-DE"/>
        </w:rPr>
        <w:t>- Bis zu 96KB Quelltext im Speicher.</w:t>
      </w:r>
    </w:p>
    <w:p>
      <w:pPr>
        <w:pStyle w:val="Normal"/>
        <w:spacing w:before="0" w:after="0"/>
        <w:ind w:left="1276" w:hanging="0"/>
        <w:jc w:val="both"/>
        <w:rPr/>
      </w:pPr>
      <w:r>
        <w:rPr>
          <w:rFonts w:cs="Courier New" w:ascii="Courier New" w:hAnsi="Courier New"/>
          <w:sz w:val="20"/>
          <w:lang w:val="de-DE"/>
        </w:rPr>
        <w:t>- Mehr als 32KB frei für Objektcode und Daten.</w:t>
      </w:r>
    </w:p>
    <w:p>
      <w:pPr>
        <w:pStyle w:val="Normal"/>
        <w:spacing w:before="0" w:after="0"/>
        <w:ind w:left="1276" w:hanging="0"/>
        <w:jc w:val="both"/>
        <w:rPr>
          <w:rFonts w:ascii="Courier New" w:hAnsi="Courier New" w:cs="Courier New"/>
          <w:sz w:val="20"/>
          <w:lang w:val="de-DE"/>
        </w:rPr>
      </w:pPr>
      <w:r>
        <w:rPr>
          <w:rFonts w:cs="Courier New" w:ascii="Courier New" w:hAnsi="Courier New"/>
          <w:sz w:val="20"/>
          <w:lang w:val="de-DE"/>
        </w:rPr>
        <w:t>- Monitor (Shell) zum Austesten der Programme.</w:t>
      </w:r>
    </w:p>
    <w:p>
      <w:pPr>
        <w:pStyle w:val="Normal"/>
        <w:spacing w:before="0" w:after="0"/>
        <w:jc w:val="both"/>
        <w:rPr/>
      </w:pPr>
      <w:r>
        <w:rPr>
          <w:rFonts w:cs="Courier New" w:ascii="Courier New" w:hAnsi="Courier New"/>
          <w:sz w:val="20"/>
          <w:lang w:val="de-DE"/>
        </w:rPr>
        <w:t>Die Anleitung in Form von Dokumentfiles. Die 40-seitige Anleitung kann auch beim ABBUC-Bauplanservice, Joost Küp, Frielinghausweg 17, 44339 Dortmund bestell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69 THE HALLE PROJECT </w:t>
        <w:tab/>
        <w:t>ED/3S</w:t>
      </w:r>
    </w:p>
    <w:p>
      <w:pPr>
        <w:pStyle w:val="Normal"/>
        <w:spacing w:before="0" w:after="0"/>
        <w:jc w:val="both"/>
        <w:rPr/>
      </w:pPr>
      <w:r>
        <w:rPr>
          <w:rFonts w:cs="Courier New" w:ascii="Courier New" w:hAnsi="Courier New"/>
          <w:sz w:val="20"/>
          <w:lang w:val="de-DE"/>
        </w:rPr>
        <w:t>Was passiert, wenn das TOP-Magazin dazu aufruft, eine Demo für die Messe in Halle zu programmieren? Eine der vielfältigsten und besten Grafik- und Sound-Demos aller Zeiten entsteht! Das ursprünglich als Ersatz für die Hobby-Tronic-Demo geplante Projekt wurde von CHIP SPECIAL SOFTWARE koordiniert. Mitgewirkt haben JACOMO LEOPARDI, THE EISBÄR CORPORATION, THE NONAMECREW, ANALOG RESEARCH, FRIDAY-SOFTWARE, MAGIC ARTS, SOLOCODER, BEEMAN, WOSFILM und last but not least CHIP SPECIAL SOFTWARE. Einige der Highlights auf den 14 Parts umfassenden Demo-Disks sind die Fortsetzung der Visdom-Demo, Musik vom AMIGA und schnelle Vektorgrafi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0 ST-BILDER für SPRINT XL </w:t>
        <w:tab/>
        <w:t>ED/2S</w:t>
      </w:r>
    </w:p>
    <w:p>
      <w:pPr>
        <w:pStyle w:val="Normal"/>
        <w:spacing w:before="0" w:after="0"/>
        <w:jc w:val="both"/>
        <w:rPr/>
      </w:pPr>
      <w:r>
        <w:rPr>
          <w:rFonts w:cs="Courier New" w:ascii="Courier New" w:hAnsi="Courier New"/>
          <w:sz w:val="20"/>
          <w:lang w:val="de-DE"/>
        </w:rPr>
        <w:t>18 mit dem Programm ARC gepackte Bilder inklusive Packer/Entpacker. Im entpacktem Zustand belegen die Bilder 6 Diskseiten! Unter anderem sind dabei ein riesengroßer Totenschädel, ein gigantischer Elefant, das Bildnis einer jungen Frau und ein plastischer ATARI-Schriftzu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1 BURG ZARKA </w:t>
        <w:tab/>
        <w:t>ED/1S</w:t>
      </w:r>
    </w:p>
    <w:p>
      <w:pPr>
        <w:pStyle w:val="Normal"/>
        <w:spacing w:before="0" w:after="0"/>
        <w:jc w:val="both"/>
        <w:rPr/>
      </w:pPr>
      <w:r>
        <w:rPr>
          <w:rFonts w:cs="Courier New" w:ascii="Courier New" w:hAnsi="Courier New"/>
          <w:sz w:val="20"/>
          <w:lang w:val="de-DE"/>
        </w:rPr>
        <w:t>Ein schön gemachtes Aktionsspiel mit einer extra großen, flüssig animierten Spielfigur und einer guten Grafik. Zur Geschichte: Du wurdest in einer Festung eingesperrt und bist aus Deiner Zelle ausgebrochen. Zahlreiche Hindernisse sind zu überwinden. Fahrstühle, verwinkelte Gänge, Laser und Brücken. Ein Labyrinthspiel mit Musik von Kai Först und Uwe Kall (GM-SOFTWAR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2 HORROR CASTLE </w:t>
        <w:tab/>
        <w:t>ED/2S</w:t>
      </w:r>
    </w:p>
    <w:p>
      <w:pPr>
        <w:pStyle w:val="Normal"/>
        <w:spacing w:before="0" w:after="0"/>
        <w:jc w:val="both"/>
        <w:rPr/>
      </w:pPr>
      <w:r>
        <w:rPr>
          <w:rFonts w:cs="Courier New" w:ascii="Courier New" w:hAnsi="Courier New"/>
          <w:sz w:val="20"/>
          <w:lang w:val="de-DE"/>
        </w:rPr>
        <w:t>Ein deutsches Grafik- und Text-Abenteuer mit digitalisiertem Sound. Soviel mit auf den Weg: In diesem Schloß mußt Du Nerven haben! Der Schloßherr will Dein Blut und Du kannst nur entfliehen, wenn Du Deine ganze Intelligenz einsetzt. Doch als Du es endlich geschafft hast, bist Du doch der Dumme... Ein Spiel von Andreas Kaschny (THE ART OF GAM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3 FUTURE NIGHTMAR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deutsches Grafik- und Textabenteuer von Andreas Kaschny (THE ART OF GAMES). Die Zeit nach der Atomkatastrophe. Du befindest Dich in einer öden Gegend und mußt den Raum des Lichts finden. Hast Du Ihn nach schwieriger Suche endlich gefunden, mußt Du noch einige Fragen beantwort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4 DAS ALTE HAUS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deutsches Text-Abenteuer von Paolo Rossi (ROSSI-SOFT). In einem alten Haus soll eine Zeitmaschime versteckt sein. Du willst sie haben und scheust weder Mühen noch Gefahren. Wird sich Dein Einsatz lohnen? Wirst Du die Zeitmaschine fi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5 ZURÜCK IN DIE GEGENWART </w:t>
        <w:tab/>
        <w:t>ED/1S</w:t>
      </w:r>
    </w:p>
    <w:p>
      <w:pPr>
        <w:pStyle w:val="Normal"/>
        <w:spacing w:before="0" w:after="0"/>
        <w:jc w:val="both"/>
        <w:rPr/>
      </w:pPr>
      <w:r>
        <w:rPr>
          <w:rFonts w:cs="Courier New" w:ascii="Courier New" w:hAnsi="Courier New"/>
          <w:sz w:val="20"/>
          <w:lang w:val="de-DE"/>
        </w:rPr>
        <w:t>Das deutsche Text-Abenteuer von Paolo Rossi (ROSSI-SOFT) ist die Fortsetzung von 'Das alte Haus'. Mit Hilfe der Zeitmaschine wirst Du in die Nähe eines Regierungs</w:t>
        <w:softHyphen/>
        <w:t>gebäudes in einer anderen Zeit versetzt. Die Einwohner dieser Gegend brauchen dringend Wasser und Du hast zwei Stunden Zeit, dieses im Gebäude zu finen. Einige Gegenstände, die Du bei Deiner Suche findest, könnten sich als nützlich erweis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6 DAS ORAKEL </w:t>
        <w:tab/>
        <w:t>ED/1S</w:t>
      </w:r>
    </w:p>
    <w:p>
      <w:pPr>
        <w:pStyle w:val="Normal"/>
        <w:spacing w:before="0" w:after="0"/>
        <w:jc w:val="both"/>
        <w:rPr/>
      </w:pPr>
      <w:r>
        <w:rPr>
          <w:rFonts w:cs="Courier New" w:ascii="Courier New" w:hAnsi="Courier New"/>
          <w:sz w:val="20"/>
          <w:lang w:val="de-DE"/>
        </w:rPr>
        <w:t>Vom Rüsselsheimer ATARI-Club (RAC). Namensgeheimnis verrät einiges über persönliche Erfolgs-, Erb- und Intimzahlen. Gemüseorakel liest aus den Lieblingsspeisen Deinen Charakter. Vielleicht ein Aha-Erlebnis für den einen oder anderen. Kartenzauber führt einen Kartentrick vor. Ganz ohne okkulte Mächte Hokus-Pokus für Jung und A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7 RAC BIORHYTHMUS </w:t>
        <w:tab/>
        <w:t>ED/1S</w:t>
      </w:r>
    </w:p>
    <w:p>
      <w:pPr>
        <w:pStyle w:val="Normal"/>
        <w:spacing w:before="0" w:after="0"/>
        <w:jc w:val="both"/>
        <w:rPr/>
      </w:pPr>
      <w:r>
        <w:rPr>
          <w:rFonts w:cs="Courier New" w:ascii="Courier New" w:hAnsi="Courier New"/>
          <w:sz w:val="20"/>
          <w:lang w:val="de-DE"/>
        </w:rPr>
        <w:t>Wie in anderen Programmen dieser Art geht es um die Theorie, daß physische, emotionale und geistige Höhen und Tiefen zyklisch wiederkehren. Anhand des Geburtsdatums errechnet dieses Programm des Rüsselsheimer ATARI-Clubs Deine Verfassung an beliebigen Tagen. Die Darstellung erfolgt in farbigen 3D-Säulen-Diagrammen und prozentualen Angaben wahlweise für Tag oder Woche. Bewiesen ist die Theorie zwar nicht, aber es kann ja nicht schaden, wenn man mehr auf Körper, Seele und Geist achte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378 SuperPrint / PicCon 2.0</w:t>
        <w:tab/>
        <w:t>ED/1S</w:t>
      </w:r>
    </w:p>
    <w:p>
      <w:pPr>
        <w:pStyle w:val="Normal"/>
        <w:spacing w:before="0" w:after="0"/>
        <w:jc w:val="both"/>
        <w:rPr/>
      </w:pPr>
      <w:r>
        <w:rPr>
          <w:rFonts w:cs="Courier New" w:ascii="Courier New" w:hAnsi="Courier New"/>
          <w:sz w:val="20"/>
          <w:lang w:val="de-DE"/>
        </w:rPr>
        <w:t xml:space="preserve">Ein tolles Druckprogramm für Nadeldrucker von </w:t>
      </w:r>
      <w:r>
        <w:rPr>
          <w:rFonts w:cs="Courier New" w:ascii="Courier New" w:hAnsi="Courier New"/>
          <w:i/>
          <w:sz w:val="20"/>
          <w:lang w:val="de-DE"/>
        </w:rPr>
        <w:t>Peter Eilert</w:t>
      </w:r>
      <w:r>
        <w:rPr>
          <w:rFonts w:cs="Courier New" w:ascii="Courier New" w:hAnsi="Courier New"/>
          <w:sz w:val="20"/>
          <w:lang w:val="de-DE"/>
        </w:rPr>
        <w:t xml:space="preserve"> ein pfiffiger Bildumwandler von </w:t>
      </w:r>
      <w:r>
        <w:rPr>
          <w:rFonts w:cs="Courier New" w:ascii="Courier New" w:hAnsi="Courier New"/>
          <w:i/>
          <w:sz w:val="20"/>
          <w:lang w:val="de-DE"/>
        </w:rPr>
        <w:t>Tahir Uyar</w:t>
      </w:r>
      <w:r>
        <w:rPr>
          <w:rFonts w:cs="Courier New" w:ascii="Courier New" w:hAnsi="Courier New"/>
          <w:sz w:val="20"/>
          <w:lang w:val="de-DE"/>
        </w:rPr>
        <w:t>, der Koala- und Micropainter-Bilder verarbeitet und ganz nebenbei auch noch eine Hardcopy auf dem ATARI 1029 ausgib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79 ATARI/PC-DISK #2 </w:t>
        <w:tab/>
        <w:t>PC-Disk 5,25" DD</w:t>
      </w:r>
    </w:p>
    <w:p>
      <w:pPr>
        <w:pStyle w:val="Normal"/>
        <w:spacing w:before="0" w:after="0"/>
        <w:jc w:val="both"/>
        <w:rPr/>
      </w:pPr>
      <w:r>
        <w:rPr>
          <w:rFonts w:cs="Courier New" w:ascii="Courier New" w:hAnsi="Courier New"/>
          <w:sz w:val="20"/>
          <w:lang w:val="de-DE"/>
        </w:rPr>
        <w:t>Diese Programme beschäftigen sich mit der Verarbeitung von ATARI-Dateien auf dem PC und umgekehrt. Atario und ATRIMG11, sind Programme, mit denen man Files von einer ATARI-DD-Disk lesen kann (auch MYDOS-Format). Util liest, schreibt und druckt Files von ATARI-Disks im MYDOS-Format. IBM2A und 2AIBM wandeln Textfiles von ASCII nach ATASCII. Dabei werden auch Liniengrafiken gewandelt. Show wandelt ATASCII-Dateien in ASCII um und gibt sie lesbar auf dem PC-Monitor aus. Alle Anleitungen sind in Englis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0 PD-MAG #6 (JUBELAUSGABE) </w:t>
        <w:tab/>
        <w:t>ED/4S</w:t>
      </w:r>
    </w:p>
    <w:p>
      <w:pPr>
        <w:pStyle w:val="Normal"/>
        <w:spacing w:before="0" w:after="0"/>
        <w:jc w:val="both"/>
        <w:rPr/>
      </w:pPr>
      <w:r>
        <w:rPr>
          <w:rFonts w:cs="Courier New" w:ascii="Courier New" w:hAnsi="Courier New"/>
          <w:sz w:val="20"/>
          <w:lang w:val="de-DE"/>
        </w:rPr>
        <w:t>Das neuste PD-Mag von Sascha Röber. Es enthält z.B. Buch- und Filmtips, Gameboy Corner, Softwaretests und Spieletips. Programme: Nuts, ein Eichhörnchen muß Nüsse sammeln und darf sich nicht erwischen lassen. Atlantis, verteidige Atlantis gegen Angreifer. Compy-Shop-Editor, Santa Paravia &amp; Fiumaccio (Simulation), Amiga Samplinx, The Top (Demo) und vieles meh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1 ANSITERM V 1.0 </w:t>
        <w:tab/>
        <w:t>ED/1S</w:t>
      </w:r>
    </w:p>
    <w:p>
      <w:pPr>
        <w:pStyle w:val="Normal"/>
        <w:spacing w:before="0" w:after="0"/>
        <w:jc w:val="both"/>
        <w:rPr/>
      </w:pPr>
      <w:r>
        <w:rPr>
          <w:rFonts w:cs="Courier New" w:ascii="Courier New" w:hAnsi="Courier New"/>
          <w:sz w:val="20"/>
          <w:lang w:val="de-DE"/>
        </w:rPr>
        <w:t>Sharewareprogramm, bitte den Hinweis beachten. Das Terminalprogramm übersetzt die ANSI-Zeichen der Mailboxen auf dem ATARI. Es emuliert den vollen VT100-Standard. Unterstützt werden MIO und P.R.-Connection. (Vielleicht schreibt ja mal jemand einen Treiber für das DATARI-Interface). Weitere Features sind 80-Zeichen Ausgabe, X-Modem File Transfer, und Tastaturmakro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2 GIF-BETRACHTER </w:t>
        <w:tab/>
        <w:t>ED/2S</w:t>
      </w:r>
    </w:p>
    <w:p>
      <w:pPr>
        <w:pStyle w:val="Normal"/>
        <w:spacing w:before="0" w:after="0"/>
        <w:jc w:val="both"/>
        <w:rPr/>
      </w:pPr>
      <w:r>
        <w:rPr>
          <w:rFonts w:cs="Courier New" w:ascii="Courier New" w:hAnsi="Courier New"/>
          <w:sz w:val="20"/>
          <w:lang w:val="de-DE"/>
        </w:rPr>
        <w:t>Sharewareprogramm, bitte die Hinweise beachten. Mit den Programmen APACVIEW und ATARI VIEW8 kann man GIF-Bilder Internet-Bilderformat) auf dem ATARI betrachten. Beide Programme bieten die Möglichkeit, diese Bilder in 62-Sektoren-Files zu wandeln. Die Darstellung ist je nach Programm in verschiedenen Grafikmodi möglich. Zum Ausprobieren sind mehrere GIF-Bilder sowie der englische Anleitungstext dabei.</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3 RUND UM DIE RAMDISK </w:t>
        <w:tab/>
        <w:t>ED/2S</w:t>
      </w:r>
    </w:p>
    <w:p>
      <w:pPr>
        <w:pStyle w:val="Normal"/>
        <w:spacing w:before="0" w:after="0"/>
        <w:jc w:val="both"/>
        <w:rPr/>
      </w:pPr>
      <w:r>
        <w:rPr>
          <w:rFonts w:cs="Courier New" w:ascii="Courier New" w:hAnsi="Courier New"/>
          <w:sz w:val="20"/>
          <w:lang w:val="de-DE"/>
        </w:rPr>
        <w:t>Eine Sammlung von Programmen, Schaltplänen (Design-Master-Format), Texten und Einbauanleitungen für verschiedene Speichererweiterungen. Es werden alle Atari 8-Bit Rechner einschließlich dem guten alten 800 berücksichtigt. Mit den verschiedenen Testprogrammen lässt sich die Kompatibilität unterschiedlicher Speichererweiterungen testen. Einige Kopierprogramme und RAMDisk-Treiber sind ebenfalls vorhanden. Die Texte sind in Englis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4 MANEUVERING </w:t>
        <w:tab/>
        <w:t>ED/1S</w:t>
      </w:r>
    </w:p>
    <w:p>
      <w:pPr>
        <w:pStyle w:val="Normal"/>
        <w:spacing w:before="0" w:after="0"/>
        <w:jc w:val="both"/>
        <w:rPr/>
      </w:pPr>
      <w:r>
        <w:rPr>
          <w:rFonts w:cs="Courier New" w:ascii="Courier New" w:hAnsi="Courier New"/>
          <w:sz w:val="20"/>
          <w:lang w:val="de-DE"/>
        </w:rPr>
        <w:t>Ein Brettspiel für zwei, das Glück und Kombinationsgabe erfordert. Auf einem 64 Felder großem Spielfeld müssen 24 Segelschiffe so gesetzt werden, daß die gegnerischen Schiffe manövrierunfähig werden. Die Anzahl der Felder die bei jedem Zug benutzt werden dürfen, bestimmt der Computer per Zufall durch Anzeige zweier Würfel. Wie beim Backgammon bringt ein Pasch einen Vorteil. Anleitung als File in Englis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5 GIZMO´S CASTLE </w:t>
        <w:tab/>
        <w:t>ED/1S</w:t>
      </w:r>
    </w:p>
    <w:p>
      <w:pPr>
        <w:pStyle w:val="Normal"/>
        <w:spacing w:before="0" w:after="0"/>
        <w:jc w:val="both"/>
        <w:rPr/>
      </w:pPr>
      <w:r>
        <w:rPr>
          <w:rFonts w:cs="Courier New" w:ascii="Courier New" w:hAnsi="Courier New"/>
          <w:sz w:val="20"/>
          <w:lang w:val="de-DE"/>
        </w:rPr>
        <w:t>Das Spiel befindet sich auch auf der Würtemberger Disk (PD 361). Hier jedoch die Version, die sich auch auf 64KB-Rechnern spielen läßt. Es handelt sich um ein Rollenspiel im 3D-Format. Finde den Schatz, aber lasse Dich nicht von den Monstern erwischen und achte auf Fallgruben.Das Spiel wurde von Martin Kugler (PANTHER SOFT) geschrie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386 SHADOWS PARTY 1994</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pPr>
      <w:r>
        <w:rPr>
          <w:rFonts w:cs="Courier New" w:ascii="Courier New" w:hAnsi="Courier New"/>
          <w:sz w:val="20"/>
          <w:lang w:val="de-DE"/>
        </w:rPr>
        <w:t xml:space="preserve">Die damals fuer die Competition am 4. Juni gecodeten Songs und Demos sind auch heute noch Spitze. Am besten zuerst Info lesen! Die Menüs, Infos und Texte sind meist in Polnisch, einige wenige in Englisch. Die einzelnen Teile: PARTRO enthaelt neben viel Text die Songs Abdicus, Train, Bells, Bitter, Vacares, StanleyOne, Benny, Nemesis, TheWind, StanleyTwo und Paradise. Im Menue kann man mit &lt;TAB&gt; auf umschalten auf die Grafiken. P.W.-GFX zeigt eine sehenswerte Landschaft und fuehrt zum endlosen Scroller mit der Story zur Shadows Party (in Englisch). </w:t>
      </w:r>
      <w:r>
        <w:rPr>
          <w:rFonts w:cs="Courier New" w:ascii="Courier New" w:hAnsi="Courier New"/>
          <w:sz w:val="20"/>
        </w:rPr>
        <w:t xml:space="preserve">DAX-MSX bietet in einem Menue die Songs Abdicus, Classic Secret, Vectors Theme, Bells, F… &amp; Roll und Contribution an. </w:t>
      </w:r>
      <w:r>
        <w:rPr>
          <w:rFonts w:cs="Courier New" w:ascii="Courier New" w:hAnsi="Courier New"/>
          <w:sz w:val="20"/>
          <w:lang w:val="de-DE"/>
        </w:rPr>
        <w:t>SHAKE! ist eine sehens- und hoerenswerte ‚Mega’-Demo. Diese Demos laufen nicht mit allen Speichererweiterungen! Auf der Rueckseite befindet sich die MiracleDemo von Gatekeeper aus dem Jahr 1991. Beide Seiten mit &lt;OPTION&gt; boo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7 DRAW7 (XE) </w:t>
        <w:tab/>
        <w:t>128K</w:t>
        <w:tab/>
        <w:t>ED/2S</w:t>
      </w:r>
    </w:p>
    <w:p>
      <w:pPr>
        <w:pStyle w:val="Normal"/>
        <w:spacing w:before="0" w:after="0"/>
        <w:jc w:val="both"/>
        <w:rPr/>
      </w:pPr>
      <w:r>
        <w:rPr>
          <w:rFonts w:cs="Courier New" w:ascii="Courier New" w:hAnsi="Courier New"/>
          <w:sz w:val="20"/>
          <w:lang w:val="de-DE"/>
        </w:rPr>
        <w:t>Ein Sharewareprogramm, bitte Hinweis beachten! Das Zeichenprogramm für GRAPHICS 15 kann Bilder im Micro-Painter-, Micro-Illustrator- und Computereyes-Format laden und speichern. Es können Font-Files (9 Sektoren-Format) benutzt werden. Auf der Rückseite befindet sich die ausführliche englische Anleitung, die mit einem Ausgabeprogramm auf dem Bildschirm oder Drucker geleitet werden kan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8 FAST SOLITAIRE/CANFIELD </w:t>
        <w:tab/>
        <w:t>TBS</w:t>
        <w:tab/>
        <w:t>ED/2S</w:t>
      </w:r>
    </w:p>
    <w:p>
      <w:pPr>
        <w:pStyle w:val="Normal"/>
        <w:spacing w:before="0" w:after="0"/>
        <w:jc w:val="both"/>
        <w:rPr/>
      </w:pPr>
      <w:r>
        <w:rPr>
          <w:rFonts w:cs="Courier New" w:ascii="Courier New" w:hAnsi="Courier New"/>
          <w:sz w:val="20"/>
          <w:lang w:val="de-DE"/>
        </w:rPr>
        <w:t>Zwei Kartenspiele, die auch Spaß machen, wenn man sie alleine spielt. Solitaire dürfte allen WINDOWS-Anwendern bekannt sein. Solitaire ist kompiliert. Anleitung in Englisch als Fil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89 HEARTS </w:t>
        <w:tab/>
        <w:t>ED/1S</w:t>
      </w:r>
    </w:p>
    <w:p>
      <w:pPr>
        <w:pStyle w:val="Normal"/>
        <w:spacing w:before="0" w:after="0"/>
        <w:jc w:val="both"/>
        <w:rPr/>
      </w:pPr>
      <w:r>
        <w:rPr>
          <w:rFonts w:cs="Courier New" w:ascii="Courier New" w:hAnsi="Courier New"/>
          <w:sz w:val="20"/>
          <w:lang w:val="de-DE"/>
        </w:rPr>
        <w:t>Ein weiteres Kartenspiel in Maschinensprache. Man spielt gegen drei Gegner, die vom Computer simuliert werden. Aus einem Stock von 13 Karten müssen zunächst 3 Karten gedrückt werden. Jeder Spieler legt eine Karte auf. Es muß bedient werden. Kann man daß nicht, sticht Herz. Die englische Anleitung befindet sich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0 POLNISCHE PROGRAMME #1 </w:t>
        <w:tab/>
        <w:t>TBS</w:t>
        <w:tab/>
        <w:t>ED/1S</w:t>
      </w:r>
    </w:p>
    <w:p>
      <w:pPr>
        <w:pStyle w:val="Normal"/>
        <w:spacing w:before="0" w:after="0"/>
        <w:jc w:val="both"/>
        <w:rPr/>
      </w:pPr>
      <w:r>
        <w:rPr>
          <w:rFonts w:cs="Courier New" w:ascii="Courier New" w:hAnsi="Courier New"/>
          <w:sz w:val="20"/>
          <w:lang w:val="de-DE"/>
        </w:rPr>
        <w:t>Drei hervorragende Sharewareprogramme (Bitte den Hinweis dazu in README.DOC beachten!): Calendarium, ein Kalenderprogramm, das mit dem Joystick bedient werden kann. Es zeigt von 0 bis 9999 die Mondphasen, das jeweilige Sternzeichen und die Namenstage an. Dzungla, ein Strategiespiel für zwei Personen, in dem Dschungeltiere gesetzt werden müssen. Mastermind, das bekannte Spiel in guter Aufmachung wird gegen den Computer gespielt. Ausgewählt werden die Programme über ein Menü.</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1 THE I/O GAME </w:t>
        <w:tab/>
        <w:t>ED/1S</w:t>
      </w:r>
    </w:p>
    <w:p>
      <w:pPr>
        <w:pStyle w:val="Normal"/>
        <w:spacing w:before="0" w:after="0"/>
        <w:jc w:val="both"/>
        <w:rPr/>
      </w:pPr>
      <w:r>
        <w:rPr>
          <w:rFonts w:cs="Courier New" w:ascii="Courier New" w:hAnsi="Courier New"/>
          <w:sz w:val="20"/>
          <w:lang w:val="de-DE"/>
        </w:rPr>
        <w:t xml:space="preserve">Ein Sharewareprogramm. Bitte den Hinweis dazu beachten! Finde Dich auf einer Alien-Station zurecht, klaue ein Shuttle und zerstöre die Station. Tolle Grafikeffekte, Steuerung über Joystick und Tastatur. Schaffst Du es, wirst Du mit einer Grafikanimation von über 5 Minuten belohn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2 PD-MAG MAGAZIN NO. 7 </w:t>
        <w:tab/>
        <w:t>ED/2S</w:t>
      </w:r>
    </w:p>
    <w:p>
      <w:pPr>
        <w:pStyle w:val="Normal"/>
        <w:spacing w:before="0" w:after="0"/>
        <w:jc w:val="both"/>
        <w:rPr/>
      </w:pPr>
      <w:r>
        <w:rPr>
          <w:rFonts w:cs="Courier New" w:ascii="Courier New" w:hAnsi="Courier New"/>
          <w:sz w:val="20"/>
          <w:lang w:val="de-DE"/>
        </w:rPr>
        <w:t>Ein informatives Diskettenmagazin von Sascha Röber. Das Intro wurde von FRIDAY-Software programmiert. Was bietet das PD-Magazin? Nun, da sind Softwaretests, Tips, ein BASIC-Kurs und Kleinanzeigen. Auch die Rubriken Hardware-Test und Neuigkeiten fehlen nicht. An Programmen erwarten Euch eine kleine Soundroutine in BASIC sowie eine Computer-Orgel. Darüber hinauswerden auch Buch- und Filmtips angeboten. Ohne &lt;OPTION&gt; boo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3 PD-MAG MAGAZIN SPIELE </w:t>
        <w:tab/>
        <w:t>ED/1S</w:t>
      </w:r>
    </w:p>
    <w:p>
      <w:pPr>
        <w:pStyle w:val="Normal"/>
        <w:spacing w:before="0" w:after="0"/>
        <w:jc w:val="both"/>
        <w:rPr/>
      </w:pPr>
      <w:r>
        <w:rPr>
          <w:rFonts w:cs="Courier New" w:ascii="Courier New" w:hAnsi="Courier New"/>
          <w:sz w:val="20"/>
          <w:lang w:val="de-DE"/>
        </w:rPr>
        <w:t xml:space="preserve">Auf dieser Disk gibt's noch einige Demos und Spiele in Maschinensprache und BASIC. Besonders gut gelungen ist der Elevator Repairman von Fred Caprilli. Auch ganz hübsch zu Spielen ist der Auraball-Flipper. Als Hobby-Elektroniker beim Debuggen von Schaltkreisen kann man sich beim Gyruss-ähnlichen Spiel Livewire 2 betätigen. Beim Einstellen des Monitors oder TV- Gerätes kann der TV Convergence Test eine Hilfe sein. Außerdem dabei: Back To Alf-Demo und ATARI-Demo 3 mit dem laufenden Robot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4 DAISY DOT II NLQ- FONTS FÜR STAR NL UND LC </w:t>
        <w:tab/>
        <w:t>ED/2S</w:t>
      </w:r>
    </w:p>
    <w:p>
      <w:pPr>
        <w:pStyle w:val="Normal"/>
        <w:spacing w:before="0" w:after="0"/>
        <w:jc w:val="both"/>
        <w:rPr/>
      </w:pPr>
      <w:r>
        <w:rPr>
          <w:rFonts w:cs="Courier New" w:ascii="Courier New" w:hAnsi="Courier New"/>
          <w:sz w:val="20"/>
          <w:lang w:val="de-DE"/>
        </w:rPr>
        <w:t>Mit Hilfe dieser Fonts und den mitgelieferten Utilities ist es möglich, bei den genannten Star-Druckern einen Font in Near Letter Quality zu laden und wie einen normalen, eingebauten Drucker-Zeichensatz zu verwenden. John McGowan hat diese Disk erstellt, Alfons Klüpfel hat sie für deutsche Zwecke bearbeitet und eine Anleitung als File dazu geschrieben. Die deutschen Umlaute sind in den Fonts enthalten. Die Umlaute sind jedoch vom StarTexter aus nicht aufrufbar! Mit dem CS-Editor und einem vergleichbaren Text- Programm gibt es jedoch keine Problem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5 THE GRIM REAPER #10 </w:t>
        <w:tab/>
        <w:t>ED/2S</w:t>
      </w:r>
    </w:p>
    <w:p>
      <w:pPr>
        <w:pStyle w:val="Normal"/>
        <w:spacing w:before="0" w:after="0"/>
        <w:jc w:val="both"/>
        <w:rPr/>
      </w:pPr>
      <w:r>
        <w:rPr>
          <w:rFonts w:cs="Courier New" w:ascii="Courier New" w:hAnsi="Courier New"/>
          <w:sz w:val="20"/>
          <w:lang w:val="de-DE"/>
        </w:rPr>
        <w:t>Der grimmige Sensenmann bietet euch auf der ersten Seite (ohne &lt;OPTION&gt; booten) ein Programm, mit dem man die Texte und Anleitungen der auf dieser Disk enthaltenen Spiele ausdrucken kann. Achtung: Alle Texte sind in Englisch. Creep ist ein sehr schön gemachtes, butterweich scrollendes Ballerspiel im Stile von Drop Zone. Corsair! ist ein Text-Adventure. Mit Draw &amp; Text kann man unter anderem in GRAPHICS 8 malen und zeichnen. Zudem gibt's noch ein Cheat-Programm für Atomit II und ein Utility, mit dem man Bilder aus anderen Programmen auslesen kann. Die zweite Seite (mit &lt;OPTION&gt; booten) bietet einige Demos in Maschinensprache, tolle digitalisierte Bilder und viel gute Musik! Bobs Sector Editor rundet das gute Gesamtbild ab.</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6 1 MB RAYTRACING ANIMATION DEMO </w:t>
        <w:tab/>
        <w:t>1024K</w:t>
        <w:tab/>
        <w:t>ED/8S</w:t>
      </w:r>
    </w:p>
    <w:p>
      <w:pPr>
        <w:pStyle w:val="Normal"/>
        <w:spacing w:before="0" w:after="0"/>
        <w:jc w:val="both"/>
        <w:rPr/>
      </w:pPr>
      <w:r>
        <w:rPr>
          <w:rFonts w:cs="Courier New" w:ascii="Courier New" w:hAnsi="Courier New"/>
          <w:sz w:val="20"/>
          <w:lang w:val="de-DE"/>
        </w:rPr>
        <w:t>Wie bekommt man 1 Megabyte in einem Stück voll? Man läßt ganz einfach seinen Computer irre lang Grafiken berechnen und spielt diese dann in Trickfilm-Technik auf einmal ab. Die bekannte Trabant-Demo bietet insgesamt nur ein Viertel der Länge dieser vom SOLOCODER OF A.C.E. erstellten Demo! Lauffähig ist dieses Programm auf allen Rechnern mit 1MB-RAM-Disk von Klaus Peters. Die Ladezeit beträgt zirka 15 Minuten! Viel Spaß beim Stau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7 DCF-77 FUNKUHRDECODER </w:t>
        <w:tab/>
        <w:t>TBS</w:t>
        <w:tab/>
        <w:t>ED/1S</w:t>
      </w:r>
    </w:p>
    <w:p>
      <w:pPr>
        <w:pStyle w:val="Normal"/>
        <w:spacing w:before="0" w:after="0"/>
        <w:jc w:val="both"/>
        <w:rPr/>
      </w:pPr>
      <w:r>
        <w:rPr>
          <w:rFonts w:cs="Courier New" w:ascii="Courier New" w:hAnsi="Courier New"/>
          <w:sz w:val="20"/>
          <w:lang w:val="de-DE"/>
        </w:rPr>
        <w:t>Wer erinnert sich noch an die Hobbytronic 1992? Am ABBUC - Stand wurde die DCF-77 Funkuhr an einem 8-Bit-ATARI präsentiert. Nun wartet Markus Kopp mit einem aufwendigen Ansteuer-Programm auf. Zusätzlich zur Funkuhr kann noch ein Temperatur</w:t>
        <w:softHyphen/>
        <w:t>fühler (NTC-Widerstand) angeschlossen werden. Die Software übernimmt die grafische Auswertung der Daten und bietet außerdem noch einen Kalender, die Weltzeiten und Funktionen zur Statistik. Das Uhr-Modul ist beim Elektronik-Versand Conrad zu bekomm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8 VERONIKA </w:t>
        <w:tab/>
        <w:t>ED/2S</w:t>
      </w:r>
    </w:p>
    <w:p>
      <w:pPr>
        <w:pStyle w:val="Normal"/>
        <w:spacing w:before="0" w:after="0"/>
        <w:jc w:val="both"/>
        <w:rPr/>
      </w:pPr>
      <w:r>
        <w:rPr>
          <w:rFonts w:cs="Courier New" w:ascii="Courier New" w:hAnsi="Courier New"/>
          <w:sz w:val="20"/>
          <w:lang w:val="de-DE"/>
        </w:rPr>
        <w:t>Eine Super Demo von der Gruppe Hard aus Ungarn. Wer das Titelbild vom Magazin #36 betrachtet, ahnt schon, was ihn erwartet. Randvoll mit Sounds. Ein Muß für Demofan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399 COOL EMOTION </w:t>
        <w:tab/>
        <w:t>ED/2S</w:t>
      </w:r>
    </w:p>
    <w:p>
      <w:pPr>
        <w:pStyle w:val="Normal"/>
        <w:spacing w:before="0" w:after="0"/>
        <w:jc w:val="both"/>
        <w:rPr/>
      </w:pPr>
      <w:r>
        <w:rPr>
          <w:rFonts w:cs="Courier New" w:ascii="Courier New" w:hAnsi="Courier New"/>
          <w:sz w:val="20"/>
          <w:lang w:val="de-DE"/>
        </w:rPr>
        <w:t>Hard, die Zweite. Die Super Demos von VERONIKA werden teilweise noch übertroffen. Unsere Freunde Teli Sandor, Bene Tamas und Felker Farkas aus Ungarn haben wieder zugeschla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0 PAGE EDITOR </w:t>
        <w:tab/>
        <w:t>ED/3S</w:t>
      </w:r>
    </w:p>
    <w:p>
      <w:pPr>
        <w:pStyle w:val="Normal"/>
        <w:spacing w:before="0" w:after="0"/>
        <w:jc w:val="both"/>
        <w:rPr/>
      </w:pPr>
      <w:r>
        <w:rPr>
          <w:rFonts w:cs="Courier New" w:ascii="Courier New" w:hAnsi="Courier New"/>
          <w:sz w:val="20"/>
          <w:lang w:val="de-DE"/>
        </w:rPr>
        <w:t xml:space="preserve">Dieses Programm stellt einen WYSIWYG-Text- und Grafikeditor dar. WYSIWYG ist die Abkürzung für 'What You See Is What You Get'. Mit anderen Worten: So wie es auf dem Monitor ausschaut, so kommt es auch auf das Papier. Das Programm arbeitet in GRAPHICS 8, was sich für solche Anwendungen geradezu anbietet. Was erwartet den Anwender nach dem Booten? Der Editor bietet 80-Zeichen- und Grafikdarstellung gleichzeitig. Außerdem werden einige Grafikfunktionen unterstützt. Eine Seite mit den ungefähren Maßen von DIN A4 wird aus 4 Panels zusammengesetzt. Es lassen sich Print Shop-Icons und Standard-ATARI-Fonts mitbenutzen. Eine ausführliche englische Anleitung ist als Textdatei vorhanden. Da für diese umfangreiche Anwendung ein neues Dateiformat erstellt werden mußte, enthält das Paket ebenfalls einen ASCII-Textkonverter. Das von Alan Kirk geschriebene Programm stammt aus dem Jahre 1992.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1 VIDEO BLITZ </w:t>
        <w:tab/>
        <w:t>128K</w:t>
        <w:tab/>
        <w:t>ED/1S</w:t>
      </w:r>
    </w:p>
    <w:p>
      <w:pPr>
        <w:pStyle w:val="Normal"/>
        <w:spacing w:before="0" w:after="0"/>
        <w:jc w:val="both"/>
        <w:rPr/>
      </w:pPr>
      <w:r>
        <w:rPr>
          <w:rFonts w:cs="Courier New" w:ascii="Courier New" w:hAnsi="Courier New"/>
          <w:sz w:val="20"/>
          <w:lang w:val="de-DE"/>
        </w:rPr>
        <w:t>Eine Grafik-Demo anläßlich der ´87er ATARI Fair in Kalifornien. Zu sehen ist eine Raytracing Oberfläche, die unter dem Betrachter hinwegfliegt. In ihr wechseln sich 5,25-Zoll-Disks und Sinuswellen schachbrettartig ab. Über der Szene läßt sich ein buntes Atari-Logo einble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2 VTEX 1.2 </w:t>
        <w:tab/>
        <w:t>ED/1S</w:t>
      </w:r>
    </w:p>
    <w:p>
      <w:pPr>
        <w:pStyle w:val="Normal"/>
        <w:spacing w:before="0" w:after="0"/>
        <w:jc w:val="both"/>
        <w:rPr/>
      </w:pPr>
      <w:r>
        <w:rPr>
          <w:rFonts w:cs="Courier New" w:ascii="Courier New" w:hAnsi="Courier New"/>
          <w:sz w:val="20"/>
          <w:lang w:val="de-DE"/>
        </w:rPr>
        <w:t>Bei VTEX handelt es sich um einen Textbetrachter für ASCII-Files. Im Gegensatz zum Betrachten von Texten aus der DOS-Ebene kann man mit diesem Programm unter anderem auch zurückblättern. Der Klammergriff CTRL-1 hat damit ausgedient. Zudem müssen keine komplizierten DOS-Befehlsfolgen mehr eingegeben werden. Da das Programm nicht die CIO benutzt, wird die Bildschrimdarstellung auch nicht durch Grafik- oder Sonderzeichen beeinträchtigt. Eine ausführliche Dokumentation befindet sich als Datei auf der Disk. Hier eine Kurzinfo für den Einstieg: Nach Erscheinen des Programm</w:t>
        <w:softHyphen/>
        <w:t xml:space="preserve">bildschirms &lt;R&gt; und &lt;RETURN&gt; für das Inhaltsverzeichnis der Disk drücken, dann &lt;L&gt; und den betreffenden Dateinamen eingeben. Mit den Pfeiltasten läßt sich der Text seitenweise verschieben. Larry Richardson hat dieses Programm 1993 geschrieben und würde sich über einen Shareware-Beitrag freu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5812"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3 PICMAN: PICTURE MANIAC </w:t>
        <w:tab/>
        <w:t>Paddle/Maltafel</w:t>
        <w:tab/>
        <w:t>ED/2S</w:t>
      </w:r>
    </w:p>
    <w:p>
      <w:pPr>
        <w:pStyle w:val="Normal"/>
        <w:spacing w:before="0" w:after="0"/>
        <w:jc w:val="both"/>
        <w:rPr/>
      </w:pPr>
      <w:r>
        <w:rPr>
          <w:rFonts w:cs="Courier New" w:ascii="Courier New" w:hAnsi="Courier New"/>
          <w:sz w:val="20"/>
          <w:lang w:val="de-DE"/>
        </w:rPr>
        <w:t>Zwei Programme: Mit Video Stretch lassen sich 62-Sektoren-Bilder mit Hilfe von Paddles oder einer Atari-Maltafel dehnen und strecken. Der Picture Bender erlaubt es, Bilder unter anderem zu invertieren, zu spiegeln, zu rollen und zu falten. Wie es gemacht wird, beschreibt eine englische Anleitung auf der Disk. Zudem sind einige Demo-Bilder enthalten. Ed Hall hat diese Disk 1993 zusammenge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4 TV JAJI </w:t>
        <w:tab/>
        <w:t>ED/1S</w:t>
      </w:r>
    </w:p>
    <w:p>
      <w:pPr>
        <w:pStyle w:val="Normal"/>
        <w:spacing w:before="0" w:after="0"/>
        <w:jc w:val="both"/>
        <w:rPr/>
      </w:pPr>
      <w:r>
        <w:rPr>
          <w:rFonts w:cs="Courier New" w:ascii="Courier New" w:hAnsi="Courier New"/>
          <w:sz w:val="20"/>
          <w:lang w:val="de-DE"/>
        </w:rPr>
        <w:t xml:space="preserve">Eine farbenfrohe Pong-Variante für 2 Spieler. Es gibt eine Menge Extras und viele Einstellmöglichkeiten. Thomas J. Starace hat diesem netten kleinen Sharewar-Spielchen eine englische Anleitung beigefügt. Es sollte ohne &lt;OPTION&gt; gebootet werd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5 THE BI JETS </w:t>
        <w:tab/>
        <w:t>Joystick</w:t>
        <w:tab/>
        <w:t>ED/2S</w:t>
      </w:r>
    </w:p>
    <w:p>
      <w:pPr>
        <w:pStyle w:val="Normal"/>
        <w:spacing w:before="0" w:after="0"/>
        <w:jc w:val="both"/>
        <w:rPr/>
      </w:pPr>
      <w:r>
        <w:rPr>
          <w:rFonts w:cs="Courier New" w:ascii="Courier New" w:hAnsi="Courier New"/>
          <w:sz w:val="20"/>
          <w:lang w:val="de-DE"/>
        </w:rPr>
        <w:t>Ein netter kleiner Zeitvertreib für zwei Spieler: Jeder der beiden Spieler verfügt über einen Düsenjet, der mit einer Laser-Kanone ausgerüstet ist. Mit Hilfe von Joysticks wird versucht, das Flugzeug des anderen 15 mal zu treffen, um das Spiel zu gewinnen. Ballons, Hubschrauber und andere Widrigkeiten wie zum Beispiel Raketen behindern die Spieler dabei. Tornados und Unwetter könnten ebenfalls unangenehme Nebenwirkungen zeigen. Thomas J. Starace hat dieses Spiel als Shareware programmiert und die Anleitung als englisches Textfile beigefü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6 FONTS FÜR SPRINT XL 3 </w:t>
        <w:tab/>
        <w:t>ED/1S</w:t>
      </w:r>
    </w:p>
    <w:p>
      <w:pPr>
        <w:pStyle w:val="Normal"/>
        <w:spacing w:before="0" w:after="0"/>
        <w:jc w:val="both"/>
        <w:rPr/>
      </w:pPr>
      <w:r>
        <w:rPr>
          <w:rFonts w:cs="Courier New" w:ascii="Courier New" w:hAnsi="Courier New"/>
          <w:sz w:val="20"/>
          <w:lang w:val="de-DE"/>
        </w:rPr>
        <w:t>RUFUS (Hans-Peter Schulz) hat neue Fonts für den Print-Prozessor SPRINT XL zusam</w:t>
        <w:softHyphen/>
        <w:t>mengestellt. Unter den 19 Zeichensätzen befindet sich unter anderem auch Antik Roman (von Signum! auf dem Atari ST bekannt). Weitere der E24-Fonts: Quer, Handy, Package, ABC, Anna, AntRol7, BlockGr, Broadway, Bubble, Egyptienne, Falsch, FranzGrf, HiTech26, IGrotFe, Linear, LinieHor, Oxford und Rufu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7 DER KAUFMANN </w:t>
        <w:tab/>
        <w:t>TBS</w:t>
        <w:tab/>
        <w:t>ED/1S</w:t>
      </w:r>
    </w:p>
    <w:p>
      <w:pPr>
        <w:pStyle w:val="Normal"/>
        <w:spacing w:before="0" w:after="0"/>
        <w:jc w:val="both"/>
        <w:rPr/>
      </w:pPr>
      <w:r>
        <w:rPr>
          <w:rFonts w:cs="Courier New" w:ascii="Courier New" w:hAnsi="Courier New"/>
          <w:sz w:val="20"/>
          <w:lang w:val="de-DE"/>
        </w:rPr>
        <w:t>Der Programmierer RUFUS (Hans-Peter Schulz) legt hiermit ein Programm für den kaufmännischen Einsatz vor (auch für Kauffrauen zu benutzen). Es verfügt unter anderem über folgende Optionen: Handelswaren- und Stoffeeinsatz, Analyse der Forderungen und Verbindlichkeiten, Einkaufs-, Handels-, Devisen- und Preiskalkulation, Ermittlung des Zuschlagesatzes, Ergebnis- und Schuldzinsberechnung sowie Kapitalbedarfs-, Kapital</w:t>
        <w:softHyphen/>
        <w:t>struktur- und Wirtschaftlichkeitsberechnung. Eine ausführliche Anleitung befindet sich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8 HALLE PROJECT 1994 </w:t>
        <w:tab/>
        <w:t>ED/2S</w:t>
      </w:r>
    </w:p>
    <w:p>
      <w:pPr>
        <w:pStyle w:val="Normal"/>
        <w:tabs>
          <w:tab w:val="clear" w:pos="720"/>
          <w:tab w:val="left" w:pos="5670" w:leader="none"/>
        </w:tabs>
        <w:spacing w:before="0" w:after="0"/>
        <w:jc w:val="both"/>
        <w:rPr/>
      </w:pPr>
      <w:r>
        <w:rPr>
          <w:rFonts w:cs="Courier New" w:ascii="Courier New" w:hAnsi="Courier New"/>
          <w:sz w:val="20"/>
          <w:lang w:val="de-DE"/>
        </w:rPr>
        <w:t>Wieder eine Grafik-&amp;Sound-Demo der Spitzenklasse. Es gibt verschiedene Animationen, verrückte Scroller und bunte Bilder zu sehen sowie einige erstklassige Musikstücke zu hören. Mitgewirkt haben unter anderem CHIP SPECIAL SOFTWARE, die NONAME CREW, JACOMO LEOPARDI, Mitglieder der WAF, MAGIC ARTS und ANALOG RESEARCH. Das Halle Project ist die Fortsetzung der Hobbytronic-Tradition und damit für jeden Demo-Fan ein Muß!</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09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09 SKI KING II </w:t>
        <w:tab/>
        <w:t>Joystick</w:t>
        <w:tab/>
        <w:t>ED/1S</w:t>
      </w:r>
    </w:p>
    <w:p>
      <w:pPr>
        <w:pStyle w:val="Normal"/>
        <w:spacing w:before="0" w:after="0"/>
        <w:jc w:val="both"/>
        <w:rPr/>
      </w:pPr>
      <w:r>
        <w:rPr>
          <w:rFonts w:cs="Courier New" w:ascii="Courier New" w:hAnsi="Courier New"/>
          <w:sz w:val="20"/>
          <w:lang w:val="de-DE"/>
        </w:rPr>
        <w:t>Ein hübsches Skirennen von RED für 1 bis 4 Spieler. Es sind verschiedene Strecken mit dem Joystick auswählbar. Im Spiel bewegt man den Skifahrer über eine diagonal scrollende 3D-Piste und versucht, diversen Hindernissen auszuweichen. Dabei kann man auch springen, beschleunigen und abbremsen. Der beigefügte Strecken-Editor ermöglicht es, mit Hilfe einfacher Icon-Bedienung eigene Kurse zu erstellen und abzupeichern. Eine kurze englische Anleitung ist auf der Disk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0 ACTION MAGAZIN #3 </w:t>
        <w:tab/>
        <w:t>ED/2S</w:t>
      </w:r>
    </w:p>
    <w:p>
      <w:pPr>
        <w:pStyle w:val="Normal"/>
        <w:spacing w:before="0" w:after="0"/>
        <w:jc w:val="both"/>
        <w:rPr/>
      </w:pPr>
      <w:r>
        <w:rPr>
          <w:rFonts w:cs="Courier New" w:ascii="Courier New" w:hAnsi="Courier New"/>
          <w:sz w:val="20"/>
          <w:lang w:val="de-DE"/>
        </w:rPr>
        <w:t>Die neueste Ausgabe des Action!-Magazines der Action!-Working Group unter der Leitung von Carsten Strotmann. Das Magazin enthält unter anderem ein Software-Runtime-Paket, daß es ermöglicht, Action!-Programme auch ohne Modul laufen zu lassen. Außerdem gibt es Rat´s Revenge (ein Jump&amp;Run-Spiel), Pong (eine Umsetzung des Spielhallen-Klassikers), eine Musikroutine, ein Interrupt-Beispielprogramm und als Schmankerl auf der B-Seite das vollwertige DFÜ-Programm Kermit mit Dokumentati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1 SWEET ILLUSIONS </w:t>
        <w:tab/>
        <w:t>DD/2S</w:t>
      </w:r>
    </w:p>
    <w:p>
      <w:pPr>
        <w:pStyle w:val="Normal"/>
        <w:spacing w:before="0" w:after="0"/>
        <w:jc w:val="both"/>
        <w:rPr/>
      </w:pPr>
      <w:r>
        <w:rPr>
          <w:rFonts w:cs="Courier New" w:ascii="Courier New" w:hAnsi="Courier New"/>
          <w:sz w:val="20"/>
          <w:lang w:val="de-DE"/>
        </w:rPr>
        <w:t>Eine neue, faszinierende Demo der Gruppe SHADOWS aus Polen. Als Clou sind darin einige digitalisierte Fotos der Mitwirkenden untergebracht. Weiterhin warten animierte Raytracing Landschaften, rasend schnelle Vektorgrafiken, fetzige Musikstücke und tolle Effekte darauf, bestaunt zu werden. Insgesamt sind 11 verschiedene Teile enthalten. Speedy, Happy, Copy Card und IRATA-Board in der 1050 müssen abgeschaltet sei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2 BITTER REALITY </w:t>
        <w:tab/>
        <w:t>ED/1S</w:t>
      </w:r>
    </w:p>
    <w:p>
      <w:pPr>
        <w:pStyle w:val="Normal"/>
        <w:spacing w:before="0" w:after="0"/>
        <w:jc w:val="both"/>
        <w:rPr/>
      </w:pPr>
      <w:r>
        <w:rPr>
          <w:rFonts w:cs="Courier New" w:ascii="Courier New" w:hAnsi="Courier New"/>
          <w:sz w:val="20"/>
          <w:lang w:val="de-DE"/>
        </w:rPr>
        <w:t>Noch eine starke Demo aus Polen, für die die Gruppe SLIGHT verantwortlich zeichnet. Es gibt unter anderem folgende tolle Effekte zu betrachten: Flexibles Rechteck, animierte Metallkugeln und einen wunderschönen Plasmaeffekt. Speedy, Happy, Copy Card und IRATA-Board in der 1050 müssen abgeschaltet sei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3 DEMOLOGICUS </w:t>
        <w:tab/>
        <w:t>ED/1S</w:t>
      </w:r>
    </w:p>
    <w:p>
      <w:pPr>
        <w:pStyle w:val="Normal"/>
        <w:spacing w:before="0" w:after="0"/>
        <w:jc w:val="both"/>
        <w:rPr/>
      </w:pPr>
      <w:r>
        <w:rPr>
          <w:rFonts w:cs="Courier New" w:ascii="Courier New" w:hAnsi="Courier New"/>
          <w:sz w:val="20"/>
          <w:lang w:val="de-DE"/>
        </w:rPr>
        <w:t xml:space="preserve">Diese von WAXSOFT aus Polen erstellte Demo macht das Trio für diesmal komplett. Auch hier gibt es digitalisierte Bilder, gute Musikstücke und einfallsreiche Laufschrift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4 MD8-FILES #2 </w:t>
        <w:tab/>
        <w:t>DD/2S</w:t>
      </w:r>
    </w:p>
    <w:p>
      <w:pPr>
        <w:pStyle w:val="Normal"/>
        <w:spacing w:before="0" w:after="0"/>
        <w:jc w:val="both"/>
        <w:rPr/>
      </w:pPr>
      <w:r>
        <w:rPr>
          <w:rFonts w:cs="Courier New" w:ascii="Courier New" w:hAnsi="Courier New"/>
          <w:sz w:val="20"/>
          <w:lang w:val="de-DE"/>
        </w:rPr>
        <w:t>Massig neue MD8-Soundfiles. Die Sounds lassen sich zum Beispiel mit dem Programm FAMPY abspielen. Folgende Stücke sind dabei: Lambada, Technowars, Oxygene 2, Drive, Cream, Creation und Papa don´t preach. Zusammengestellt von Lutz Fransk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5 AMIGA BILDER SLIDESHOW #1 </w:t>
        <w:tab/>
        <w:t>ED/4S</w:t>
      </w:r>
    </w:p>
    <w:p>
      <w:pPr>
        <w:pStyle w:val="Normal"/>
        <w:spacing w:before="0" w:after="0"/>
        <w:jc w:val="both"/>
        <w:rPr/>
      </w:pPr>
      <w:r>
        <w:rPr>
          <w:rFonts w:cs="Courier New" w:ascii="Courier New" w:hAnsi="Courier New"/>
          <w:sz w:val="20"/>
          <w:lang w:val="de-DE"/>
        </w:rPr>
        <w:t>Bildern, die vom AMIGA auf den XL/XE übertragen wurden. Zusammengestellt von Thimo Gräf. Als Bonus findet Ihr noch einen gesampelten Sound auf der Start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6 ST/AMIGA SAMPLES #1 </w:t>
        <w:tab/>
        <w:t>ED/2S</w:t>
      </w:r>
    </w:p>
    <w:p>
      <w:pPr>
        <w:pStyle w:val="Normal"/>
        <w:spacing w:before="0" w:after="0"/>
        <w:jc w:val="both"/>
        <w:rPr/>
      </w:pPr>
      <w:r>
        <w:rPr>
          <w:rFonts w:cs="Courier New" w:ascii="Courier New" w:hAnsi="Courier New"/>
          <w:sz w:val="20"/>
          <w:lang w:val="de-DE"/>
        </w:rPr>
        <w:t>Gesampelte Sounds, die vom ST und AMIGA auf den XL/XE übertragen wurden. Wie es gemacht wird könnt Ihr in der Textbeilage sehen. Zusammengestellt von Thimo Gräf</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7 MD8-FILES #3 </w:t>
        <w:tab/>
        <w:t>ED/6S</w:t>
      </w:r>
    </w:p>
    <w:p>
      <w:pPr>
        <w:pStyle w:val="Normal"/>
        <w:spacing w:before="0" w:after="0"/>
        <w:jc w:val="both"/>
        <w:rPr/>
      </w:pPr>
      <w:r>
        <w:rPr>
          <w:rFonts w:cs="Courier New" w:ascii="Courier New" w:hAnsi="Courier New"/>
          <w:sz w:val="20"/>
          <w:lang w:val="de-DE"/>
        </w:rPr>
        <w:t>Massenweise MD8-Soundfiles. Die Sounds lassen sich zum Beispiel mit dem Programm FAMPY abspielen. Die Stücke: Chicako, Bananas, Enolagay, Twofive, Beyond, Batman, China, Alf, Fairlight, Dont, Dig, Frequenzy, Fremd. Zusammengestellt von Lutz Fransk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8 AMIGA BILDER SLIDESHOW #2 </w:t>
        <w:tab/>
        <w:t>TBS</w:t>
        <w:tab/>
        <w:t>ED/4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Vom AMIGA auf den XL/XE übertragene Bilder. Zusammengestellt von Thimo Gräf.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19 ST/AMIGA SAMPLES #1 </w:t>
        <w:tab/>
        <w:t>ED/2S</w:t>
      </w:r>
    </w:p>
    <w:p>
      <w:pPr>
        <w:pStyle w:val="Normal"/>
        <w:spacing w:before="0" w:after="0"/>
        <w:jc w:val="both"/>
        <w:rPr/>
      </w:pPr>
      <w:r>
        <w:rPr>
          <w:rFonts w:cs="Courier New" w:ascii="Courier New" w:hAnsi="Courier New"/>
          <w:sz w:val="20"/>
          <w:lang w:val="de-DE"/>
        </w:rPr>
        <w:t>Gesampelte Sounds, die vom ST und AMIGA auf den XL/XE übertragen wurden. Zusammengestellt von Thimo Gräf</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0 FONTSCANNER 0.9 </w:t>
        <w:tab/>
        <w:t>ED/1S</w:t>
      </w:r>
    </w:p>
    <w:p>
      <w:pPr>
        <w:pStyle w:val="Normal"/>
        <w:spacing w:before="0" w:after="0"/>
        <w:jc w:val="both"/>
        <w:rPr/>
      </w:pPr>
      <w:r>
        <w:rPr>
          <w:rFonts w:cs="Courier New" w:ascii="Courier New" w:hAnsi="Courier New"/>
          <w:sz w:val="20"/>
          <w:lang w:val="de-DE"/>
        </w:rPr>
        <w:t xml:space="preserve">Das Programm von Huskysoft aus Polen ermöglicht es, aus allen Files oder aus Bootdisks Zeichensätze herauszusuchen und sie danach abzuspeichern. Die Disk enthält neben dem Programm auch noch 33 herausgescannte Fonts.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1 TECHNOID </w:t>
        <w:tab/>
        <w:t>ED/1S</w:t>
      </w:r>
    </w:p>
    <w:p>
      <w:pPr>
        <w:pStyle w:val="Normal"/>
        <w:spacing w:before="0" w:after="0"/>
        <w:jc w:val="both"/>
        <w:rPr/>
      </w:pPr>
      <w:r>
        <w:rPr>
          <w:rFonts w:cs="Courier New" w:ascii="Courier New" w:hAnsi="Courier New"/>
          <w:sz w:val="20"/>
          <w:lang w:val="de-DE"/>
        </w:rPr>
        <w:t>Ein sehr gut und bunt gemachtes Spiel nach Arkanoid-Manier. Es muß mit &lt;OPTION&gt; gebootet werden. Es handelt sich hierbei um eine bis zum 10. Level spielbare DEMO-Version. Nachdem man alle Ziele getroffen hat, muß ein Spielstein mit einem großen P getroffen werden. Danach erscheint eine große Kugel, die mit dem Spielpaddel berührt werden muß. Gelingt dies, erreicht man den nächsten Level. Aber Vorsicht, den normalen Spielball nicht vergessen. Das Game wurde von Jarolaw Staniek aus Polen geschrie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2 THE BEST OF YFA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Wieder eine Demodisk aus Polen. Sie überrascht mit guten Sound- und Grafiksequenzen. Einer der vorhanden Parts gibt Szenen aus den bekannten Polenspielen in einer gut gemachten Slideshow wied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3 XL-PAINT SLIDESHOW </w:t>
        <w:tab/>
        <w:t>ED/1S</w:t>
      </w:r>
    </w:p>
    <w:p>
      <w:pPr>
        <w:pStyle w:val="Normal"/>
        <w:spacing w:before="0" w:after="0"/>
        <w:jc w:val="both"/>
        <w:rPr/>
      </w:pPr>
      <w:r>
        <w:rPr>
          <w:rFonts w:cs="Courier New" w:ascii="Courier New" w:hAnsi="Courier New"/>
          <w:sz w:val="20"/>
          <w:lang w:val="de-DE"/>
        </w:rPr>
        <w:t>Das Programm gibt Bilder wieder, die mit PAINT XL gemalt wurden. Es muß mit &lt;OPTION&gt; gebootet werden. Drückt man die &lt;SPACE&gt;, werden automatisch alle 17 vorhanden Bilder nacheinander geladen. Mit &lt;D&gt; wird das Directory eingelesen. Danach kann man mit den Tasten PFEIL-OBEN und PFEIL-UNTEN direkt einzelne Bilder anwählen, die mit RETURN geladen werden. Die Fotoqualität mancher Bilder ist auf dem XL eine echte Überraschung. Mit der ATARI-Taste &lt;INVERS&gt; kann man eine Aus</w:t>
        <w:softHyphen/>
        <w:t xml:space="preserve">schnittvergrößerung erstellen, die mit den Pfeiltasten in alle Richtungen gescrollt werden kann. Mit &lt;X&gt; und &lt;Y&gt; können die Farben geändert werd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4 MD8-FILES #4 </w:t>
        <w:tab/>
        <w:t>ED/6S</w:t>
      </w:r>
    </w:p>
    <w:p>
      <w:pPr>
        <w:pStyle w:val="Normal"/>
        <w:spacing w:before="0" w:after="0"/>
        <w:jc w:val="center"/>
        <w:rPr/>
      </w:pPr>
      <w:r>
        <w:rPr>
          <w:rFonts w:cs="Courier New" w:ascii="Courier New" w:hAnsi="Courier New"/>
          <w:sz w:val="20"/>
          <w:lang w:val="de-DE"/>
        </w:rPr>
        <w:t>Jede Menge MD8-Soundfiles. Die Sounds lassen sich zum Beispiel mit dem Programm FAMPY abspielen. Folgende Stücke sind auf diesen Disks enthalten: AXELF, JET, DNS, GOTTYA, MIG, SPACEHA, ZINEII, EXICAT, SUBWAY, OPERATIN, INSPACE3, KGSTITLE, WALKINGF, und PLANETS. Sie wurde von Lutz Fransky zusammenge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5 MOD-PLAYER </w:t>
        <w:tab/>
        <w:t>ED/2S</w:t>
      </w:r>
    </w:p>
    <w:p>
      <w:pPr>
        <w:pStyle w:val="Normal"/>
        <w:spacing w:before="0" w:after="0"/>
        <w:jc w:val="both"/>
        <w:rPr/>
      </w:pPr>
      <w:r>
        <w:rPr>
          <w:rFonts w:cs="Courier New" w:ascii="Courier New" w:hAnsi="Courier New"/>
          <w:sz w:val="20"/>
          <w:lang w:val="de-DE"/>
        </w:rPr>
        <w:t xml:space="preserve">Der MOD-Player spielt normale 31-Sample MODS von ATARI ST und AMIGA ab. Leider sind viele MODS bedeutend länger als 64KB. Die MODs sind original vom ST und AMIGA übernommen, unkonvertiert! Man kann sie also auf einen dieser Rechner zurückübertragen und dort anhören! Zusammengestellt von Thimo Gräf.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09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6 AMIGA OVERSCANN PICTURE </w:t>
        <w:tab/>
        <w:t>Joystick</w:t>
        <w:tab/>
        <w:t>ED/2S</w:t>
      </w:r>
    </w:p>
    <w:p>
      <w:pPr>
        <w:pStyle w:val="Normal"/>
        <w:spacing w:before="0" w:after="0"/>
        <w:jc w:val="both"/>
        <w:rPr/>
      </w:pPr>
      <w:r>
        <w:rPr>
          <w:rFonts w:cs="Courier New" w:ascii="Courier New" w:hAnsi="Courier New"/>
          <w:sz w:val="20"/>
          <w:lang w:val="de-DE"/>
        </w:rPr>
        <w:t xml:space="preserve">Also doch was für's Auge! Diesmal hat Thimo Gräf einige Overscan-Bilder vom AMIGA übertragen. Die Original-Auflösung waren 384*480 HAM, 320(352)*512 HAM, 320*400 HAM und 704*512 bei 16 Farben. Da der XL auch so herrlich overscannen kann, nun selbst mal gucken! Aber Vorsicht, nicht jeder Monitor/Fernseher packt die volle Auflösung. Nun, dafür hat der ATARI immer noch HARDWARE Scrolling (um das Bild ganz darzustellen) Bedient wird das Scrolling mittels Joystick in Port 1. Mit dem Feuerknopf wird das nächste Bild gelad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7 THE BRITISH DEMO </w:t>
        <w:tab/>
        <w:t>ED/1S</w:t>
      </w:r>
    </w:p>
    <w:p>
      <w:pPr>
        <w:pStyle w:val="Normal"/>
        <w:spacing w:before="0" w:after="0"/>
        <w:jc w:val="both"/>
        <w:rPr/>
      </w:pPr>
      <w:r>
        <w:rPr>
          <w:rFonts w:cs="Courier New" w:ascii="Courier New" w:hAnsi="Courier New"/>
          <w:sz w:val="20"/>
          <w:lang w:val="de-DE"/>
        </w:rPr>
        <w:t>Diese DEMO enthält 6 verschiedene Grafik-&amp;Sound- Demos. Im einzelen sind das: NAD, MELANCHOLIC, MIDI, PRESENTING..., STARS, und BUCKED WHYLIN` . Die Autoren haben zwar ein Auswahlmenü geschrieben, es wird jedoch nicht dorthin zurückgesprungen, man muß nach jedem Part die Disk neu boo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09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8 RUN FOR IT </w:t>
        <w:tab/>
        <w:t>Joystick</w:t>
        <w:tab/>
        <w:t>ED/1S</w:t>
      </w:r>
    </w:p>
    <w:p>
      <w:pPr>
        <w:pStyle w:val="Normal"/>
        <w:spacing w:before="0" w:after="0"/>
        <w:jc w:val="both"/>
        <w:rPr/>
      </w:pPr>
      <w:r>
        <w:rPr>
          <w:rFonts w:cs="Courier New" w:ascii="Courier New" w:hAnsi="Courier New"/>
          <w:sz w:val="20"/>
          <w:lang w:val="de-DE"/>
        </w:rPr>
        <w:t>Ein Jump&amp;Run-Spiel. Finde dich in einem Labyrinth zurecht und sammle in jedem Raum Gegenstände ein. Natürlich muß man sich auch gegen Angreifer wehren. Gespielt wird mit dem Joystick in Port 1. Eine Highscore-Tabelle speichert die Punkte ab. Achtung: Für jeden Raum steht nur eine gewisse Zeitspanne zur Verfüg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29 THE CUBE </w:t>
        <w:tab/>
        <w:t>ED/1S</w:t>
      </w:r>
    </w:p>
    <w:p>
      <w:pPr>
        <w:pStyle w:val="TextBody"/>
        <w:rPr/>
      </w:pPr>
      <w:r>
        <w:rPr>
          <w:rFonts w:cs="Courier New" w:ascii="Courier New" w:hAnsi="Courier New"/>
        </w:rPr>
        <w:t xml:space="preserve">Erstelle einen Würfel mit eigenen Bildern und lasse ihn rotieren. Damit ist eine Demo oder ein Titel für einen Videofilm schnell erstellt. Du kannst eigene Bilder im MIC oder PIC-Format zu CUBE-Bildern konvertieren. Auf der Disk findest Du die Anleitung in Englisch und einen DEMO-Cube, der Dich sicher überraschen wird.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0 MD8-FILES #5 </w:t>
        <w:tab/>
        <w:t>ED/6S</w:t>
      </w:r>
    </w:p>
    <w:p>
      <w:pPr>
        <w:pStyle w:val="Normal"/>
        <w:spacing w:before="0" w:after="0"/>
        <w:jc w:val="both"/>
        <w:rPr/>
      </w:pPr>
      <w:r>
        <w:rPr>
          <w:rFonts w:cs="Courier New" w:ascii="Courier New" w:hAnsi="Courier New"/>
          <w:sz w:val="20"/>
          <w:lang w:val="de-DE"/>
        </w:rPr>
        <w:t>Wieder einmal Futter für hungrige Soundplayer (wie zum Beispiel den FAMPY). Diesmal handelt es sich um 3 doppelseitig bespielte Disks mit folgenden Soundfiles: AXENONS, JARRE, FUNFACII, GOING, ELEVEN, SPACE2, VISIONME, SPACE, KGSGAME, OLDFIELD, ZZBOSSA, SUSANNE, AWESOMET, SMOKE und BLUE</w:t>
        <w:softHyphen/>
        <w:t>BERRY. Von Lutz Fransky zusammenge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1 MAE-ASSEMBLER/HYPER E: </w:t>
        <w:tab/>
        <w:t>ED/1S</w:t>
      </w:r>
    </w:p>
    <w:p>
      <w:pPr>
        <w:pStyle w:val="Normal"/>
        <w:spacing w:before="0" w:after="0"/>
        <w:jc w:val="both"/>
        <w:rPr/>
      </w:pPr>
      <w:r>
        <w:rPr>
          <w:rFonts w:cs="Courier New" w:ascii="Courier New" w:hAnsi="Courier New"/>
          <w:sz w:val="20"/>
          <w:lang w:val="de-DE"/>
        </w:rPr>
        <w:t>Ein neuer Assembler von John Harris. Bitte lest dazu die Beschreibung von Erhard Pütz in Heft ?????. Auf der Rückseite haben wir einen neuen E:-Handler (HYPER E:) kopiert. Dieser verdoppelt die Geschwindigkeit der Bildschirmausgabe. Man muß es einfach sehen um es zu glauben. Beide Programme sind mit ausführlichen Textfiles in Englisch versehen, die alles erklär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2 SPRINT XL FONTS IV </w:t>
        <w:tab/>
        <w:t>ED/4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Anspruchsvolle Druckausgabe mit dem XL? Spätestens seit Print-Prozessoren wie DAISY DOT oder SPRINT XL kein Problem! Damit der Nachschub an Schriften nicht abreißt, hier weitere 129 Dateien (ZS92 bis ZS220) mit Zeichensätzen im E24-Format für SPRINT XL. Zusammengestellt wurden die Fonts von Lutz Fransky.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3 RAY OF HOPE </w:t>
        <w:tab/>
        <w:t>ED/1S</w:t>
      </w:r>
    </w:p>
    <w:p>
      <w:pPr>
        <w:pStyle w:val="TextBody"/>
        <w:rPr/>
      </w:pPr>
      <w:r>
        <w:rPr>
          <w:rFonts w:cs="Courier New" w:ascii="Courier New" w:hAnsi="Courier New"/>
        </w:rPr>
        <w:t>Eine Megademo von ZELAX aus Polen. Es gibt völlig verdrehte Laufschriften, gepaart mit tollen Grafiken und guter Musik zu bestaunen. Dies ist der Beweis, daß auf dem XL noch einiges los ist. Unter anderem werden folgende Effekte gezeigt: Plasma-Grafik, Sinus-Scroller und schattierte Vektorgrafik. In einem Teil der Demo glaubt man, seinen Augen nicht trauen zu können: Vertikale Display-List-Interrupts! Mit der Leertaste wird zwischen den verschiedenen Teilen umgeschaltet. Achtung! Rechner mit Stereoerweiterung bekommen hier nur den halben Ohrenschmaus mi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4 GRAFIK-/SOUND-DEMOS 13 </w:t>
        <w:tab/>
        <w:t>ED/1S</w:t>
      </w:r>
    </w:p>
    <w:p>
      <w:pPr>
        <w:pStyle w:val="Normal"/>
        <w:spacing w:before="0" w:after="0"/>
        <w:jc w:val="both"/>
        <w:rPr/>
      </w:pPr>
      <w:r>
        <w:rPr>
          <w:rFonts w:cs="Courier New" w:ascii="Courier New" w:hAnsi="Courier New"/>
          <w:sz w:val="20"/>
          <w:lang w:val="de-DE"/>
        </w:rPr>
        <w:t>SHAKE! Eine neue Demo von APC. Verschiedene Effekte - besonders erwähnenswert: Der perspektivische Scoller - werden nacheinander gezeigt und von einer populären, gut umgesetzten Melodie begleitet. JUSTFANCY: Eine kleine Demo von SOUSED TEAT. Hier werden ein Scrolltext und ein Schachbrett stufenlos herangezoomt. Außerdem gibt's noch einen Krieg-der-Sterne-Text. Insgesamt können fünf verschiedene Parts betrachtet werden. Als Zugabe gibt's noch das in Assembler geschriebenes Spiel HIVMANIA der polnischen Programmier-Gruppe SHADOW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5 PD-MAG 15 </w:t>
        <w:tab/>
        <w:t>ED/4S</w:t>
      </w:r>
    </w:p>
    <w:p>
      <w:pPr>
        <w:pStyle w:val="Normal"/>
        <w:spacing w:before="0" w:after="0"/>
        <w:jc w:val="both"/>
        <w:rPr/>
      </w:pPr>
      <w:r>
        <w:rPr>
          <w:rFonts w:cs="Courier New" w:ascii="Courier New" w:hAnsi="Courier New"/>
          <w:sz w:val="20"/>
          <w:lang w:val="de-DE"/>
        </w:rPr>
        <w:t xml:space="preserve">Das Public-Domain-Magazin von Sascha Röber mit der 15. Ausgabe. Im Text-Teil kann man Artikel aus den Bereichen ATARI-Neuigkeiten, Intern, Hard- und Software-Tests, Tips und Outside lesen. Bei den Programmen handelt es sich unter anderem um BLAST!, ein schnelles Actionspiel und DER FREAK II, ein 1-2-3-Adventure, in dem es darum geht, ein selbstgeschriebenes Programm an den Mann zu bringen. Außerdem kann man noch BUGGY, ein grafisch ansprechendes Wüsten-Autorennen (ohne &lt;OPTION&gt; booten) anwählen, sowie STARSHIP, ein hochauflösendes Flipper-Spiel. HYPRA-DISK, ein Sektor-Editor, rundet das Angebot ab. Dazu finden wir die PARTRO-DEMO mit schöner Grafik und ansprechender Musik sowie das ehemals kommerziell vertriebene Strategie-Spiel KARRIERE.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6 CREATIVE IMAGES </w:t>
        <w:tab/>
        <w:t>ED/2S</w:t>
      </w:r>
    </w:p>
    <w:p>
      <w:pPr>
        <w:pStyle w:val="Normal"/>
        <w:spacing w:before="0" w:after="0"/>
        <w:jc w:val="both"/>
        <w:rPr/>
      </w:pPr>
      <w:r>
        <w:rPr>
          <w:rFonts w:cs="Courier New" w:ascii="Courier New" w:hAnsi="Courier New"/>
          <w:sz w:val="20"/>
          <w:lang w:val="de-DE"/>
        </w:rPr>
        <w:t>Diese von BLACK PANTHER zusammengestellte Grafik-Disk enthält zahlreiche Bilder im Micropainter-Format. Ursprünglich waren sie für ein Labyrinth-Spiel und eine Lemmings-Version gedacht, vermögen den Betrachter aber auch als einzelne Dateien zu erfreuen. Zusätzlich sind die ursprünglich für Lemmings vorgesehenen PMA-Files für den Player-Animator von Pegasus beigefügt. Das Copyright für die Dateien bleibt jedoch beim Autor Martin Kugler. Wer weiß, vielleicht ist in dieser Richtung noch etwas zu erwar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7 IFF FONT-DISK </w:t>
        <w:tab/>
        <w:t>ED/4S</w:t>
      </w:r>
    </w:p>
    <w:p>
      <w:pPr>
        <w:pStyle w:val="Normal"/>
        <w:spacing w:before="0" w:after="0"/>
        <w:jc w:val="both"/>
        <w:rPr/>
      </w:pPr>
      <w:r>
        <w:rPr>
          <w:rFonts w:cs="Courier New" w:ascii="Courier New" w:hAnsi="Courier New"/>
          <w:sz w:val="20"/>
          <w:lang w:val="de-DE"/>
        </w:rPr>
        <w:t>IFF? Ist das nicht ein Grafikformat vom Amiga? Richtig! Auf dieser Disk befinden sich zahlreiche proportionale Grafik-Zeichensätze vom Amiga. Diese können in den Grafikstufen 8 und 15 betrachtet werden. Ein Bildausgabeprogramm, das von der Overscan-Technik Gebrauch macht, ist ebenfalls vorhanden. Zusammengestellt wurde diese Disk von Thimo Gräf.</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8 MIXED MODE DEMO DISK VOL. 1 </w:t>
        <w:tab/>
        <w:t>ED/2S</w:t>
      </w:r>
    </w:p>
    <w:p>
      <w:pPr>
        <w:pStyle w:val="TextBody"/>
        <w:rPr/>
      </w:pPr>
      <w:r>
        <w:rPr>
          <w:rFonts w:cs="Courier New" w:ascii="Courier New" w:hAnsi="Courier New"/>
        </w:rPr>
        <w:t>Der DARKLORD hat zugeschlagen! Samples, Zeichensatz-Manipulation, Amiga-Bilder, Softsynth-Sounds bei angeschaltetem Bildschirm (!) und ST-Zeichensätze zeigen tolle, trickreiche Effekte auf dem 8-bit ATARI. Eingebunden ist das ganze in ein stilvolles Menü. Bon Appeti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39 MODULE DISK #2 </w:t>
        <w:tab/>
        <w:t>ED/2S</w:t>
      </w:r>
    </w:p>
    <w:p>
      <w:pPr>
        <w:pStyle w:val="Normal"/>
        <w:spacing w:before="0" w:after="0"/>
        <w:jc w:val="both"/>
        <w:rPr/>
      </w:pPr>
      <w:r>
        <w:rPr>
          <w:rFonts w:cs="Courier New" w:ascii="Courier New" w:hAnsi="Courier New"/>
          <w:sz w:val="20"/>
          <w:lang w:val="de-DE"/>
        </w:rPr>
        <w:t>Auf dieser Disk befinden sich die klangvollen Melodien: Affe, Prelude, Hello, Iron 2 und Rock im MOD-Format. Der MOD-Player von GATEKEEPER aus den Niederlanden ist ebenfalls enthal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0 MODULE DISK #3 </w:t>
        <w:tab/>
        <w:t>ED/2S</w:t>
      </w:r>
    </w:p>
    <w:p>
      <w:pPr>
        <w:pStyle w:val="Normal"/>
        <w:spacing w:before="0" w:after="0"/>
        <w:jc w:val="both"/>
        <w:rPr/>
      </w:pPr>
      <w:r>
        <w:rPr>
          <w:rFonts w:cs="Courier New" w:ascii="Courier New" w:hAnsi="Courier New"/>
          <w:sz w:val="20"/>
          <w:lang w:val="de-DE"/>
        </w:rPr>
        <w:t xml:space="preserve">Weiterer Nachschub für den MOD-Player der vorhergehenden Disk. Diesmal handelt es sich um die Files Amigoesh, Piano, Tristar 0, Crazy Guy, Process und Tune 3. Viel Spaß!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1 PUZZLE </w:t>
        <w:tab/>
        <w:t>DD/1S</w:t>
      </w:r>
    </w:p>
    <w:p>
      <w:pPr>
        <w:pStyle w:val="Normal"/>
        <w:spacing w:before="0" w:after="0"/>
        <w:jc w:val="both"/>
        <w:rPr/>
      </w:pPr>
      <w:r>
        <w:rPr>
          <w:rFonts w:cs="Courier New" w:ascii="Courier New" w:hAnsi="Courier New"/>
          <w:sz w:val="20"/>
          <w:lang w:val="de-DE"/>
        </w:rPr>
        <w:t xml:space="preserve">Ein tolles Spiel aus Polen von BECUEL SOFTWARE mit 12 Level. Es gilt ein Bild zu rekonstruieren, das zu Beginn angezeigt und dann in 16 Einzelteile zerlegt wird. Die zur Verfügung stehende Zeit läßt sich voreinstellen. Vorsicht! Jeder falsche Zug wird mit 20 Sekunden Zeitstrafe belegt. Hat man das Puzzle gelöst, erhält man einen Code, den man sich notieren sollte. Sonst fängt man beim nächsten Spiel neu an. Joysticksteuerung, Soundauswahl, Sound an/aus, Pause usw. vorhanden. Übrigens wird in Gr. 8 mit 4 Farben gespiel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2 SAMPLE MIX COLLECTION # 1 </w:t>
        <w:tab/>
        <w:t>ED/2S</w:t>
      </w:r>
    </w:p>
    <w:p>
      <w:pPr>
        <w:pStyle w:val="Normal"/>
        <w:spacing w:before="0" w:after="0"/>
        <w:jc w:val="both"/>
        <w:rPr/>
      </w:pPr>
      <w:r>
        <w:rPr>
          <w:rFonts w:cs="Courier New" w:ascii="Courier New" w:hAnsi="Courier New"/>
          <w:sz w:val="20"/>
          <w:lang w:val="de-DE"/>
        </w:rPr>
        <w:t>Gesampelte Musiksequenzen von Thimo Gräf im 4-Bit-SEG-Format. Dabei ist auch ein Player, mit dem die Sounds problemlos abgespielt werden können. Die Stücke: Drum II, Small &amp; Tiny, Loadertune, Drum III, Phil, Greensleeves, Ghost. Die Replay Rate beträgt 6.25 Khz! Bei Ghost sogar 12.5 KHZ!</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3 SAMPLE MIX COLLECTION # 2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Gesampelte Musiksequenzen von Thimo Gräf im 2-Bit-Format. Ebenfalls mit Player für die Sounds. Die Stücke: Bushdrums, Delta, Inspect, Entertainer, Song I, Song II.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4 INTERLACE BILDERSHOW # 1 </w:t>
        <w:tab/>
        <w:t>TBS</w:t>
        <w:tab/>
        <w:t>ED/2S</w:t>
      </w:r>
    </w:p>
    <w:p>
      <w:pPr>
        <w:pStyle w:val="Normal"/>
        <w:spacing w:before="0" w:after="0"/>
        <w:jc w:val="both"/>
        <w:rPr/>
      </w:pPr>
      <w:r>
        <w:rPr>
          <w:rFonts w:cs="Courier New" w:ascii="Courier New" w:hAnsi="Courier New"/>
          <w:sz w:val="20"/>
          <w:lang w:val="de-DE"/>
        </w:rPr>
        <w:t>Verschiedene 640*200 und 320*400 Bilder im schwarz/weiß, die via Interlacing darge</w:t>
        <w:softHyphen/>
        <w:t>stellt werden. Die Bilder sind im ungepacktem IFF-Format aus dem Bereicht D&amp;D, Adventure und Film. Ausgabeprogramm und Zusammenstellung von Thimo Gräf.</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5 INTERLACE BILDERSHOW #2&amp;3 </w:t>
        <w:tab/>
        <w:t>ED/2S</w:t>
      </w:r>
    </w:p>
    <w:p>
      <w:pPr>
        <w:pStyle w:val="Normal"/>
        <w:spacing w:before="0" w:after="0"/>
        <w:jc w:val="both"/>
        <w:rPr/>
      </w:pPr>
      <w:r>
        <w:rPr>
          <w:rFonts w:cs="Courier New" w:ascii="Courier New" w:hAnsi="Courier New"/>
          <w:sz w:val="20"/>
          <w:lang w:val="de-DE"/>
        </w:rPr>
        <w:t xml:space="preserve">Verschiedene 640*200 und 320*400 Monochrom-Bilder, die via Interlacing dargestellt werden. Die Bilder sind im gepacktem IFF-Format und teilweise von bestechender Qualität. Es lassen sich Farbe und Helligkeit per Tastatur einstellen. Ausgabeprogramm und Zusammenstellung von Thimo Gräf. Die Rückseite muß seperat gebootet werden. Hier befinden sich Bilder in 16 Graustufen. Aus einigem Abstand zum Monitor betrachtet ergibt sich fast Fotoqualitä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446 INTERLACE BILDERSHOW # 4</w:t>
        <w:tab/>
        <w:t>ED/2S</w:t>
      </w:r>
    </w:p>
    <w:p>
      <w:pPr>
        <w:pStyle w:val="Normal"/>
        <w:spacing w:before="0" w:after="0"/>
        <w:jc w:val="both"/>
        <w:rPr/>
      </w:pPr>
      <w:r>
        <w:rPr>
          <w:rFonts w:cs="Courier New" w:ascii="Courier New" w:hAnsi="Courier New"/>
          <w:sz w:val="20"/>
          <w:lang w:val="de-DE"/>
        </w:rPr>
        <w:t>Verschiedene 640*200 und 320*400 Bilder im schwarz/weiß, die via Interlacing darge</w:t>
        <w:softHyphen/>
        <w:t xml:space="preserve">stellt werden. Die Bilder sind im ungepacktem IFF-Format aus dem Bereicht D&amp;D, Adventure und Film. Ausgabeprogramm und Zusammenstellung von Thimo Gräf. Die Rückseite muß seperat gebootet werden. Hier befinden sich diverse Demos (Bilder, Textauflösungen 80 Zeichen, Systemfonts , usw.) in Farbe.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7 THE ENDLESS DREAM DEMO </w:t>
        <w:tab/>
        <w:t>ED/1S</w:t>
      </w:r>
    </w:p>
    <w:p>
      <w:pPr>
        <w:pStyle w:val="TextBody"/>
        <w:rPr/>
      </w:pPr>
      <w:r>
        <w:rPr>
          <w:rFonts w:cs="Courier New" w:ascii="Courier New" w:hAnsi="Courier New"/>
        </w:rPr>
        <w:t>Eine Grafik/Sound Demo aus Polen von der Gruppe Zelax. Laut Nachspann ihre letzte Demo auf dem ATARI. Die verschiedenen Effekte sind wirklich sehenswert. Ein "Muß" für alle Demo-Sammler.Mit &lt;OPTION&gt; boo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8 F.R.E.E. </w:t>
        <w:tab/>
        <w:t>ED/2S</w:t>
      </w:r>
    </w:p>
    <w:p>
      <w:pPr>
        <w:pStyle w:val="Normal"/>
        <w:spacing w:before="0" w:after="0"/>
        <w:jc w:val="both"/>
        <w:rPr/>
      </w:pPr>
      <w:r>
        <w:rPr>
          <w:rFonts w:cs="Courier New" w:ascii="Courier New" w:hAnsi="Courier New"/>
          <w:sz w:val="20"/>
          <w:lang w:val="de-DE"/>
        </w:rPr>
        <w:t xml:space="preserve">Demoversion des Spiels von Bertrand Le Roy aus Frankreich. Aufgemacht wie viele PC-Spiele. Auch die Demo macht reichlich Spaß. Testbericht des Spiels könnt Ihr auf der Magazindisk #42 nachlesen. Dort findet Ihr auch zwei tolle Screensdumps des Spiels. Bezugsquelle der Vollversion: Bertrand Le Roy, 72 Rue des Landes, F-78400 Chatou, Frankreich. Preis: 100 FF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49 Line up </w:t>
        <w:tab/>
        <w:t>ED/1S</w:t>
      </w:r>
    </w:p>
    <w:p>
      <w:pPr>
        <w:pStyle w:val="Normal"/>
        <w:spacing w:before="0" w:after="0"/>
        <w:jc w:val="both"/>
        <w:rPr/>
      </w:pPr>
      <w:r>
        <w:rPr>
          <w:rFonts w:cs="Courier New" w:ascii="Courier New" w:hAnsi="Courier New"/>
          <w:sz w:val="20"/>
          <w:lang w:val="de-DE"/>
        </w:rPr>
        <w:t xml:space="preserve">Ein Spiel aus Chile. Trotz der der spanischen Texte ist das Spiel leicht zu verstehen. Das Spiel ist ein Clone des bekannten Columns. Es ist optisch hervorragend auf dem ATARI aufbereitet. Die Level sind leicht zu spielen und eignen sich gut für Kinder und Anfänger. Gespielt wird mit dem Joystick. Das Drehen der Objekte erfolgt mit der Feuertaste. Eine lohnenswerte Anschaffung!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450 AMC Demo: Stereo Blaster Pro &amp; Titelbilder</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Demo, die auch ohne Stereo Blaster Pro Musik auf dem ATARI ertönen lässt, dann aber nur in Mono. 16 Musiktitel stehen per Taste zur Auswahl. Auf der Rückseite Titelbilder der im AMC-Verlag erschienen Programme. Der "Fader" spilet sie automatisch ab, was mittels &lt;START&gt; beschleunigt werden kan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51 XFD-Copy 1.0 </w:t>
        <w:tab/>
        <w:t>PC-Disk 5,25" DD</w:t>
      </w:r>
    </w:p>
    <w:p>
      <w:pPr>
        <w:pStyle w:val="Normal"/>
        <w:spacing w:before="0" w:after="0"/>
        <w:jc w:val="both"/>
        <w:rPr>
          <w:rFonts w:ascii="Courier New" w:hAnsi="Courier New" w:cs="Courier New"/>
          <w:sz w:val="20"/>
          <w:lang w:val="de-DE"/>
        </w:rPr>
      </w:pPr>
      <w:r>
        <w:rPr>
          <w:rFonts w:cs="Courier New" w:ascii="Courier New" w:hAnsi="Courier New"/>
          <w:sz w:val="20"/>
          <w:lang w:val="de-DE"/>
        </w:rPr>
        <w:t>Das Programm von Jörg Gernreich ermöglicht allen Besitzern des PC-Xformer das einfache Erstellen von X-Former-Files von Ihren 8-Bit-Disks. Voraussetzung ist Double Density oder Quad-Density im XF551-Format. Diese Formate werden vom PC-Laufwerk erkannt! Das Programm beinhaltet eine ausführliche Erklärung, ein anwender</w:t>
        <w:softHyphen/>
        <w:t xml:space="preserve">freundliches Menü und ein fertiges X-Former-File mit MYDOS.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52 First Transmition Resul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Comic auf dem Atari von der polnischen Gruppe DISC Jokers. Die Bilder stammen vom C-64-Spiel TURICAN II. Mit der &lt;SPACE&gt; werden einzelne Comic Bilder teilweise geladen oder in vorhandene Szenen eingeblendet. Ein "Muss" für Comic-Fan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65 AURA </w:t>
        <w:tab/>
        <w:t>ED/1S</w:t>
      </w:r>
    </w:p>
    <w:p>
      <w:pPr>
        <w:pStyle w:val="Normal"/>
        <w:spacing w:before="0" w:after="0"/>
        <w:jc w:val="both"/>
        <w:rPr/>
      </w:pPr>
      <w:r>
        <w:rPr>
          <w:rFonts w:cs="Courier New" w:ascii="Courier New" w:hAnsi="Courier New"/>
          <w:sz w:val="20"/>
          <w:lang w:val="de-DE"/>
        </w:rPr>
        <w:t xml:space="preserve">Bei AURA handelt es sich um eine Adventure-Sammlung von John E. (TEBSF). Insgesamt 5 verschiedene englische Abenteuer-Spiele sind hier zu finden. Sie heißen: The Island, The Bow Of Beura, The Breath Of Life (Part I), Corsair! und The Atlantis Adventure. Sehenswert ist auch das farbenprächtige Intro.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66 KASSETTENCOPY </w:t>
        <w:tab/>
        <w:t>ED/1S</w:t>
      </w:r>
    </w:p>
    <w:p>
      <w:pPr>
        <w:pStyle w:val="Normal"/>
        <w:spacing w:before="0" w:after="0"/>
        <w:jc w:val="both"/>
        <w:rPr/>
      </w:pPr>
      <w:r>
        <w:rPr>
          <w:rFonts w:cs="Courier New" w:ascii="Courier New" w:hAnsi="Courier New"/>
          <w:sz w:val="20"/>
          <w:lang w:val="de-DE"/>
        </w:rPr>
        <w:t>Ein Kopierprogramm von Jörg Gernreich. Hin und wieder will man Kassettenfiles auf Disk archivieren oder Kassettenprogramme, die im DOS</w:t>
        <w:softHyphen/>
        <w:t>Format vorliegen, wieder für Disks aufbereiten. Die Kopierprogramme sind für verschieden große Filelängen ausgelegt: COPY41: 41 KB</w:t>
        <w:softHyphen/>
        <w:t>Buffer im Bereich $1D00</w:t>
        <w:softHyphen/>
        <w:t xml:space="preserve"> $BFF, RECOPY: 41 KB Buffer für Transfer in die andere Richtung, COPY64: 64KB</w:t>
        <w:softHyphen/>
        <w:t xml:space="preserve">Buffer im RAM des 130 XE.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67 ENGLAND DEMOS </w:t>
        <w:tab/>
        <w:t>ED/2S</w:t>
      </w:r>
    </w:p>
    <w:p>
      <w:pPr>
        <w:pStyle w:val="Normal"/>
        <w:spacing w:before="0" w:after="0"/>
        <w:jc w:val="both"/>
        <w:rPr/>
      </w:pPr>
      <w:r>
        <w:rPr>
          <w:rFonts w:cs="Courier New" w:ascii="Courier New" w:hAnsi="Courier New"/>
          <w:sz w:val="20"/>
          <w:lang w:val="de-DE"/>
        </w:rPr>
        <w:t>Eyebrow, ST 4, Smiley, Atari Stars, Laid Back, Vroom, Ruff'n Reddy, Xmas 91, Bart Simpson II, Spite &amp; John E., Simple Digi, Atari GPS, Empty Head, Spite Ripsof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68 ANTI ATOM DEMO </w:t>
        <w:tab/>
        <w:t>ED/1S</w:t>
      </w:r>
    </w:p>
    <w:p>
      <w:pPr>
        <w:pStyle w:val="Normal"/>
        <w:spacing w:before="0" w:after="0"/>
        <w:jc w:val="both"/>
        <w:rPr/>
      </w:pPr>
      <w:r>
        <w:rPr>
          <w:rFonts w:cs="Courier New" w:ascii="Courier New" w:hAnsi="Courier New"/>
          <w:sz w:val="20"/>
          <w:lang w:val="de-DE"/>
        </w:rPr>
        <w:t>Protest gegen die französischen ATOM</w:t>
        <w:softHyphen/>
        <w:t>Versuche auf Muroroa. Eine Graphic/Sound</w:t>
        <w:softHyphen/>
        <w:t xml:space="preserve">Demo aus dem Hause Highlander Soft (Bit Byter Raimund Altmay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69 DIANA´S BILDERDISK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32 schön gezeichnete Bilder von der Freundin des Bit Byters Helmut Weidner im Koala</w:t>
        <w:softHyphen/>
        <w:t xml:space="preserve">Format in einer selbstablaufenden Screenshow.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70 THE DIGATL DEMO </w:t>
        <w:tab/>
        <w:t>ED/1S</w:t>
      </w:r>
    </w:p>
    <w:p>
      <w:pPr>
        <w:pStyle w:val="Normal"/>
        <w:spacing w:before="0" w:after="0"/>
        <w:jc w:val="both"/>
        <w:rPr/>
      </w:pPr>
      <w:r>
        <w:rPr>
          <w:rFonts w:cs="Courier New" w:ascii="Courier New" w:hAnsi="Courier New"/>
          <w:sz w:val="20"/>
          <w:lang w:val="de-DE"/>
        </w:rPr>
        <w:t xml:space="preserve">Sechs digitalisierte Samples aus verschiedenen Sience-Fiction Filmen mit farbigem Scrollhintergrund von SPIKE of the GPS. </w:t>
      </w:r>
    </w:p>
    <w:p>
      <w:pPr>
        <w:pStyle w:val="Normal"/>
        <w:spacing w:before="0" w:after="0"/>
        <w:jc w:val="both"/>
        <w:rPr>
          <w:rStyle w:val="StrongEmphasis"/>
          <w:rFonts w:ascii="Courier New" w:hAnsi="Courier New" w:cs="Courier New"/>
          <w:b w:val="false"/>
          <w:b w:val="false"/>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Nr. 471 XEP80 DISKS </w:t>
        <w:tab/>
        <w:t>ED/4S</w:t>
      </w:r>
    </w:p>
    <w:p>
      <w:pPr>
        <w:pStyle w:val="Normal"/>
        <w:spacing w:before="0" w:after="0"/>
        <w:jc w:val="both"/>
        <w:rPr/>
      </w:pPr>
      <w:r>
        <w:rPr>
          <w:rFonts w:cs="Courier New" w:ascii="Courier New" w:hAnsi="Courier New"/>
          <w:sz w:val="20"/>
          <w:lang w:val="de-DE"/>
        </w:rPr>
        <w:t>Die ursprüngliche XEP</w:t>
        <w:softHyphen/>
        <w:t>80 Info</w:t>
        <w:softHyphen/>
        <w:t>Disk von Harald Gödel wurde durch Günter Bartl überarbeitet. Auf der ersten Disk findet Ihr über ein Menü aufrufbar unter anderem ein angepaßtes TurboBASIC, ein Leser.BAS mit 80</w:t>
        <w:softHyphen/>
        <w:t>Zeichen Ausgabe, eine Demo und diverse Texte zum Thema XEP</w:t>
        <w:softHyphen/>
        <w:t>80. Auf der zweiten Disk befindet sich ein angepaßtes BIBO-DOS mit der 80</w:t>
        <w:softHyphen/>
        <w:t>Zeichenausgabe sowie ein weiteres angepaßtes TurboBASIC.</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Nr. 472 TEXTPRO 5.2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er vollkommen überarbeitete Nachfolger vom bekannten TEXTPRO 4.5, das bei uns vor längerer Zeit unter der Nr 277 erschienen ist. Wer uns die originale ABBUC</w:t>
        <w:softHyphen/>
        <w:t>PD-Disk und 1,30 DM Rückporto schickt, bekommt das Update gratis. Bitte die Disk der PD</w:t>
        <w:softHyphen/>
        <w:t>Bibliothek zuschick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Nr. 473 PIXELART DELUXE 1.3 </w:t>
        <w:tab/>
        <w:t>ED/1S</w:t>
      </w:r>
    </w:p>
    <w:p>
      <w:pPr>
        <w:pStyle w:val="Normal"/>
        <w:spacing w:before="0" w:after="0"/>
        <w:jc w:val="both"/>
        <w:rPr/>
      </w:pPr>
      <w:r>
        <w:rPr>
          <w:rFonts w:cs="Courier New" w:ascii="Courier New" w:hAnsi="Courier New"/>
          <w:sz w:val="20"/>
          <w:lang w:val="de-DE"/>
        </w:rPr>
        <w:t>Ein Zeichenprgramm von Art Horan. Bedienbar über den Joystick. Zu Beginn wird ein umfangreicher Anleitungstext in Englisch geladen. Die einzelnen Kapitel werden mit dem Joystick oder Tastatur ausgewählt und dann geladen. Das Programm kann auch mit einem Touch</w:t>
        <w:softHyphen/>
        <w:t>Tablett bedien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Nr. 474 SUPER STUD POKER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as bekannte Kartenspiel in einer Variante von Walt Huber. Man kann zwischen drei bis fünf Mitspieler (die vom Rechner gesteuert werden) wählen. Es kann zwischen 7 verschiedenen Spielvarienten und den Chicago</w:t>
        <w:softHyphen/>
        <w:t>Regeln gewählt werden. Die Karten werden in Windowtechnik ausgege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Nr. 475 ATARI TOOLS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Disk mit nützlichen Tools, die vom Kopierprogramm über Zeichensatzfinder, Dissassembler und AUTORUN</w:t>
        <w:softHyphen/>
        <w:t>SYS</w:t>
        <w:softHyphen/>
        <w:t>Generator bis zum Packer reichen. Insgesamt 21 Programm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Nr. 476 AMC INTERN #1</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Der AMC stellt sich vor. Ihr findet viele Informationen über den AMC. Von der Preisliste (mit guten Restpostenangeboten) bis zum guten Hardwareangebot findet das Herz des Atarianers immer etwas. Als Zugabe findet man die Titelbilder der AMC</w:t>
        <w:softHyphen/>
        <w:t>Programm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77 MOUNTAINS </w:t>
        <w:tab/>
        <w:t>ED/1S</w:t>
      </w:r>
    </w:p>
    <w:p>
      <w:pPr>
        <w:pStyle w:val="Normal"/>
        <w:spacing w:before="0" w:after="0"/>
        <w:jc w:val="both"/>
        <w:rPr/>
      </w:pPr>
      <w:r>
        <w:rPr>
          <w:rFonts w:cs="Courier New" w:ascii="Courier New" w:hAnsi="Courier New"/>
          <w:sz w:val="20"/>
          <w:lang w:val="de-DE"/>
        </w:rPr>
        <w:t xml:space="preserve">Bei Mountains handelt es sich um ein tolles Bergsteigerspiel. Nachdem man sich entschieden hat, ob man das Matterhorn, die Eiger Nordwand oder den Mount Everest besteigen will, gilt es, den Rucksack richtig zu packen und die richtige Ausrüstung zu wählen. Im Spiel sollte man so vorsichtig wie im richtigen Leben sein. Gefahren, wie Gletscherspalten lauern überall. Ein tolles Shareware Spiel von dem Bit Byter </w:t>
      </w:r>
      <w:r>
        <w:rPr>
          <w:rFonts w:cs="Courier New" w:ascii="Courier New" w:hAnsi="Courier New"/>
          <w:i/>
          <w:sz w:val="20"/>
          <w:lang w:val="de-DE"/>
        </w:rPr>
        <w:t>Bernd Müller</w:t>
      </w:r>
      <w:r>
        <w:rPr>
          <w:rFonts w:cs="Courier New" w:ascii="Courier New" w:hAnsi="Courier New"/>
          <w:sz w:val="20"/>
          <w:lang w:val="de-DE"/>
        </w:rPr>
        <w:t xml:space="preserve">. Eine ausführliche Anleitung ist bei ihm gegen Zahlung einer freiwilligen Gebühr zu bekommen (siehe Vorspann im Programm)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78 BENJI SOFT SOUNDMONITOR &amp; SOUNDPACKER SOURCES </w:t>
        <w:tab/>
        <w:t>ED/2S</w:t>
      </w:r>
    </w:p>
    <w:p>
      <w:pPr>
        <w:pStyle w:val="Normal"/>
        <w:spacing w:before="0" w:after="0"/>
        <w:jc w:val="both"/>
        <w:rPr/>
      </w:pPr>
      <w:r>
        <w:rPr>
          <w:rFonts w:cs="Courier New" w:ascii="Courier New" w:hAnsi="Courier New"/>
          <w:sz w:val="20"/>
          <w:lang w:val="de-DE"/>
        </w:rPr>
        <w:t>Für alle, die es wissen wollen oder den perfekten Soundmonitor (war mal ABBUC</w:t>
        <w:softHyphen/>
        <w:t>Jahresgabe) doch noch verbessern wollen, die kompletten Source Codes. Sie wurden uns vom Entwickler Bit Byter Jürgen Schildmann freundlicherweise zur Verfügung ge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79 Bitmap Demo </w:t>
        <w:tab/>
        <w:t>DD/1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pPr>
      <w:r>
        <w:rPr>
          <w:rFonts w:cs="Courier New" w:ascii="Courier New" w:hAnsi="Courier New"/>
          <w:sz w:val="20"/>
          <w:lang w:val="de-DE"/>
        </w:rPr>
        <w:t>Girls in allen Formen ohne Farbe, da Photos als Graustufenbilder gezeigt werden. Eine Sammlerdisk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80 DREAM VISION V1.0 </w:t>
        <w:tab/>
        <w:t>256K</w:t>
        <w:tab/>
        <w:t>DD/2S</w:t>
      </w:r>
    </w:p>
    <w:p>
      <w:pPr>
        <w:pStyle w:val="Normal"/>
        <w:spacing w:before="0" w:after="0"/>
        <w:jc w:val="both"/>
        <w:rPr/>
      </w:pPr>
      <w:r>
        <w:rPr>
          <w:rFonts w:cs="Courier New" w:ascii="Courier New" w:hAnsi="Courier New"/>
          <w:sz w:val="20"/>
          <w:lang w:val="de-DE"/>
        </w:rPr>
        <w:t>Es handelt sich um einen universellen IFF und ILBM Viewer aus Polen. Die Anleitung ist leider in polnischer Sprache abgefaßt. Das Programm erkennt automatisch Kompri</w:t>
        <w:softHyphen/>
        <w:t>mierungen und ist in der Lage, die Bilder zu entkomprimieren. Sie werden dann in GRAPHICS 9 in Graustufen auf einem virtuellen Screen dargestellt. Mittels Cursortasten oder Joystick kann der virtuelle Screen in alle Richtungen gescrollt werden. 5 schöne Beispielbilder sind mit auf der Disk. Das Laden erfolgt bequem per Auswahlmenü in Windows</w:t>
        <w:softHyphen/>
        <w:t>Technik. Übrigens, die Bilder werden flimmerfrei darge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481 INT</w:t>
        <w:softHyphen/>
        <w:t xml:space="preserve">VIEWER 1.0 </w:t>
        <w:tab/>
        <w:t>DD/1S</w:t>
      </w:r>
    </w:p>
    <w:p>
      <w:pPr>
        <w:pStyle w:val="Normal"/>
        <w:spacing w:before="0" w:after="0"/>
        <w:jc w:val="both"/>
        <w:rPr/>
      </w:pPr>
      <w:r>
        <w:rPr>
          <w:rFonts w:cs="Courier New" w:ascii="Courier New" w:hAnsi="Courier New"/>
          <w:sz w:val="20"/>
          <w:lang w:val="de-DE"/>
        </w:rPr>
        <w:t>Bei INT</w:t>
        <w:softHyphen/>
        <w:t>Viewer handelt es sich um ein Programm, um Bilder im Interlace</w:t>
        <w:softHyphen/>
        <w:t>Format zu betrachten. Die Bilder werden in Graustufen dargestellt und sehen aus einiger Entfernung betrachtet sehr gut aus (dann fällt das Flimmern nicht mehr so auf). Manche haben einen guten 3</w:t>
        <w:softHyphen/>
        <w:t>D Effekt. Auf der Disk befinden sich 11 Bilder aus allen Bereichen. Das Programm hat eine automatische Laderoutine und reagiert auf Drücken der Leertaste mit dem Laden des nächsten Bild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82 GRASS SLIDESHOW </w:t>
        <w:tab/>
        <w:t>ED/1S</w:t>
      </w:r>
    </w:p>
    <w:p>
      <w:pPr>
        <w:pStyle w:val="Normal"/>
        <w:spacing w:before="0" w:after="0"/>
        <w:jc w:val="both"/>
        <w:rPr/>
      </w:pPr>
      <w:r>
        <w:rPr>
          <w:rFonts w:cs="Courier New" w:ascii="Courier New" w:hAnsi="Courier New"/>
          <w:sz w:val="20"/>
          <w:lang w:val="de-DE"/>
        </w:rPr>
        <w:t>Eine Slideshow, die durch ihre Farbvielfalt überzeugt. Wo sollte sie herkommmen? Klar, aus Polen! Natürlich mit Soundausgabe während der Show ist. Die 15 Bilder stammen überwiegend aus dem Bereich Fantasy.</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83 VOICE OF SILENCE </w:t>
        <w:tab/>
        <w:t>ED/1S</w:t>
      </w:r>
    </w:p>
    <w:p>
      <w:pPr>
        <w:pStyle w:val="Normal"/>
        <w:spacing w:before="0" w:after="0"/>
        <w:jc w:val="both"/>
        <w:rPr/>
      </w:pPr>
      <w:r>
        <w:rPr>
          <w:rFonts w:cs="Courier New" w:ascii="Courier New" w:hAnsi="Courier New"/>
          <w:sz w:val="20"/>
          <w:lang w:val="de-DE"/>
        </w:rPr>
        <w:t xml:space="preserve">Eine Sound Demo aus Polen vom TAQUART TEAM. Die 10 verschiedenen Soundstücke können aus einem Auswahlmenü einzeln angewählt werden. Unterbrechen ist mit Leertaste möglich. Durch Sprung in das Auswahlmenü kann das nächste Stück angewählt werden. Nicht nur für Hardrock-Fans.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484 XFD</w:t>
        <w:softHyphen/>
        <w:t xml:space="preserve">COPY </w:t>
        <w:tab/>
        <w:t>PC-Disk 5,25" DD</w:t>
      </w:r>
    </w:p>
    <w:p>
      <w:pPr>
        <w:pStyle w:val="Normal"/>
        <w:spacing w:before="0" w:after="0"/>
        <w:jc w:val="both"/>
        <w:rPr/>
      </w:pPr>
      <w:r>
        <w:rPr>
          <w:rFonts w:cs="Courier New" w:ascii="Courier New" w:hAnsi="Courier New"/>
          <w:sz w:val="20"/>
          <w:lang w:val="de-DE"/>
        </w:rPr>
        <w:t>Diese Version des XFD-Copy ist für die Konvertierung von ATARI-Disks im Format "Enhanced Density" in Xformer-Disk-Files gedacht. Die Bedienung erfolgt analog der Version 1, die für "Double Density" ausgelegt ist und sich ebenfalls auf der Disk befindet. Leider zeigten sich beim Format 26 Sektoren pro Track Probleme mit dem 5,25"-Laufwerk am PC. Es treten Lesefehler auf! Die Funktionsfähigkeit ist laufwerksabhängig und kann daher nicht garantiert werden. Von dem Bit Byter Jörg Gernreich. Wir würden uns über Rückmeldungen von Euch zu diesem Programm freu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89 TEXTWANDLER </w:t>
        <w:tab/>
        <w:t>TBS</w:t>
        <w:tab/>
        <w:t>ED/1S</w:t>
      </w:r>
    </w:p>
    <w:p>
      <w:pPr>
        <w:pStyle w:val="Normal"/>
        <w:spacing w:before="0" w:after="0"/>
        <w:jc w:val="both"/>
        <w:rPr/>
      </w:pPr>
      <w:r>
        <w:rPr>
          <w:rFonts w:cs="Courier New" w:ascii="Courier New" w:hAnsi="Courier New"/>
          <w:sz w:val="20"/>
          <w:lang w:val="de-DE"/>
        </w:rPr>
        <w:t>Wer hatte nicht schon mal das Problem mit seinem Drucker Texte von ATARI</w:t>
        <w:softHyphen/>
        <w:t xml:space="preserve">Disks auszudrucken, die nur mit 40 Zeichen formatiert sind? Oder noch schlimmer: auf 20 Zeichen mit vielen RETURNs am Ende? Dieses Programm des Bit Byters Alexander Alers löst das Problem hervorragend. Die RETURNs werden durch Leerzeichen ersetzt. Vorhandene Worttrennzeichen werden ebenfalls gelöscht. Das Programm liegt in kompilierter und unkompilierter Form vo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0 GIF BILDER COLLECTION #1 </w:t>
        <w:tab/>
        <w:t>ED/2S</w:t>
      </w:r>
    </w:p>
    <w:p>
      <w:pPr>
        <w:pStyle w:val="Normal"/>
        <w:spacing w:before="0" w:after="0"/>
        <w:jc w:val="both"/>
        <w:rPr/>
      </w:pPr>
      <w:r>
        <w:rPr>
          <w:rFonts w:cs="Courier New" w:ascii="Courier New" w:hAnsi="Courier New"/>
          <w:sz w:val="20"/>
          <w:lang w:val="de-DE"/>
        </w:rPr>
        <w:t>Diese Disk enthält 17 GIF</w:t>
        <w:softHyphen/>
        <w:t>Bilder, die von dem Bit Byter Thimo Gräf zusammengestellt wurden. Sie wurden in ein Format gebracht, daß mit den üblichen GIF-Betrachtungs</w:t>
        <w:softHyphen/>
        <w:t>programmen geladen werden kön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1 PAD UTILITIES #1 </w:t>
        <w:tab/>
        <w:t>ED/1S</w:t>
      </w:r>
    </w:p>
    <w:p>
      <w:pPr>
        <w:pStyle w:val="Normal"/>
        <w:spacing w:before="0" w:after="0"/>
        <w:jc w:val="both"/>
        <w:rPr/>
      </w:pPr>
      <w:r>
        <w:rPr>
          <w:rFonts w:cs="Courier New" w:ascii="Courier New" w:hAnsi="Courier New"/>
          <w:sz w:val="20"/>
          <w:lang w:val="de-DE"/>
        </w:rPr>
        <w:t>Diese Disk ist ein unbedingtes "Muß" für alle Besitzer von UNI</w:t>
        <w:softHyphen/>
        <w:t>, POWER- oder MULTI</w:t>
        <w:softHyphen/>
        <w:t>PAD. Nach dem Booten erscheint ein übersichtliches Auswahlmenü. Verschiedene Test</w:t>
        <w:softHyphen/>
        <w:t>programme für die angesprochenen PADs vom AMC-Verlag können angewählt werden. Einige Spiele, die speziell die PAD</w:t>
        <w:softHyphen/>
        <w:t>Bedienung unterstützen, runden die Disk ab. Die Disk wurde vom Bit Byter Andreas Magenheimer zusammenge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2 MR BACARDI´S DIASHOW </w:t>
        <w:tab/>
        <w:t>ED/1S</w:t>
      </w:r>
    </w:p>
    <w:p>
      <w:pPr>
        <w:pStyle w:val="Normal"/>
        <w:spacing w:before="0" w:after="0"/>
        <w:jc w:val="both"/>
        <w:rPr/>
      </w:pPr>
      <w:r>
        <w:rPr>
          <w:rFonts w:cs="Courier New" w:ascii="Courier New" w:hAnsi="Courier New"/>
          <w:sz w:val="20"/>
          <w:lang w:val="de-DE"/>
        </w:rPr>
        <w:t>Nach einer digitalisierten Musik im Titelbild werden verschiedene Bilder im GRAPHICS</w:t>
        <w:softHyphen/>
        <w:t>8-Format in einer selbstablaufenden Diashow gezeigt. Die Bilder zeigen Bilder von bekannnten Schauspielern und Filmszen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3 ASSKICKER DEMO </w:t>
        <w:tab/>
        <w:t>ED/1S</w:t>
      </w:r>
    </w:p>
    <w:p>
      <w:pPr>
        <w:pStyle w:val="Normal"/>
        <w:spacing w:before="0" w:after="0"/>
        <w:jc w:val="both"/>
        <w:rPr/>
      </w:pPr>
      <w:r>
        <w:rPr>
          <w:rFonts w:cs="Courier New" w:ascii="Courier New" w:hAnsi="Courier New"/>
          <w:sz w:val="20"/>
          <w:lang w:val="de-DE"/>
        </w:rPr>
        <w:t xml:space="preserve">Die Siegerdemo vom Wettbewerb Orneta 96 in Polen. Die einzelnen Demoabschnitte sind wirklich sehenswert. Manche Effekte traut man unserem kleinen Rechner gar nicht zu.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4 SAVAGE </w:t>
        <w:tab/>
        <w:t>ED/1S</w:t>
      </w:r>
    </w:p>
    <w:p>
      <w:pPr>
        <w:pStyle w:val="Normal"/>
        <w:spacing w:before="0" w:after="0"/>
        <w:jc w:val="both"/>
        <w:rPr/>
      </w:pPr>
      <w:r>
        <w:rPr>
          <w:rFonts w:cs="Courier New" w:ascii="Courier New" w:hAnsi="Courier New"/>
          <w:sz w:val="20"/>
          <w:lang w:val="de-DE"/>
        </w:rPr>
        <w:t>Die polnische Gruppe TIGHT hat mal wieder zugeschlagen und eine schöne Demo</w:t>
        <w:softHyphen/>
        <w:t>Disk mit guten Soundstücken zusammengestellt. Es stehen 9 verschiedene Musikstücke zur Auswahl. Die Soundausgabe kann per &lt;SHIFT&gt; gestoppt werden. Mit der ESC</w:t>
        <w:softHyphen/>
        <w:t>Taste gelangt man in das Auswahlmenü und kann ein neues Musikstück aufruf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5 THINK &amp; WORK </w:t>
        <w:tab/>
        <w:t>ED/1S</w:t>
      </w:r>
    </w:p>
    <w:p>
      <w:pPr>
        <w:pStyle w:val="Normal"/>
        <w:spacing w:before="0" w:after="0"/>
        <w:jc w:val="both"/>
        <w:rPr/>
      </w:pPr>
      <w:r>
        <w:rPr>
          <w:rFonts w:cs="Courier New" w:ascii="Courier New" w:hAnsi="Courier New"/>
          <w:sz w:val="20"/>
          <w:lang w:val="de-DE"/>
        </w:rPr>
        <w:t>Ein Spiel in Assembler nach Sokoban</w:t>
        <w:softHyphen/>
        <w:t>Art. Obwohl es schon aus dem Jahr 1988 stammt, überzeugt die gute Grafik noch heute. Das Spiel hat 24 Level. Wer die durchgespielt hat, kann sich mit dem Editor neue Level erstellen. Es gibt auch einen Zeitbonus; der Highscore kann für jedes Level abgespeicher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6 LAC INTRO II </w:t>
        <w:tab/>
        <w:t>ED/2S</w:t>
      </w:r>
    </w:p>
    <w:p>
      <w:pPr>
        <w:pStyle w:val="Normal"/>
        <w:spacing w:before="0" w:after="0"/>
        <w:jc w:val="both"/>
        <w:rPr/>
      </w:pPr>
      <w:r>
        <w:rPr>
          <w:rFonts w:cs="Courier New" w:ascii="Courier New" w:hAnsi="Courier New"/>
          <w:sz w:val="20"/>
          <w:lang w:val="de-DE"/>
        </w:rPr>
        <w:t>Diese Demo stammt von dem Bit Byter Ladislav Libic aus der Slowakei. Sie hat 9 einzelne Parts. Eine Helpausgabe erfolgt in slowakischer Sprache. Ihr findet hier verschiedene Scroller, tolle Bilder und auch guten Sound. Ein Muß für alle Demosamml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7 WANTED </w:t>
        <w:tab/>
        <w:t>ED/2S</w:t>
      </w:r>
    </w:p>
    <w:p>
      <w:pPr>
        <w:pStyle w:val="Normal"/>
        <w:spacing w:before="0" w:after="0"/>
        <w:jc w:val="both"/>
        <w:rPr/>
      </w:pPr>
      <w:r>
        <w:rPr>
          <w:rFonts w:cs="Courier New" w:ascii="Courier New" w:hAnsi="Courier New"/>
          <w:sz w:val="20"/>
          <w:lang w:val="de-DE"/>
        </w:rPr>
        <w:t>Noch eine Super Demo aus Slowakien! Goldmaster, Marco und Globe haben hier ihr bestes gegeben. Die Demo hat acht verschiedene Parts. Das Wechseln der einzelnen Parts erfolgt durch die &lt;SHIFT&gt;. Erwähnenswert ist besonders ein Part: Ein CD</w:t>
        <w:softHyphen/>
        <w:t>Player mit Funktionen. Mittels Joystick können die einzelen Musikstücke gewählt werden. Sogar schnelles Vorspulen funktioni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8 NATURIX </w:t>
        <w:tab/>
        <w:t>ED/1S</w:t>
      </w:r>
    </w:p>
    <w:p>
      <w:pPr>
        <w:pStyle w:val="Normal"/>
        <w:spacing w:before="0" w:after="0"/>
        <w:jc w:val="both"/>
        <w:rPr/>
      </w:pPr>
      <w:r>
        <w:rPr>
          <w:rFonts w:cs="Courier New" w:ascii="Courier New" w:hAnsi="Courier New"/>
          <w:sz w:val="20"/>
          <w:lang w:val="de-DE"/>
        </w:rPr>
        <w:t>Ein Spiel des Jump&amp;Run-Genre mit gut gemachter Grafik. Hilf einem gestrandeten Astronauten 5 Boxen und ein Navigationswerkzeug zu finden, damit er wieder heim</w:t>
        <w:softHyphen/>
        <w:t xml:space="preserve">fliegen kan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499 GLÜCKSRAD </w:t>
        <w:tab/>
        <w:t>ED/1S</w:t>
      </w:r>
    </w:p>
    <w:p>
      <w:pPr>
        <w:pStyle w:val="Normal"/>
        <w:spacing w:before="0" w:after="0"/>
        <w:jc w:val="both"/>
        <w:rPr/>
      </w:pPr>
      <w:r>
        <w:rPr>
          <w:rFonts w:cs="Courier New" w:ascii="Courier New" w:hAnsi="Courier New"/>
          <w:sz w:val="20"/>
          <w:lang w:val="de-DE"/>
        </w:rPr>
        <w:t>Der Bit Byter Jörg Gernreich hat sein mit ATMAS 2 in Assembler geschriebenes Spiel (nach der bekannten Fernsehsendung) der PD</w:t>
        <w:softHyphen/>
        <w:t>Bibliothek zur Verfügung gestellt. Das Programm besitzt einen eigenen Dateneditor, mit dem eigene Fragenkomplexe erstellt werden können. Auf der Disk sind 190 Begriffe gespeichert. 255 Begriffe sind pro Disk möglich. Auf der Disk befindet sich eine Anleitung in einem Textfile, die man auf jeden Fall vor der Erstellung neuer Fragen lesen soll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0 THE ATARI SPRING 1996 FAIR DEMO </w:t>
        <w:tab/>
        <w:t>ED/1S</w:t>
      </w:r>
    </w:p>
    <w:p>
      <w:pPr>
        <w:pStyle w:val="Normal"/>
        <w:spacing w:before="0" w:after="0"/>
        <w:jc w:val="both"/>
        <w:rPr/>
      </w:pPr>
      <w:r>
        <w:rPr>
          <w:rFonts w:cs="Courier New" w:ascii="Courier New" w:hAnsi="Courier New"/>
          <w:sz w:val="20"/>
          <w:lang w:val="de-DE"/>
        </w:rPr>
        <w:t>Die Demo der Schreiergrüner Messe 1996 enthält tolle Animationen und guten Sound. Ein "Muß" für jeden Demo</w:t>
        <w:softHyphen/>
        <w:t>Samml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1 ENTRANCE DRAGON </w:t>
        <w:tab/>
        <w:t>ED/1S</w:t>
      </w:r>
    </w:p>
    <w:p>
      <w:pPr>
        <w:pStyle w:val="Normal"/>
        <w:spacing w:before="0" w:after="0"/>
        <w:jc w:val="both"/>
        <w:rPr/>
      </w:pPr>
      <w:r>
        <w:rPr>
          <w:rFonts w:cs="Courier New" w:ascii="Courier New" w:hAnsi="Courier New"/>
          <w:sz w:val="20"/>
          <w:lang w:val="de-DE"/>
        </w:rPr>
        <w:t>Diese Demo stammt mal wieder aus Polen und enthält insgesamt fünf Parts, die mittels &lt;SHIFT&gt; geladen werden. Es gibt einige gute neue Effekte zu sehen und guten digitalisierten Sound zu hören. Programmierer sind DARTH und TACF.</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2 SUN SLIGHTSHOW </w:t>
        <w:tab/>
        <w:t>DD/1S</w:t>
      </w:r>
    </w:p>
    <w:p>
      <w:pPr>
        <w:pStyle w:val="Normal"/>
        <w:spacing w:before="0" w:after="0"/>
        <w:jc w:val="both"/>
        <w:rPr>
          <w:rFonts w:ascii="Courier New" w:hAnsi="Courier New" w:cs="Courier New"/>
          <w:sz w:val="20"/>
          <w:lang w:val="de-DE"/>
        </w:rPr>
      </w:pPr>
      <w:r>
        <w:rPr>
          <w:rFonts w:cs="Courier New" w:ascii="Courier New" w:hAnsi="Courier New"/>
          <w:sz w:val="20"/>
          <w:lang w:val="de-DE"/>
        </w:rPr>
        <w:t xml:space="preserve">Eine schnell ablaufende Bilderschau aus Polen. Die 41 Bilder in GRAPHICS 8 und 9 enthalten hauptsächlich Themen aus dem Bereich Comic und Film.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3 JOURNEY </w:t>
        <w:tab/>
        <w:t>ED/4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Demo aus Polen von der Gruppe Polynomials. Sieger Demo des 199x Wettbewerbs in Czestochowa. Siehe dazu auch die Hinweise im Demo Corner Teil 7 in der Textbeilage. ???????</w:t>
      </w:r>
    </w:p>
    <w:p>
      <w:pPr>
        <w:pStyle w:val="Normal"/>
        <w:spacing w:before="0" w:after="0"/>
        <w:jc w:val="both"/>
        <w:rPr>
          <w:rFonts w:ascii="Courier New" w:hAnsi="Courier New" w:cs="Courier New"/>
          <w:sz w:val="20"/>
          <w:lang w:val="de-DE"/>
        </w:rPr>
      </w:pPr>
      <w:r>
        <w:rPr>
          <w:rFonts w:cs="Courier New" w:ascii="Courier New" w:hAnsi="Courier New"/>
          <w:sz w:val="20"/>
          <w:lang w:val="de-DE"/>
        </w:rPr>
        <w:t>HINWEIS: Derzeit nicht verfügba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04 BIBOASSEMBLER TOOL</w:t>
        <w:softHyphen/>
        <w:t xml:space="preserve"> DISK # 2 </w:t>
        <w:tab/>
        <w:t>ED/2S</w:t>
      </w:r>
    </w:p>
    <w:p>
      <w:pPr>
        <w:pStyle w:val="Normal"/>
        <w:spacing w:before="0" w:after="0"/>
        <w:jc w:val="both"/>
        <w:rPr/>
      </w:pPr>
      <w:r>
        <w:rPr>
          <w:rFonts w:cs="Courier New" w:ascii="Courier New" w:hAnsi="Courier New"/>
          <w:sz w:val="20"/>
          <w:lang w:val="de-DE"/>
        </w:rPr>
        <w:t>Die zweite Tooldisk für den BIBO ASSEMBLER. Ihr findet fertige Assemblerlistings und Routinen, die Ihr natürlich in Eure eigenen Assemblerprogramme einbauen könn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5 ATOMIT II </w:t>
        <w:tab/>
        <w:t>ED/1S</w:t>
      </w:r>
    </w:p>
    <w:p>
      <w:pPr>
        <w:pStyle w:val="Normal"/>
        <w:spacing w:before="0" w:after="0"/>
        <w:jc w:val="both"/>
        <w:rPr/>
      </w:pPr>
      <w:r>
        <w:rPr>
          <w:rFonts w:cs="Courier New" w:ascii="Courier New" w:hAnsi="Courier New"/>
          <w:sz w:val="20"/>
          <w:lang w:val="de-DE"/>
        </w:rPr>
        <w:t>Tolles Denkspiel gegen die Uhr. Baue aus Atomen vorgegebene Moleküle zusammen. Mit jedem der 30 Level wird es kniffliger. Sehr gut gemachte Grafik. Die Rechte dieses ehemals kommerziellen Spiel aus dem Hause KE</w:t>
        <w:softHyphen/>
        <w:t>Soft wurden von dem Bit Byter Andreas Magenheimer aufgekauft. Er hat das Spiel nun als PD freigege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6 TurboDOS XL/XE V.2.1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s ehemalig kommerziell vertriebene DOS aus dem Hause Reitershan wurde uns ebenfalls von Andreas Magenheimer zur Verfügung gestellt. Ihr erhaltet eine Masterdisk, mit der es möglich ist, vier spezielle DOS</w:t>
        <w:softHyphen/>
        <w:t>Versionen zu erstellen. Ob Turbo, Speedy, Happy oder XF, es wurde an alle Kombinationen gedacht. Sogar Exoten wie das MIO oder die IRATA-RAMDisk werden unterstützt. Ein Handbuch gibt es beim Bauplanservice (Joost Küp) für 6,</w:t>
        <w:softHyphen/>
        <w:softHyphen/>
        <w:t>DM inkl. Porto.</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07 KE</w:t>
        <w:softHyphen/>
        <w:t xml:space="preserve">SOFT LEVELDISK </w:t>
        <w:tab/>
        <w:t>ED/2S</w:t>
      </w:r>
    </w:p>
    <w:p>
      <w:pPr>
        <w:pStyle w:val="Normal"/>
        <w:spacing w:before="0" w:after="0"/>
        <w:jc w:val="both"/>
        <w:rPr/>
      </w:pPr>
      <w:r>
        <w:rPr>
          <w:rFonts w:cs="Courier New" w:ascii="Courier New" w:hAnsi="Courier New"/>
          <w:sz w:val="20"/>
          <w:lang w:val="de-DE"/>
        </w:rPr>
        <w:t>Auch diese Disk wurde uns von Andreas Magenheimer zur Verfügung gestellt. Auf der Vorderseite findet ihr 10 neue Level für das KE</w:t>
        <w:softHyphen/>
        <w:t xml:space="preserve">Game TOBOT und 35 weitere Level für CULTIVATION. Die Rückseite enthält 50 neue Level für das Game SOGO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08 MANGA RULES 1 &amp;2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soundunterlegte Slideshow mit 256-Farben-Bildern aus japanischen Comic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09 LINE</w:t>
        <w:softHyphen/>
        <w:t xml:space="preserve">UP </w:t>
        <w:tab/>
        <w:t>ED/1S</w:t>
      </w:r>
    </w:p>
    <w:p>
      <w:pPr>
        <w:pStyle w:val="Normal"/>
        <w:spacing w:before="0" w:after="0"/>
        <w:jc w:val="both"/>
        <w:rPr/>
      </w:pPr>
      <w:r>
        <w:rPr>
          <w:rFonts w:cs="Courier New" w:ascii="Courier New" w:hAnsi="Courier New"/>
          <w:sz w:val="20"/>
          <w:lang w:val="de-DE"/>
        </w:rPr>
        <w:t>Eine Tetris</w:t>
        <w:softHyphen/>
        <w:t xml:space="preserve">Variante in bunter Grafik mit gutem Sound. Das Programm aus Chile wurde mit dem MAC 65 geschrieben. Ein Intro in spanischer Sprache klärt den User über den Programmierer auf. Das Spiel wurde auf einem Fileserver im Internet gefund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0 ROTTEN JUICE </w:t>
        <w:tab/>
        <w:t>ED/1S</w:t>
      </w:r>
    </w:p>
    <w:p>
      <w:pPr>
        <w:pStyle w:val="Normal"/>
        <w:spacing w:before="0" w:after="0"/>
        <w:jc w:val="both"/>
        <w:rPr/>
      </w:pPr>
      <w:r>
        <w:rPr>
          <w:rFonts w:cs="Courier New" w:ascii="Courier New" w:hAnsi="Courier New"/>
          <w:sz w:val="20"/>
          <w:lang w:val="de-DE"/>
        </w:rPr>
        <w:t xml:space="preserve">Ein Programmbeitrag aus dem polnischem Wettbewerb "Orneta 1996" von der Gruppe MEC. Im Vorspann werden alle Gruppenmitglieder vorgestellt. Dann folgt eine Zusammenstellung verschiedener toller Grafikeffekte. Die Demo ist natürlich auch mit Sound unterleg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1 THETA MUSICCOMPOSER </w:t>
        <w:tab/>
        <w:t>ED/1S</w:t>
      </w:r>
    </w:p>
    <w:p>
      <w:pPr>
        <w:pStyle w:val="Normal"/>
        <w:spacing w:before="0" w:after="0"/>
        <w:jc w:val="both"/>
        <w:rPr/>
      </w:pPr>
      <w:r>
        <w:rPr>
          <w:rFonts w:cs="Courier New" w:ascii="Courier New" w:hAnsi="Courier New"/>
          <w:sz w:val="20"/>
          <w:lang w:val="de-DE"/>
        </w:rPr>
        <w:t>Ein Musikcomposer aus Polen von dem Autor Marcin Lewandowski. Eine Bedienungsanleitung in Polnisch kann aus dem Anfangsmenü ausgewählt werden. Der Sourcecode und eine ausführliche Dokumentation in Polnisch sind ebenfalls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2 BURGER BOY / ILLUMINATOR </w:t>
        <w:tab/>
        <w:t>ED/2S</w:t>
      </w:r>
    </w:p>
    <w:p>
      <w:pPr>
        <w:pStyle w:val="Normal"/>
        <w:spacing w:before="0" w:after="0"/>
        <w:jc w:val="both"/>
        <w:rPr/>
      </w:pPr>
      <w:r>
        <w:rPr>
          <w:rFonts w:cs="Courier New" w:ascii="Courier New" w:hAnsi="Courier New"/>
          <w:sz w:val="20"/>
          <w:lang w:val="de-DE"/>
        </w:rPr>
        <w:t>Zwei Arkadespiele aus der guten alten Zeit. Bei Burger Boy mußt Du versuchen, einen Hamburger zusammenzustellen. Die Einzelteile liegen auf mehreren Etagen verteilt. Es ist natürlich nicht so einfach! Ein wildes Spiegelei und eine Wurst wollen Dich daran hindern. Lode Runner läßt grüßen! Bei Illuminator kämpfst Du mit Deinem Raumschiff gegen eine angreifende Raumflotte. Das Besondere: Dein Raumjäger kann in alle Richtungen feuern. Der Highscore wird dabei festgehalten. Jedes geschaffte Level bringt ein neues Le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3 INTERPAINTER 1.1 </w:t>
        <w:tab/>
        <w:t>ED/1S</w:t>
      </w:r>
    </w:p>
    <w:p>
      <w:pPr>
        <w:pStyle w:val="Normal"/>
        <w:spacing w:before="0" w:after="0"/>
        <w:jc w:val="both"/>
        <w:rPr/>
      </w:pPr>
      <w:r>
        <w:rPr>
          <w:rFonts w:cs="Courier New" w:ascii="Courier New" w:hAnsi="Courier New"/>
          <w:sz w:val="20"/>
          <w:lang w:val="de-DE"/>
        </w:rPr>
        <w:t>Eine Malprogramm für Bilder im Interlace Format. Auf der Disk befinden sich drei Beispielbilder. Mit dem Programm lassen sich die Farbwerte der 6 Helligkeitsstufen individuell ändern. Das geänderte Bild kann natürlich abgespeichert werden. Das Programm kann auch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4 PUNGOLAND LEVELDISK 1 und 2 </w:t>
        <w:tab/>
        <w:t>ED/4S</w:t>
      </w:r>
    </w:p>
    <w:p>
      <w:pPr>
        <w:pStyle w:val="Normal"/>
        <w:spacing w:before="0" w:after="0"/>
        <w:jc w:val="both"/>
        <w:rPr/>
      </w:pPr>
      <w:r>
        <w:rPr>
          <w:rFonts w:cs="Courier New" w:ascii="Courier New" w:hAnsi="Courier New"/>
          <w:sz w:val="20"/>
          <w:lang w:val="de-DE"/>
        </w:rPr>
        <w:t>Für das kommerzielle Spiel aus dem Hause KE</w:t>
        <w:softHyphen/>
        <w:t xml:space="preserve">Soft gibt es insgesamt 100 neue Level. Die Level wurden von dem Bit Byter Andreas Magenheimer zusammengestell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5 GRAPHICS 8 BILDER </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t>Hervorragend gezeichnete Bilder in der höchsten Auflösung, die unser "kleiner" Computer darstellen kann. Die 22 tollen Bilder werden per Slideshow angezeig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6 SKI KING II </w:t>
        <w:tab/>
        <w:t>ED/1S</w:t>
      </w:r>
    </w:p>
    <w:p>
      <w:pPr>
        <w:pStyle w:val="Normal"/>
        <w:spacing w:before="0" w:after="0"/>
        <w:jc w:val="both"/>
        <w:rPr/>
      </w:pPr>
      <w:r>
        <w:rPr>
          <w:rFonts w:cs="Courier New" w:ascii="Courier New" w:hAnsi="Courier New"/>
          <w:sz w:val="20"/>
          <w:lang w:val="de-DE"/>
        </w:rPr>
        <w:t>Das Spiel zum Winter. Fahren sie gegen drei Mitspieler bei rasanten Skiabfahrten um die Wette. Sollten keine Mitspieler vorhanden sein, übernimmt der ATARI die restlichen Spieler. Es kann zwischen 15 verschiedenen Strecken gewählt werden. Wem diese nicht kompliziert genug sind, kann mit dem mitgelieferten Editor seine eigenen entwerf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7 LORD OF DARKNESS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 Rollenspiel für alle Fans. Nach der tollen Titelmusik wählt man sein Rolle und den Level. Danach muss man sich mittels Joystick durch ein Labyrinth kämpfen. Dabei wird man von Orks, Zauberern, Skeletten und anderen schrecklichen Gestalten angegriffen. Setzte Deine Künste richtig ein und gewinne das Spi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8 DOS 2.75 </w:t>
        <w:tab/>
        <w:t>ED/1S</w:t>
      </w:r>
    </w:p>
    <w:p>
      <w:pPr>
        <w:pStyle w:val="Normal"/>
        <w:spacing w:before="0" w:after="0"/>
        <w:jc w:val="both"/>
        <w:rPr/>
      </w:pPr>
      <w:r>
        <w:rPr>
          <w:rFonts w:cs="Courier New" w:ascii="Courier New" w:hAnsi="Courier New"/>
          <w:sz w:val="20"/>
          <w:lang w:val="de-DE"/>
        </w:rPr>
        <w:t>Ein überarbeitetes DOS 2.5, das nicht nur Speichererweiterungen automatisch erkennt, sondern auch so konfiguriert werden kann, dass eine RAMdisk beim booten eingerichtet wird. Ausführliche deutsche Anleitung und Utilities auf der Disk vorhan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19 PUNGOLAND LEVELDISK 3 und 4 </w:t>
        <w:tab/>
        <w:t>ED/4S</w:t>
      </w:r>
    </w:p>
    <w:p>
      <w:pPr>
        <w:pStyle w:val="Normal"/>
        <w:spacing w:before="0" w:after="0"/>
        <w:jc w:val="both"/>
        <w:rPr/>
      </w:pPr>
      <w:r>
        <w:rPr>
          <w:rFonts w:cs="Courier New" w:ascii="Courier New" w:hAnsi="Courier New"/>
          <w:sz w:val="20"/>
          <w:lang w:val="de-DE"/>
        </w:rPr>
        <w:t>Für das kommerzielle Spiel aus dem Hause KE</w:t>
        <w:softHyphen/>
        <w:t xml:space="preserve">Soft gibt es hier weitere 100 Level. Die Level wurden von dem Bit Byter Andreas Magenheimer zusammengestell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0 GRAPHIC 8 BILDER 2 </w:t>
        <w:tab/>
        <w:t>ED/2S</w:t>
      </w:r>
    </w:p>
    <w:p>
      <w:pPr>
        <w:pStyle w:val="Normal"/>
        <w:spacing w:before="0" w:after="0"/>
        <w:jc w:val="both"/>
        <w:rPr/>
      </w:pPr>
      <w:r>
        <w:rPr>
          <w:rFonts w:cs="Courier New" w:ascii="Courier New" w:hAnsi="Courier New"/>
          <w:sz w:val="20"/>
          <w:lang w:val="de-DE"/>
        </w:rPr>
        <w:t xml:space="preserve">Wie schon unter Nr 515 findet man auch hier 26 hervorragend gezeichnete Bilder in der höchsten Auslösung, die unser "kleiner" Computer darstellen kann. Die Bilder werden mittels einer Slideshow automatisch angezeig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1 SUPER RUN </w:t>
        <w:tab/>
        <w:t>ED/1S</w:t>
      </w:r>
    </w:p>
    <w:p>
      <w:pPr>
        <w:pStyle w:val="Normal"/>
        <w:spacing w:before="0" w:after="0"/>
        <w:jc w:val="both"/>
        <w:rPr/>
      </w:pPr>
      <w:r>
        <w:rPr>
          <w:rFonts w:cs="Courier New" w:ascii="Courier New" w:hAnsi="Courier New"/>
          <w:sz w:val="20"/>
          <w:lang w:val="de-DE"/>
        </w:rPr>
        <w:t>Fahren sie gegen einen Mitspieler ein Autorennen. Die Strecke bietet allerlei Hindernisse, die geschickt umfahren werden müssen. Achtung: Wer zu schnell in die Kurven geht, fliegt raus. Ein Spiel nicht nur für Schumi</w:t>
        <w:softHyphen/>
        <w:t>Fan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2 SNOWPLOW </w:t>
        <w:tab/>
        <w:t>ED/1S</w:t>
      </w:r>
    </w:p>
    <w:p>
      <w:pPr>
        <w:pStyle w:val="Normal"/>
        <w:spacing w:before="0" w:after="0"/>
        <w:jc w:val="both"/>
        <w:rPr/>
      </w:pPr>
      <w:r>
        <w:rPr>
          <w:rFonts w:cs="Courier New" w:ascii="Courier New" w:hAnsi="Courier New"/>
          <w:sz w:val="20"/>
          <w:lang w:val="de-DE"/>
        </w:rPr>
        <w:t>Sie fahren einen Laster mit Schneepflug und haben die Aufgabe, die Straßen in der Stadt freizuräumen. Dabei muss das Fahrzeug regelmäßig aufgetankt werden. Vorsicht ist angesagt, da auch Pkw und andere Hindernisse umfahren werden müssen. Als weitere Gefahr droht ein Wirbelsturm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23 LABYRINTH OF DEATH</w:t>
        <w:tab/>
        <w:t>ED/1S</w:t>
      </w:r>
    </w:p>
    <w:p>
      <w:pPr>
        <w:pStyle w:val="Normal"/>
        <w:spacing w:before="0" w:after="0"/>
        <w:jc w:val="both"/>
        <w:rPr/>
      </w:pPr>
      <w:r>
        <w:rPr>
          <w:rFonts w:cs="Courier New" w:ascii="Courier New" w:hAnsi="Courier New"/>
          <w:sz w:val="20"/>
          <w:lang w:val="de-DE"/>
        </w:rPr>
        <w:t>Nachdem man zu Beginn des Spiels die Größe des Labyrinths festgelegt hat, gilt es den Weg aus dem Todeslabyrinth zu finden. Rüste Dich aber vorher mit den richtigen Waffen und Gegenständen aus. Um zu überleben muss Nahrung gefunden werden. In den Irr</w:t>
        <w:softHyphen/>
        <w:t xml:space="preserve">wegen sind auch Schätze zu find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24 GRAPHICS TERMINAL</w:t>
        <w:tab/>
        <w:t>ED/1S</w:t>
      </w:r>
    </w:p>
    <w:p>
      <w:pPr>
        <w:pStyle w:val="Normal"/>
        <w:spacing w:before="0" w:after="0"/>
        <w:jc w:val="both"/>
        <w:rPr/>
      </w:pPr>
      <w:r>
        <w:rPr>
          <w:rFonts w:cs="Courier New" w:ascii="Courier New" w:hAnsi="Courier New"/>
          <w:sz w:val="20"/>
          <w:lang w:val="de-DE"/>
        </w:rPr>
        <w:t>Dieses DFÜ</w:t>
        <w:softHyphen/>
        <w:t>Programm von Ernie Negus in der Version 1.2 R ist für die spezielle Unterstützung des ATARI 850er Interface geeignet. Es sucht beim Start automatisch den Device</w:t>
        <w:softHyphen/>
        <w:t xml:space="preserve">Handler und initialisiert ein daran angeschlossenes Modem. Eine englische Kurzanleitung und diverse Treiber für Modems und Handlerdevices sind enthalten.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5 IGOR DEMO </w:t>
        <w:tab/>
        <w:t>ED/2S</w:t>
      </w:r>
    </w:p>
    <w:p>
      <w:pPr>
        <w:pStyle w:val="Normal"/>
        <w:spacing w:before="0" w:after="0"/>
        <w:jc w:val="both"/>
        <w:rPr/>
      </w:pPr>
      <w:r>
        <w:rPr>
          <w:rFonts w:cs="Courier New" w:ascii="Courier New" w:hAnsi="Courier New"/>
          <w:sz w:val="20"/>
          <w:lang w:val="de-DE"/>
        </w:rPr>
        <w:t xml:space="preserve">Diese Demo vom polnischen Wettbewerb ORNETA 97 überrascht schon beim booten. Der Startbildschirm gaukelt die Oberfläche eines AMIGA vor. Das MADTEAM zaubert die tollsten Grafiken auf den Screen. Ein "Muß" für alle DEMO-Sammler.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6 EXTRACT SLIDESHOW </w:t>
        <w:tab/>
        <w:t>DD/1S</w:t>
      </w:r>
    </w:p>
    <w:p>
      <w:pPr>
        <w:pStyle w:val="Normal"/>
        <w:spacing w:before="0" w:after="0"/>
        <w:jc w:val="both"/>
        <w:rPr/>
      </w:pPr>
      <w:r>
        <w:rPr>
          <w:rFonts w:cs="Courier New" w:ascii="Courier New" w:hAnsi="Courier New"/>
          <w:sz w:val="20"/>
          <w:lang w:val="de-DE"/>
        </w:rPr>
        <w:t>Eine Slideshow der ganz besonderen Art. Das Team RELPLAY / Bit Buster stellen sich zu Beginn in einem großen Scroll</w:t>
        <w:softHyphen/>
        <w:t>Screen vor. Die eigentliche Slideshow muß gesondert aus einem Menü geladen werden. Bilder, hauptsächlich aus dem Fantasiebereich werden mit überraschenden Ein</w:t>
        <w:softHyphen/>
        <w:t>, Aus</w:t>
        <w:softHyphen/>
        <w:t xml:space="preserve"> und Überblendefekten dargestellt.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7 TOTAL DAZE DEMO </w:t>
        <w:tab/>
        <w:t>ED/1S</w:t>
      </w:r>
    </w:p>
    <w:p>
      <w:pPr>
        <w:pStyle w:val="Normal"/>
        <w:spacing w:before="0" w:after="0"/>
        <w:jc w:val="both"/>
        <w:rPr/>
      </w:pPr>
      <w:r>
        <w:rPr>
          <w:rFonts w:cs="Courier New" w:ascii="Courier New" w:hAnsi="Courier New"/>
          <w:sz w:val="20"/>
          <w:lang w:val="de-DE"/>
        </w:rPr>
        <w:t>Diese Graphic/Sound-Demo der polnischen Gruppe TIGHT ist ebenfalls ein Beitrag zum Wettbewerb ORNETA 97 gewesen. Rotierende Effekte und bunte Bigfonts erwarten Eu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28 TRIP 6 </w:t>
        <w:tab/>
        <w:t>ED/1S</w:t>
      </w:r>
    </w:p>
    <w:p>
      <w:pPr>
        <w:pStyle w:val="Normal"/>
        <w:spacing w:before="0" w:after="0"/>
        <w:jc w:val="both"/>
        <w:rPr/>
      </w:pPr>
      <w:r>
        <w:rPr>
          <w:rFonts w:cs="Courier New" w:ascii="Courier New" w:hAnsi="Courier New"/>
          <w:sz w:val="20"/>
          <w:lang w:val="de-DE"/>
        </w:rPr>
        <w:t>Natürlich wollte auch die Gruppe SHADOWS auf der ORNETA 97 vertreten sein. Ihre Demo beschäftigt sich mit Plasmaeffekten. Besonders schön kommt ein Plasmastrudel, der die Richtung änd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29 PIXLATOR/XL</w:t>
        <w:softHyphen/>
        <w:t xml:space="preserve">VIEWER </w:t>
        <w:tab/>
        <w:t>2 PC-Disks 3,5" HD</w:t>
      </w:r>
    </w:p>
    <w:p>
      <w:pPr>
        <w:pStyle w:val="Normal"/>
        <w:spacing w:before="0" w:after="0"/>
        <w:jc w:val="both"/>
        <w:rPr/>
      </w:pPr>
      <w:r>
        <w:rPr>
          <w:rFonts w:cs="Courier New" w:ascii="Courier New" w:hAnsi="Courier New"/>
          <w:sz w:val="20"/>
          <w:lang w:val="de-DE"/>
        </w:rPr>
        <w:t>ACHTUNG nur für PC mit WINDOWS 95! Der Bit Byter Michael Probst hat hier zwei tolle Programme geschrieben, die es ermöglichen, ATARI-Bilder im PIC-, PHO- oder BLD-Format zu betrachten oder in das BMP</w:t>
        <w:softHyphen/>
        <w:t xml:space="preserve">Format zu exportieren. Umgekehrt geht auch. </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pPr>
      <w:r>
        <w:rPr>
          <w:rFonts w:cs="Courier New" w:ascii="Courier New" w:hAnsi="Courier New"/>
          <w:sz w:val="20"/>
          <w:lang w:val="de-DE"/>
        </w:rPr>
        <w:t>"Scott Adams (von Scott Adams Graphic Adventures) hat seine alten Adventures jetzt als Shareware herausgegeben. Wir bieten somit ab sofort folgende Adventures a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0 SAGA ADVENTURELAND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1 SAGA PIRATE ADVENTUR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2 SAGA SECRET MISSION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3 SAGA VOODOO CASTL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4 SAGA THE COUN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5 SAGA STRANGE ODYSSEY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6 A TRIBUNE TO ARMIN STÜRMER </w:t>
        <w:tab/>
        <w:t>ED/4S</w:t>
      </w:r>
    </w:p>
    <w:p>
      <w:pPr>
        <w:pStyle w:val="Normal"/>
        <w:spacing w:before="0" w:after="0"/>
        <w:jc w:val="both"/>
        <w:rPr/>
      </w:pPr>
      <w:r>
        <w:rPr>
          <w:rFonts w:cs="Courier New" w:ascii="Courier New" w:hAnsi="Courier New"/>
          <w:sz w:val="20"/>
          <w:lang w:val="de-DE"/>
        </w:rPr>
        <w:t>Diese vier Diskseiten wurden von Raimund Altmayer (Highlander Soft) zusammen</w:t>
        <w:softHyphen/>
        <w:t>gestellt. Die Demodisk wurde als offizielle Messedemo in Schreiergrün vorgestellt. Auf der ersten Seite werden nach einem Intro verschiedene Titel aus dem AMC</w:t>
        <w:softHyphen/>
        <w:t>Verlag gezeigt. Die zweite Disk enthält auf der Vorder</w:t>
        <w:softHyphen/>
        <w:t xml:space="preserve"> und Rückseite 256</w:t>
        <w:softHyphen/>
        <w:t>Farben Bilder, die alle etwas mit Armin Stürmer zu tun haben. Wir finden hier Fotos von Armin und seinen Produk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7 ARISTO SOFTWARE </w:t>
        <w:tab/>
        <w:t>ED/1S</w:t>
      </w:r>
    </w:p>
    <w:p>
      <w:pPr>
        <w:pStyle w:val="Normal"/>
        <w:spacing w:before="0" w:after="0"/>
        <w:jc w:val="both"/>
        <w:rPr/>
      </w:pPr>
      <w:r>
        <w:rPr>
          <w:rFonts w:cs="Courier New" w:ascii="Courier New" w:hAnsi="Courier New"/>
          <w:sz w:val="20"/>
          <w:lang w:val="de-DE"/>
        </w:rPr>
        <w:t>Spieledisk mit den Spielen: Basic Tetris, Vier Gewinnt, Tunnel Hero 1 und 2. Die Disk ist mit deutschen Anleitungen versehen. Die Spiele wurden alle von A. Stempniak geschrieben und uns von Bit Byter Andreas Magenheimer zur Verfügung gestel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8 SAGA THE HULK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t>HINWEIS: Derzeit nicht verfügba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39 SAGA MISSION IMPOSSIBL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t>HINWEIS: Derzeit nicht verfügba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0 SAGA SORCERER OF CLAYMOUTH CASTL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t>HINWEIS: Derzeit nicht verfügba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1 SAGA BUCKAROO BANZAI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2 SAGA SPIDERMAN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t>HINWEIS: Derzeit nicht verfügba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3 SAGA THE QUEST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4 SAGA / QUESTPROBE FANTASTIC FOUR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Scott Adams Graphic Adventure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5 MERCHANT SPACEMAN </w:t>
        <w:tab/>
        <w:t>ED/1S</w:t>
      </w:r>
    </w:p>
    <w:p>
      <w:pPr>
        <w:pStyle w:val="Normal"/>
        <w:spacing w:before="0" w:after="0"/>
        <w:jc w:val="both"/>
        <w:rPr/>
      </w:pPr>
      <w:r>
        <w:rPr>
          <w:rFonts w:cs="Courier New" w:ascii="Courier New" w:hAnsi="Courier New"/>
          <w:sz w:val="20"/>
          <w:lang w:val="de-DE"/>
        </w:rPr>
        <w:t>Englisches Simulationsspiel: Versuche durch Handel Planeten in Deinen Besitz zu bringen und reich zu werden. Ein Spiel aus der guten alten Zeit! Für Freunde des Genre bestimmt eine kurzweilige Software, wenn man gut Englisch kan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6 COSMIC CRUSADERS </w:t>
        <w:tab/>
        <w:t>ED/1S</w:t>
      </w:r>
    </w:p>
    <w:p>
      <w:pPr>
        <w:pStyle w:val="Normal"/>
        <w:spacing w:before="0" w:after="0"/>
        <w:jc w:val="both"/>
        <w:rPr/>
      </w:pPr>
      <w:r>
        <w:rPr>
          <w:rFonts w:cs="Courier New" w:ascii="Courier New" w:hAnsi="Courier New"/>
          <w:sz w:val="20"/>
          <w:lang w:val="de-DE"/>
        </w:rPr>
        <w:t>Englisches Simulationsspiel: Du bist Kommandant einer großen Sternenflotte und mußt versuchen, Planeten zu erobern. 8 weitere Mitspieler können an der Eroberung des Kosmos teilnehmen. Als Ziel können 11 bis 60 Planeten ausgewählt werden. Damit es keine endlosen Spielabende gibt, können die Ergebnisse abgespeicher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7 DAS IMPERIUM DER KÖNIGE </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Slideshow mit schönen Bildern aus dem gleichnamigen Spiel vom AMC Verla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8 PRINTER DRIVER FOR ATARI WRITER </w:t>
        <w:tab/>
        <w:t>ED/1S</w:t>
      </w:r>
    </w:p>
    <w:p>
      <w:pPr>
        <w:pStyle w:val="Normal"/>
        <w:spacing w:before="0" w:after="0"/>
        <w:jc w:val="both"/>
        <w:rPr/>
      </w:pPr>
      <w:r>
        <w:rPr>
          <w:rFonts w:cs="Courier New" w:ascii="Courier New" w:hAnsi="Courier New"/>
          <w:sz w:val="20"/>
          <w:lang w:val="de-DE"/>
        </w:rPr>
        <w:t>Für die englische Ausgabe des ATARI Schreibers finden wir hier Druckertreiber für fast alle Nadeldrucker. Natürlich sind die verschieden EPSON Modelle genauso enthalten wie die Drucker von ATARI. Einige Exoten sind ebenfalls dabei. Kurzanleitung in Englisch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49 ATARI REFERENZ MANUAL </w:t>
        <w:tab/>
        <w:t>ED/3S</w:t>
      </w:r>
    </w:p>
    <w:p>
      <w:pPr>
        <w:pStyle w:val="Normal"/>
        <w:spacing w:before="0" w:after="0"/>
        <w:jc w:val="both"/>
        <w:rPr/>
      </w:pPr>
      <w:r>
        <w:rPr>
          <w:rFonts w:cs="Courier New" w:ascii="Courier New" w:hAnsi="Courier New"/>
          <w:sz w:val="20"/>
          <w:lang w:val="de-DE"/>
        </w:rPr>
        <w:t>Das englische Buch von Bob DuHamel auf Disk. Das Fileausgabeprogramm EZREAD befindet sich auf der Disk #1. Hiermit ist eine seitenweise Ausgabe auf dem Monitor möglich. Aber auch die Ausgabe auf einen Drucker im 80</w:t>
        <w:softHyphen/>
        <w:t>Zeichen</w:t>
        <w:softHyphen/>
        <w:t>Format mit entsprechenden Formatierungen ist damit möglich.</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50 XYBERSCAPE </w:t>
        <w:tab/>
        <w:t>128K</w:t>
        <w:tab/>
        <w:t>ED/2S</w:t>
      </w:r>
    </w:p>
    <w:p>
      <w:pPr>
        <w:pStyle w:val="Normal"/>
        <w:spacing w:before="0" w:after="0"/>
        <w:jc w:val="both"/>
        <w:rPr/>
      </w:pPr>
      <w:r>
        <w:rPr>
          <w:rFonts w:cs="Courier New" w:ascii="Courier New" w:hAnsi="Courier New"/>
          <w:sz w:val="20"/>
          <w:lang w:val="de-DE"/>
        </w:rPr>
        <w:t>Eine tolle Demo, die mit dem MOVIEMAKER erstellt wurde. Eine Disk wird zum Raumschiff umfunktioniert und landet, wo sollte es auch sonst sein, in einer ATARI Floppy. Die Demo mit Soundeffekten auf der Rückseite ist für einen 130XE oder XL mit entsprechender Speichererweiterung aufbereitet worden und läuft vollständig aus der RAM-Disk ab.</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51 IM LAND DES SCHRECKENS </w:t>
        <w:tab/>
        <w:t>ED/1S</w:t>
      </w:r>
    </w:p>
    <w:p>
      <w:pPr>
        <w:pStyle w:val="Normal"/>
        <w:spacing w:before="0" w:after="0"/>
        <w:jc w:val="both"/>
        <w:rPr/>
      </w:pPr>
      <w:r>
        <w:rPr>
          <w:rFonts w:cs="Courier New" w:ascii="Courier New" w:hAnsi="Courier New"/>
          <w:sz w:val="20"/>
          <w:lang w:val="de-DE"/>
        </w:rPr>
        <w:t>Ein deutsches Textadvendure von Michael Berg. Von einem Freund wird man nach Tschechien zu Hilfe gerufen und muß dort so manches gruselige Abenteuer bestehen. Ausführliche Anleitung und Spielbeschreibung im Anfangsmenü. Der Punktestand kann abgespeicher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5670"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52 STAR-DUST XL </w:t>
        <w:tab/>
        <w:t>Joystick</w:t>
        <w:tab/>
        <w:t>ED/1S</w:t>
      </w:r>
    </w:p>
    <w:p>
      <w:pPr>
        <w:pStyle w:val="Normal"/>
        <w:spacing w:before="0" w:after="0"/>
        <w:jc w:val="both"/>
        <w:rPr/>
      </w:pPr>
      <w:r>
        <w:rPr>
          <w:rFonts w:cs="Courier New" w:ascii="Courier New" w:hAnsi="Courier New"/>
          <w:sz w:val="20"/>
          <w:lang w:val="de-DE"/>
        </w:rPr>
        <w:t>Planeten erobern im Weltraum für bis zu 4 Spielern. Durch taktischen Einkauf von Treibstoff, Soldaten und Jägern muss zunächst eine Flotte aufgebaut werden. Dann kann man versuchen, Planeten zu erobern. Einfache Grafik, die aber durch ihren logischen Aufbau besticht. Das Spiel ist in deutscher Sprach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53 CAVERNS OF CALLISTRO</w:t>
        <w:tab/>
        <w:t>ED/1S</w:t>
      </w:r>
    </w:p>
    <w:p>
      <w:pPr>
        <w:pStyle w:val="Normal"/>
        <w:spacing w:before="0" w:after="0"/>
        <w:jc w:val="both"/>
        <w:rPr/>
      </w:pPr>
      <w:r>
        <w:rPr>
          <w:rFonts w:cs="Courier New" w:ascii="Courier New" w:hAnsi="Courier New"/>
          <w:sz w:val="20"/>
          <w:lang w:val="de-DE"/>
        </w:rPr>
        <w:t>Du bist als Astronaut auf einem fremden Planeten gelandet. Deine Aufgabe ist es, mittels eines Rucksacktriebwerkes ein verschachteltes Höhlensystem zu erforschen Dabei wirst Du, wie sollte es auch anders sein, von Aliens angegriffen. Sammle rechtzeitig Treibstoff, da nach einen Absturz kein Entkommen vor den Aliens möglich is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5670" w:leader="none"/>
          <w:tab w:val="right" w:pos="7230" w:leader="none"/>
        </w:tabs>
        <w:spacing w:before="0" w:after="0"/>
        <w:ind w:left="720" w:hanging="720"/>
        <w:jc w:val="both"/>
        <w:rPr>
          <w:rFonts w:ascii="Courier New" w:hAnsi="Courier New" w:cs="Courier New"/>
          <w:sz w:val="20"/>
          <w:lang w:val="de-DE"/>
        </w:rPr>
      </w:pPr>
      <w:r>
        <w:rPr>
          <w:rFonts w:cs="Courier New" w:ascii="Courier New" w:hAnsi="Courier New"/>
          <w:sz w:val="20"/>
          <w:lang w:val="de-DE"/>
        </w:rPr>
        <w:t>554 TARZAN OF THE APES</w:t>
        <w:tab/>
        <w:t>Joystick</w:t>
        <w:tab/>
        <w:t>ED/1S</w:t>
      </w:r>
    </w:p>
    <w:p>
      <w:pPr>
        <w:pStyle w:val="Normal"/>
        <w:spacing w:before="0" w:after="0"/>
        <w:jc w:val="both"/>
        <w:rPr/>
      </w:pPr>
      <w:r>
        <w:rPr>
          <w:rFonts w:cs="Courier New" w:ascii="Courier New" w:hAnsi="Courier New"/>
          <w:sz w:val="20"/>
          <w:lang w:val="de-DE"/>
        </w:rPr>
        <w:t>Tarzan befindet sich im gefährlichen Dschungel. Schlangen, Fallgruben und mächtige Gorillas versuchen Tarzan zu killen. Die Wahl des Weges ist wichtig: im Wasser schwimmen, über Lianen und Baumwipfel hangeln, über den Boden laufen. Vorsicht, überall lauern Gefahren. Im Wasser erscheinen plötzlich Krokodile und auf dem Land schießen Wilderer auf Tarzan. Der kann natürlich gegen alle Gefahren kämpfen. Kurzweiliges Spiel über vier Lev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55 STEPPLE JACK</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Jack hat eine schwere Aufgabe. Er muss auf fünf Leiterbahnen versuchen, den Himmel zu erstürmen. Aber so einfach ist es nicht. Fliegende Monster versuchen, ihn von der Leiter zu werfen. Manchmal ist die Leiterbahn auch unterbrochen und nur das geschickte Springen auf die Nachbarbahn kann ihn retten. Die fünf unterschiedlich schweren Level können per &lt;SELECT&gt; vor dem Start eingestell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56 TEN LITTLE INDIANS</w:t>
        <w:tab/>
        <w:t>ED/1S</w:t>
      </w:r>
    </w:p>
    <w:p>
      <w:pPr>
        <w:pStyle w:val="Normal"/>
        <w:spacing w:before="0" w:after="0"/>
        <w:jc w:val="both"/>
        <w:rPr/>
      </w:pPr>
      <w:r>
        <w:rPr>
          <w:rFonts w:cs="Courier New" w:ascii="Courier New" w:hAnsi="Courier New"/>
          <w:sz w:val="20"/>
          <w:lang w:val="de-DE"/>
        </w:rPr>
        <w:t>Digital Fantasia präsentieren mysteriöse Adventures (Nr. 10 der Programmreihe). Brian Howarth hat ein Textadventure in englischer Sprache geschrieben, das in farbigem Text erschein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57 JOE BLADE</w:t>
        <w:tab/>
        <w:t>ED/1S</w:t>
      </w:r>
    </w:p>
    <w:p>
      <w:pPr>
        <w:pStyle w:val="Normal"/>
        <w:spacing w:before="0" w:after="0"/>
        <w:jc w:val="both"/>
        <w:rPr/>
      </w:pPr>
      <w:r>
        <w:rPr>
          <w:rFonts w:cs="Courier New" w:ascii="Courier New" w:hAnsi="Courier New"/>
          <w:sz w:val="20"/>
          <w:lang w:val="de-DE"/>
        </w:rPr>
        <w:t>DOOM für den ATARI. In toller Grafik durch Räume laufen, Munition, Schlüssel und Mediapacks einsammeln und die Gegner ausschalten. Ein „MUSS“ für alle Spielefan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58 STAR TREK I+II</w:t>
        <w:tab/>
        <w:t>DD/1S</w:t>
      </w:r>
    </w:p>
    <w:p>
      <w:pPr>
        <w:pStyle w:val="Normal"/>
        <w:spacing w:before="0" w:after="0"/>
        <w:jc w:val="both"/>
        <w:rPr/>
      </w:pPr>
      <w:r>
        <w:rPr>
          <w:rFonts w:cs="Courier New" w:ascii="Courier New" w:hAnsi="Courier New"/>
          <w:sz w:val="20"/>
          <w:lang w:val="de-DE"/>
        </w:rPr>
        <w:t>Die Diskette enthält eine Slideshow in Graphics 8 mit 30 gut aufgelösten Fotos aus der bekannten Fernsehserie. Brian Hunt hat alle Darsteller in Porträts festgehalten. Natürlich auch "The Next Generati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59 ORNETA 96 GFX</w:t>
        <w:tab/>
        <w:t>DD/1S</w:t>
      </w:r>
    </w:p>
    <w:p>
      <w:pPr>
        <w:pStyle w:val="Normal"/>
        <w:spacing w:before="0" w:after="0"/>
        <w:jc w:val="both"/>
        <w:rPr/>
      </w:pPr>
      <w:r>
        <w:rPr>
          <w:rFonts w:cs="Courier New" w:ascii="Courier New" w:hAnsi="Courier New"/>
          <w:sz w:val="20"/>
          <w:lang w:val="de-DE"/>
        </w:rPr>
        <w:t>15 Beiträge vom polnischen Programmier</w:t>
        <w:softHyphen/>
        <w:t>Wettbewerb Orneta 1996 zum Thema gezeichnete Bilder. Einige Beiträge enthalten mehrere Bilder zur Auswah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0 ORNETA '96 MUSIC</w:t>
        <w:tab/>
        <w:t>ED/2S</w:t>
      </w:r>
    </w:p>
    <w:p>
      <w:pPr>
        <w:pStyle w:val="Normal"/>
        <w:spacing w:before="0" w:after="0"/>
        <w:jc w:val="both"/>
        <w:rPr/>
      </w:pPr>
      <w:r>
        <w:rPr>
          <w:rFonts w:cs="Courier New" w:ascii="Courier New" w:hAnsi="Courier New"/>
          <w:sz w:val="20"/>
          <w:lang w:val="de-DE"/>
        </w:rPr>
        <w:t>Über 20 Musikstücke vom polnischen Programmierwettbewerb Orneta 1996. Die A</w:t>
        <w:softHyphen/>
        <w:t>Seite enthält ein Auswahlmenü der selbstständig laufenden Programme und sollte mit &lt;OPTION&gt; gebootet wer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1 ORNETRA '96 PARTRO</w:t>
        <w:tab/>
        <w:t>ED/2S</w:t>
      </w:r>
    </w:p>
    <w:p>
      <w:pPr>
        <w:pStyle w:val="Normal"/>
        <w:spacing w:before="0" w:after="0"/>
        <w:jc w:val="both"/>
        <w:rPr/>
      </w:pPr>
      <w:r>
        <w:rPr>
          <w:rFonts w:cs="Courier New" w:ascii="Courier New" w:hAnsi="Courier New"/>
          <w:sz w:val="20"/>
          <w:lang w:val="de-DE"/>
        </w:rPr>
        <w:t>Nach einer Einführung mit Sound und gut gemachten Effekten machen sich die Programmierer über PCs und Microsoft lustig. Danach gelangt man in ein Auswahlmenü, in dem man verschiedene Texte laden kann. Diese sind ausschließlich in Polnisch verfaßt. Die Inhalte der Texte sind uns nicht bekann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2 MULTI-MODE SCREEN UTILITY</w:t>
        <w:tab/>
        <w:t>ED/1S</w:t>
      </w:r>
    </w:p>
    <w:p>
      <w:pPr>
        <w:pStyle w:val="Normal"/>
        <w:spacing w:before="0" w:after="0"/>
        <w:jc w:val="both"/>
        <w:rPr/>
      </w:pPr>
      <w:r>
        <w:rPr>
          <w:rFonts w:cs="Courier New" w:ascii="Courier New" w:hAnsi="Courier New"/>
          <w:sz w:val="20"/>
          <w:lang w:val="de-DE"/>
        </w:rPr>
        <w:t>Mit diesem Programm lassen sich Bilder der verschiedensten Grafikstufen laden und im Speicher behalten. Die Bilder können dann farblich verändert und in verschiedenen Grafikauflösungen betrachtet werden. Beispielbilder zum ausprobieren sowie eine Druckroutine werden mitgelief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3 TRIBUTE TO ARMIN STÜRMER</w:t>
        <w:tab/>
        <w:t>ED/2S</w:t>
      </w:r>
    </w:p>
    <w:p>
      <w:pPr>
        <w:pStyle w:val="Normal"/>
        <w:spacing w:before="0" w:after="0"/>
        <w:jc w:val="both"/>
        <w:rPr/>
      </w:pPr>
      <w:r>
        <w:rPr>
          <w:rFonts w:cs="Courier New" w:ascii="Courier New" w:hAnsi="Courier New"/>
          <w:sz w:val="20"/>
          <w:lang w:val="de-DE"/>
        </w:rPr>
        <w:t>Die Regionalgruppe SWAT hat diese Erinnerungen zusammengestellt. Auf der A</w:t>
        <w:softHyphen/>
        <w:t>Seite befinden sich 14 Bilder in 256 Farben von den letzten Treffen des Jahres 1997. Auf der B</w:t>
        <w:softHyphen/>
        <w:t>Seite befinden sich ebenfalls 14 Bilder in 256 Farben, die Hard- und Software des AMC Verlages vorstell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5103" w:leader="none"/>
          <w:tab w:val="left" w:pos="5954"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4 AMERICAN NATIVES DEMO</w:t>
        <w:tab/>
        <w:t>320K</w:t>
        <w:tab/>
        <w:t>TBS</w:t>
        <w:tab/>
        <w:t>DD/2S</w:t>
      </w:r>
    </w:p>
    <w:p>
      <w:pPr>
        <w:pStyle w:val="Normal"/>
        <w:spacing w:before="0" w:after="0"/>
        <w:jc w:val="both"/>
        <w:rPr>
          <w:rFonts w:ascii="Courier New" w:hAnsi="Courier New" w:cs="Courier New"/>
          <w:sz w:val="20"/>
          <w:lang w:val="de-DE"/>
        </w:rPr>
      </w:pPr>
      <w:r>
        <w:rPr>
          <w:rFonts w:cs="Courier New" w:ascii="Courier New" w:hAnsi="Courier New"/>
          <w:sz w:val="20"/>
          <w:lang w:val="de-DE"/>
        </w:rPr>
        <w:t>Diese Demo wurde vom Bit Byter Robert Verdaasdonk, besser bekannt als FOX</w:t>
        <w:softHyphen/>
        <w:t>1, erstellt. Nach dem Booten werden zunächst Soundsamples in die RAM-Disk geladen, auf die während des Programmablaufes zugegriffen wird. Zu verschiedenen Bildern werden gesampelte Sounds aus der Techno</w:t>
        <w:softHyphen/>
        <w:t xml:space="preserve"> oder House</w:t>
        <w:softHyphen/>
        <w:t xml:space="preserve"> Musik gespiel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5 JHV 1996 / SCHREIERSGRÜN 1998</w:t>
        <w:tab/>
        <w:t>ED/2S</w:t>
      </w:r>
    </w:p>
    <w:p>
      <w:pPr>
        <w:pStyle w:val="Normal"/>
        <w:spacing w:before="0" w:after="0"/>
        <w:jc w:val="both"/>
        <w:rPr/>
      </w:pPr>
      <w:r>
        <w:rPr>
          <w:rFonts w:cs="Courier New" w:ascii="Courier New" w:hAnsi="Courier New"/>
          <w:sz w:val="20"/>
          <w:lang w:val="de-DE"/>
        </w:rPr>
        <w:t>Die Fotos wurden von Raimund Altmeyer zusammengestellt. Die A</w:t>
        <w:softHyphen/>
        <w:t>Seite enthält 14 Bilder in 256 Farben von der ABBUC JHV 1996. Auf der B</w:t>
        <w:softHyphen/>
        <w:t>Seite befinden sich 14 Bilder in 256 Farben, die Eindrücke vom ‘98er ATARI</w:t>
        <w:softHyphen/>
        <w:t>Treffen in Schreiersgrün zeig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3119"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6 PLAYER'S DREAM III</w:t>
        <w:tab/>
        <w:tab/>
        <w:t>ED/2S</w:t>
      </w:r>
    </w:p>
    <w:p>
      <w:pPr>
        <w:pStyle w:val="Normal"/>
        <w:spacing w:before="0" w:after="0"/>
        <w:jc w:val="both"/>
        <w:rPr/>
      </w:pPr>
      <w:r>
        <w:rPr>
          <w:rFonts w:cs="Courier New" w:ascii="Courier New" w:hAnsi="Courier New"/>
          <w:sz w:val="20"/>
          <w:lang w:val="de-DE"/>
        </w:rPr>
        <w:t>Ehemaliges Vollpreisprogramm aus dem Hause KE. Das erste Spiel JUMP ist ein Geschicklichkeitsspiel, das gutes Reaktionsvermögen fordert. Ein Ball muss auftauchenden Feldern folgen und diese einfärben. Bei OVERBLOW sollen zwei Spieler möglichst viele Luftballone erobern. Leere Luftballone aufsuchen und aufblasen, dann erhalten sie die Farbe des Spielers. Auf der Rückseite findet Ihr dann das Grafikadventure DAS GEHEIMNIS DER OSTERINSEL. Die Pfeiltasten für die Himmelsrichtungen benutzen. Verben: Nimm, lege, untersuche, oeffne, trinke, schneide, klettere, verbrenne, setze, sage, befestige und grabe. Anfangsbuchstaben von Hoch, Runter, Beschreibung, Speichern und La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567 HOWFEN-DOS 3.07 </w:t>
        <w:tab/>
        <w:t>ED/2S</w:t>
      </w:r>
    </w:p>
    <w:p>
      <w:pPr>
        <w:pStyle w:val="Normal"/>
        <w:spacing w:before="0" w:after="0"/>
        <w:jc w:val="both"/>
        <w:rPr/>
      </w:pPr>
      <w:r>
        <w:rPr>
          <w:rFonts w:cs="Courier New" w:ascii="Courier New" w:hAnsi="Courier New"/>
          <w:sz w:val="20"/>
          <w:lang w:val="de-DE"/>
        </w:rPr>
        <w:t>eine klassische Utility-Sammlung. Damit lassen sich Kassettenprogramme auf Diskette bringen. Ein schnelles Kopierprogramm, das den US</w:t>
        <w:softHyphen/>
        <w:t>Doubler unterstützt befindet sich ebenfalls im Auswahlmenü. Neben dem Oldrunner für Programme, die das OS vom ATARI 800 benötigen befindet sich noch das Mockingbird Multi Menu Transfer Utility auf der Disk. Damit können Files z.B. vom Multi Boot Menu zum Rob C Menu und umgekehrt transferiert werden. Auf der Rückseite befindet sich eine umfangreiche deutsche Anleitung. Howfen DOS ist im Magazin # ?? ab Seite 27 von Andreas Magenheimer beschrieb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8 XL/XE MAUS PROGRAMMDISKETTE</w:t>
        <w:tab/>
        <w:t>ED/1S</w:t>
      </w:r>
    </w:p>
    <w:p>
      <w:pPr>
        <w:pStyle w:val="Normal"/>
        <w:spacing w:before="0" w:after="0"/>
        <w:jc w:val="both"/>
        <w:rPr/>
      </w:pPr>
      <w:r>
        <w:rPr>
          <w:rFonts w:cs="Courier New" w:ascii="Courier New" w:hAnsi="Courier New"/>
          <w:sz w:val="20"/>
          <w:lang w:val="de-DE"/>
        </w:rPr>
        <w:t>Ihr findet hier sechs verschiedene Maustreiber in Maschinensprache und zwei in BASIC. Natürlich gehört auch ein Testprogramm für Mäuse dazu. Ehemals kommerzielle Software aus dem Hause KE</w:t>
        <w:softHyphen/>
        <w:t>Sof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69 PAINTERS!!!</w:t>
        <w:tab/>
        <w:t>ED/1S</w:t>
      </w:r>
    </w:p>
    <w:p>
      <w:pPr>
        <w:pStyle w:val="Normal"/>
        <w:spacing w:before="0" w:after="0"/>
        <w:jc w:val="both"/>
        <w:rPr/>
      </w:pPr>
      <w:r>
        <w:rPr>
          <w:rFonts w:cs="Courier New" w:ascii="Courier New" w:hAnsi="Courier New"/>
          <w:sz w:val="20"/>
          <w:lang w:val="de-DE"/>
        </w:rPr>
        <w:t>Verschiedene Malprogramme auf einer Disk, per Auswahlmenü zu starten. Ihr findet hier PAINT!von Greg Tavares, THE BBK ARTIST von Barry Kolbe und Bryan Schappel sowie KKS</w:t>
        <w:softHyphen/>
        <w:t>Paint von KSS. Zu PAINT! gibt es eine englische Anleitung auf der Disk.</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0 MULTIBOOT SUPER XL PLUS VER 1.0</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Verschiedene Utilities zum Multibootprogramm PIRATE PUNK'S BINARY BUSTER. File Eraser, Index Repair usw. Mit einem der Programme ist auch das Directory von Multiboot</w:t>
        <w:softHyphen/>
        <w:t>Disketten auslesbar. Natürlich ist auch ein Programm dabei, mit dem man eine neue Multiboot Master Diskette erstellen kan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1 MUSIC MENU MAKER</w:t>
        <w:tab/>
        <w:t>ED/1S</w:t>
      </w:r>
    </w:p>
    <w:p>
      <w:pPr>
        <w:pStyle w:val="Normal"/>
        <w:spacing w:before="0" w:after="0"/>
        <w:jc w:val="both"/>
        <w:rPr>
          <w:rFonts w:ascii="Courier New" w:hAnsi="Courier New" w:cs="Courier New"/>
          <w:sz w:val="20"/>
          <w:lang w:val="de-DE"/>
        </w:rPr>
      </w:pPr>
      <w:r>
        <w:rPr>
          <w:rFonts w:cs="Courier New" w:ascii="Courier New" w:hAnsi="Courier New"/>
          <w:sz w:val="20"/>
          <w:lang w:val="de-DE"/>
        </w:rPr>
        <w:t>Wählen sie aus 30 Musikstücken von Archon bis Nautilus eines aus, packen sie maximal 7 Files auf ihre Disk und erstellen sich ein Bootmenü, das sich mit dem gewählten Sound und der Auswahl der Files beim nächsten booten melde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538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2 INTEL OUTSIDE DEMO ATARI XE V. 6.5</w:t>
        <w:tab/>
        <w:t>128K</w:t>
        <w:tab/>
        <w:t>ED&amp;DD/2S</w:t>
      </w:r>
    </w:p>
    <w:p>
      <w:pPr>
        <w:pStyle w:val="TextBody"/>
        <w:rPr/>
      </w:pPr>
      <w:r>
        <w:rPr>
          <w:rFonts w:cs="Courier New" w:ascii="Courier New" w:hAnsi="Courier New"/>
        </w:rPr>
        <w:t>Der Beweis, wie leistungsstark unser wirklich XL ist. Das Intro bringt einige wertende Kommentare zu den Intel-Prozessoren 8086-80586. Danach folgen verschiedene Parts mit Scrollern, animierten Flächen, Plasmaeffekten, rotierenden 3-D-Objekten, Mandelbrot-Grafiken und der obligatorische Schlussscroller in Nachspannmanier. Toll sind die 3-D-Objekte. Während der Rotation füllen sich die Flächen mit unterschiedlichen Effekten. Windows-Screensaver lassen grüssen. Alle Parts sind mit tollen Sounds unterlegt. Eine stramme Leistung von Our 5oft aus Polen. Als Draufgabe ist der SoundTracker Player V. 3.0 mit einigen MD8-Files dabei.</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3 SLIDESHIT &amp; DEMO SAMPLER</w:t>
        <w:tab/>
        <w:t>ED&amp;DD/2S</w:t>
      </w:r>
    </w:p>
    <w:p>
      <w:pPr>
        <w:pStyle w:val="Normal"/>
        <w:spacing w:before="0" w:after="0"/>
        <w:jc w:val="both"/>
        <w:rPr/>
      </w:pPr>
      <w:r>
        <w:rPr>
          <w:rFonts w:cs="Courier New" w:ascii="Courier New" w:hAnsi="Courier New"/>
          <w:sz w:val="20"/>
          <w:lang w:val="de-DE"/>
        </w:rPr>
        <w:t>Booten mit &lt;OPTION&gt; bringt auf der A-Seite alle möglichen Fotos in GR. 9 (Nomen est Omen) und auf der B-Seite einen Sampler, der alle möglichen Demos enthält. Demo-Sammler kommen da sicher auf ihre Kost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4 RLE SLIDE SHOW 3.0</w:t>
        <w:tab/>
        <w:t>ED&amp;SD/6S</w:t>
      </w:r>
    </w:p>
    <w:p>
      <w:pPr>
        <w:pStyle w:val="Normal"/>
        <w:spacing w:before="0" w:after="0"/>
        <w:jc w:val="both"/>
        <w:rPr/>
      </w:pPr>
      <w:r>
        <w:rPr>
          <w:rFonts w:cs="Courier New" w:ascii="Courier New" w:hAnsi="Courier New"/>
          <w:sz w:val="20"/>
          <w:lang w:val="de-DE"/>
        </w:rPr>
        <w:t>Jede Menge RLE-Grafiken aus CompuServe BBS. Die tolle Präsentation stammt von R.A. Gunter und wurde in ACTION! geschrieben. Wieder mal ein Beweis, dass der XL zu allem fähig is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5 THE ANTIC MUSIC PROCESSOR</w:t>
        <w:tab/>
        <w:t>ED/2S</w:t>
      </w:r>
    </w:p>
    <w:p>
      <w:pPr>
        <w:pStyle w:val="Normal"/>
        <w:spacing w:before="0" w:after="0"/>
        <w:jc w:val="both"/>
        <w:rPr/>
      </w:pPr>
      <w:r>
        <w:rPr>
          <w:rFonts w:cs="Courier New" w:ascii="Courier New" w:hAnsi="Courier New"/>
          <w:sz w:val="20"/>
          <w:lang w:val="de-DE"/>
        </w:rPr>
        <w:t>Ein starkes Composer Utility der ehemaligen US-Zeitschrift ANTIC. Es erlaubt vielfältige Manipulationen an Sound und Texte fremder und eigener Compositionen und zeigt beim abspielen der Musikstücke zusätzlich zu den grafisch animierten Soundkanälen den Liedtext auf dem Bildschirm a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6 DISK UTILITIES</w:t>
        <w:tab/>
        <w:t>SD&amp;ED/2S</w:t>
      </w:r>
    </w:p>
    <w:p>
      <w:pPr>
        <w:pStyle w:val="Normal"/>
        <w:spacing w:before="0" w:after="0"/>
        <w:jc w:val="both"/>
        <w:rPr/>
      </w:pPr>
      <w:r>
        <w:rPr>
          <w:rFonts w:cs="Courier New" w:ascii="Courier New" w:hAnsi="Courier New"/>
          <w:sz w:val="20"/>
          <w:lang w:val="de-DE"/>
        </w:rPr>
        <w:t>Hilfen von Les Wagar. Ein pfiffig aufgemachtes Menü erlaubt die Auswahl der verschiedensten Utilities zur Bearbeitung von Disketten. Fast alles wurde in ATARI BASIC programmiert und zeigt mal wieder, was der XL so alles kann, wenn sein Besitzer sich auskennt. Tolle Beispiele für angehende Programmier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7 AMC 1. SONDERDISK 1987</w:t>
        <w:tab/>
        <w:t>S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Sonderausgabe des ersten Diskmagazins für den 8-Bit-ATARI. Neben den auch heute noch interessanten Artikeln zu Hard- und Software findet ihr ein Demolevel von Pyramidos (Vögel).</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8 AMC 2. SONDERDISK 1987</w:t>
        <w:tab/>
        <w:t>SD/2S</w:t>
      </w:r>
    </w:p>
    <w:p>
      <w:pPr>
        <w:pStyle w:val="Normal"/>
        <w:spacing w:before="0" w:after="0"/>
        <w:jc w:val="both"/>
        <w:rPr>
          <w:rFonts w:ascii="Courier New" w:hAnsi="Courier New" w:cs="Courier New"/>
          <w:sz w:val="20"/>
          <w:lang w:val="de-DE"/>
        </w:rPr>
      </w:pPr>
      <w:r>
        <w:rPr>
          <w:rFonts w:cs="Courier New" w:ascii="Courier New" w:hAnsi="Courier New"/>
          <w:sz w:val="20"/>
          <w:lang w:val="de-DE"/>
        </w:rPr>
        <w:t>Eine Sonderausgabe des ersten Diskmagazins für den 8-Bit-ATARI. Neben den auch heute noch interessanten Artikeln zu Hard- und Software findet ihr ein Demolevel von Pyramidos (Pyramid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79 TITLE SCREEN MANAGER</w:t>
        <w:tab/>
        <w:t>SD/2S</w:t>
      </w:r>
    </w:p>
    <w:p>
      <w:pPr>
        <w:pStyle w:val="Normal"/>
        <w:spacing w:before="0" w:after="0"/>
        <w:jc w:val="both"/>
        <w:rPr/>
      </w:pPr>
      <w:r>
        <w:rPr>
          <w:rFonts w:cs="Courier New" w:ascii="Courier New" w:hAnsi="Courier New"/>
          <w:sz w:val="20"/>
          <w:lang w:val="de-DE"/>
        </w:rPr>
        <w:t>Mit diesem Tool in BASIC könnt ihr Startscreens erstellen und als Vorspann in eigene BASIC-Programme einbinden. Das eigene Programm wird am Ende des Vorspanns automatisch gestartet. Auf der B-Seite befindet sich eine englische Anleitung.</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80 BIRD’S SOUND’N’SAMPLER DEMO</w:t>
        <w:tab/>
        <w:t>ED/2S</w:t>
      </w:r>
    </w:p>
    <w:p>
      <w:pPr>
        <w:pStyle w:val="Normal"/>
        <w:spacing w:before="0" w:after="0"/>
        <w:jc w:val="both"/>
        <w:rPr/>
      </w:pPr>
      <w:r>
        <w:rPr>
          <w:rFonts w:cs="Courier New" w:ascii="Courier New" w:hAnsi="Courier New"/>
          <w:sz w:val="20"/>
          <w:lang w:val="de-DE"/>
        </w:rPr>
        <w:t>Sprach- und Musikdemos aus dem Sammelkasten. Diese Demos wurden mit dem Sound’n’Sampler von Ralf David erstellt. Nette Erinnerungen an genial einfache Hard- und Softwar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81 COMPY-SHOP ATARI-KATALOG #1</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pPr>
      <w:r>
        <w:rPr>
          <w:rFonts w:cs="Courier New" w:ascii="Courier New" w:hAnsi="Courier New"/>
          <w:sz w:val="20"/>
          <w:lang w:val="de-DE"/>
        </w:rPr>
        <w:t>Die allererste Diskausgabe des bekannten Compy-Shop-Katalogs von Peter Bee &amp; Co aus 1988. Vorgestellt werden Speedy 1050, Mini-Speedy, CS-Speichererweiterungen, BIBO-Assembler, BIBO-DOS, das Compy-Shop-Magazin, Kyan PASCAL 2.02, Kyan PASCAL Tooldisks, CS-Druckerinterface, BIBO-Burner, Schreibschutzschalter fuer 1050, Hypra-Disk-Editor fuer DD, CS-Editor, XL-Art, MS-Formatter, Test ueber deutsche Textverarbeitungen, Test XF 551, Test XE Game System, umfassende Preisliste der damals lieferbaren Artikel fuer den XL/XE sowie einige interne Informationen. Als Programme enthaelt es Hypra-Disk-Editor und CS-Editor. Eine qualitativ auch heute hervorragende Produktio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82 COMPY-SHOP-MAGAZIN #1</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rFonts w:ascii="Courier New" w:hAnsi="Courier New" w:cs="Courier New"/>
          <w:sz w:val="20"/>
          <w:lang w:val="de-DE"/>
        </w:rPr>
      </w:pPr>
      <w:r>
        <w:rPr>
          <w:rFonts w:cs="Courier New" w:ascii="Courier New" w:hAnsi="Courier New"/>
          <w:sz w:val="20"/>
          <w:lang w:val="de-DE"/>
        </w:rPr>
        <w:t>Die allererste Ausgabe des bekannten CSM von Februar 1988. Neben allerlei internen Geschichten Infos zur Entstehung des CSM. Des weiteren Artikel zu ‚Sterben der kleinen ATARIs’ (1988!!!), Inside BIBO-DOS 1, Schreibschutzschalter 1050, Vorstellung des ABBUC !!!, Versionen der Speedy, XF 551, Turbomodul 1050, Spieletests, CS-Preisliste. Der CS-Editor ist wie immer dabei.</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83 COMPY-SHOP-MAGAZIN #2</w:t>
        <w:tab/>
        <w:t>ED/2S</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spacing w:before="0" w:after="0"/>
        <w:jc w:val="both"/>
        <w:rPr/>
      </w:pPr>
      <w:r>
        <w:rPr>
          <w:rFonts w:cs="Courier New" w:ascii="Courier New" w:hAnsi="Courier New"/>
          <w:sz w:val="20"/>
          <w:lang w:val="de-DE"/>
        </w:rPr>
        <w:t>Lasst euch nicht vom Nummernsalat der ersten Ausgaben verwirren. Dies ist CSM #2, Ausgabe 3/88 vom April 1988. Ja, manchmal ging es im ATARI-Land kunterbunt wie in Bullerbü zu. Artikel: Hobbytronic 1988, Tips zur 1050, Satire zum Umgang mit Druckern, Tips zu Hacker, CS-Editor-Update, Spieletests, Datenkompression, EPROMs, PASCAL Programmieren 1, Inside BIBO-DOS 2, Speedy 1050, Leserbriefe mit Antwortspiel und die aktualisierte Preislis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84 COMPY-SHOP-MAGAZIN #3</w:t>
        <w:tab/>
        <w:t>ED/2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Dieser Zahlen-Hick-Hack. Ist aber auch egal – dies ist #3 vom April 1988. Die wesentliche Neuerungen dieser Ausgabe sind die erstklassige Druckroutine und das Einbinden von Farbgrafiken in die Textteile. Alles kann auf dem Drucker ausgegeben werden! Artikel: Internes, CeBIT 88, Inside BIBO-DOS 3, Tips zu StarTexter, Umgang mit Farben, Anwendung Hypra-Disk-Editor, Formate der XF 551, Hardware-Reset fuer XL/XE, Zahlensysteme fuer Computer, XIO-Befehl 1, PASCAL Programmieren 2, Hard- und Softwareteste, Preisliste. Dazuals Programm der Hypra-Disk-Editor und einige BASIC-Demos, darunter 2 Updates fuer den StarTexter.</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85 COMPY-SHOP-MAGAZIN #4</w:t>
        <w:tab/>
        <w:t>ED/2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Ausgabe vom Mai 1988. Neu ist die Anpassung des Druckertreibers fuer IBM-kompatible Drucker. Artikel: Archimedes und sein RISC-Prozessor, Mini-Speedy, Inside BIBO-DOS 4, Tips zum Umgang mit DOS, Vorstellung des ACT Bremen, Flohmarktecke, XIO-Befehl 2, PASCAL Programmieren 3, Display List 1, Grafikstufen des XL/XE, Softwareteste, Preisliste und Demos in BASIC u.a.zur Display Lis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86 COMPY-SHOP-MAGAZIN #5</w:t>
        <w:tab/>
        <w:t>ED/2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Ausgabe vom Juni 1988. Neu ist der integrierte Druckertreiber fuer den NEC P6. Artikel: Interne Infos, Tabellenkalkulationen, Public Domain, Mini-Speedy Testaktion, Diskettentips, Markt, 6502 Programmieren 1, ANTIC Programmieren 2 (siehe DL 1 in CSM #5), PASCAL Programmieren 4, Inside BIBO-DOS 5, Softwaretests u.a. CSM-Hardcopy, Austro Text und Silent Service. Dabei auch einige BASIC-Demos und die unvermeidliche Preislis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87 COMPY-SHOP-MAGAZIN #6</w:t>
        <w:tab/>
        <w:t>ED/2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Ausgabe vom Juli 1988. Neu ist, dass die Rueckseite der Disk jetzt auch Programme und Texte enthaelt. Dazu ein CSM-Druckertreiber fuer den ATARI 1029. Artikel: Probleme mit der Post, DFUE mit dem XL/XE, Mini-Speedy Testaktion 1, Viren fuer XL/XE, 6502 Programmieren 2, PASCAL Programmieren 5, Zeichnen mit XL-Art, HSS-Copy, MS-Copy, CSM-File-Tracer, Directory Reader II, Terminal 800+ und jede Menge Infos von Lesern fuer Leser. Fast so schoen wie in unserem Magazi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88 COMPY-SHOP-MAGAZIN #7</w:t>
        <w:tab/>
        <w:t>ED/2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rFonts w:ascii="Courier New" w:hAnsi="Courier New" w:cs="Courier New"/>
          <w:sz w:val="20"/>
          <w:lang w:val="de-DE"/>
        </w:rPr>
      </w:pPr>
      <w:r>
        <w:rPr>
          <w:rFonts w:cs="Courier New" w:ascii="Courier New" w:hAnsi="Courier New"/>
          <w:sz w:val="20"/>
          <w:lang w:val="de-DE"/>
        </w:rPr>
        <w:t>Ausgabe vom August 1988. Artikel: PD-Liste, Neue Preisliste, Bibo-DOS 5.4, Tricky Print und Print Shop, TurboBASIC XL 1, 6502 Programmieren 3, ANTIC Programmieren 3, Flohmarkt, Softwaretests, BASIC-Demos und die aktuelle Preislis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89 COMPY-SHOP-MAGAZIN #8</w:t>
        <w:tab/>
        <w:t>ED/2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Ausgabe September 1988. Artikel: Internes, What’s New?, Lieferprobleme bei Activision, 6502 Grundwissen, 6502 Programmieren 4, RAMologie 1, TurboBASICXL 2, Softwaretests, Leserbriefe, Tipp zum schnellen Kaltstart, Spieletips, BASIC- und MS-Demos und Preislis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90 COMPY-SHOP-MAGAZIN #9</w:t>
        <w:tab/>
        <w:t>ED/2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Ausgabe vom Oktober 1988. Artikel: ATARI-Messe 1988, Programmierprobleme, Wettbewerbe – Zwischenbilanz, Postprobleme 2, Neue PD-Ecke, Speedy-System 1, Externe Cursortasten, RAMologie 2, TurboBASIC XL 3, 6502 Programmieren 5, Flohmarkt, PASCAL Include-Dateien 2, Leserbriefe, Spieletips, Softwareteste, BASIC-Demos, Loesungen zu „2010, das Jahr…“, Jinxter, Mission Asteroid, Null Grad Nord, Dallas Quest, Als Clou das komplette Spiel ‚1-2-3-Adventur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91 S.S.M.B.’s MUSIC KALEIDOSCOPE</w:t>
        <w:tab/>
        <w:t>ED/1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Eine fantastische Demo von 1986 mit 52 Musiktiteln aus damals aktuellen Spielen. Einst nicht so ganz legal und heute Teil der Computergeschichte. Ein tolles Intro mit Kaleidoskop und Hotel California von den Eagles als Titelmusik. War auch Titelsong fuer das deutsche Spiel Hotel von AXIS. Eine Demo, die in keiner Sammlung fehlen sollte.</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592 MUSIC MASTER 4</w:t>
        <w:tab/>
      </w:r>
      <w:r>
        <w:rPr>
          <w:rFonts w:cs="Courier New" w:ascii="Courier New" w:hAnsi="Courier New"/>
          <w:sz w:val="20"/>
        </w:rPr>
        <w:t>DD/1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Eine Sammlung von 68 Musiktiteln aus allen möglichen Spielen, zusammengestellt 1986 von Jolly Roger. Die benutzten Soundkanäle werden durch animierte Bälle dargestellt. Mit &lt;OPTION&gt; booten und am besten ein Original XL/XE-OS benutzen.</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93 SOUND TRACKER DISK 2</w:t>
        <w:tab/>
        <w:t>ED/1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SoundTracker Player V. 2.1 aus 1992/93 von MIRAGE/ANG mit den Tracks CRYSDIZZ, HITSQUAD, SOUND5. Die Tracks wurden vom ST mittels Kermit und 850er Interface auf den XL portiert.</w:t>
      </w:r>
    </w:p>
    <w:p>
      <w:pPr>
        <w:pStyle w:val="Normal"/>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94 SOUND TRACKER 3</w:t>
        <w:tab/>
        <w:t>DD/1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pPr>
      <w:r>
        <w:rPr>
          <w:rFonts w:cs="Courier New" w:ascii="Courier New" w:hAnsi="Courier New"/>
          <w:sz w:val="20"/>
          <w:lang w:val="de-DE"/>
        </w:rPr>
        <w:t xml:space="preserve">SoundTracker Player V. 3.0, der auch in der INTEL OUTSIDE DEMO enthalten ist. Der Player arbeitet mit 8,25 KHz. </w:t>
      </w:r>
      <w:r>
        <w:rPr>
          <w:rFonts w:cs="Courier New" w:ascii="Courier New" w:hAnsi="Courier New"/>
          <w:sz w:val="20"/>
        </w:rPr>
        <w:t>Tracks COMPLICA, LOSTPAT, NORTH, POPCORN, FAN5.</w:t>
      </w:r>
    </w:p>
    <w:p>
      <w:pPr>
        <w:pStyle w:val="Normal"/>
        <w:spacing w:before="0" w:after="0"/>
        <w:jc w:val="both"/>
        <w:rPr>
          <w:rFonts w:ascii="Courier New" w:hAnsi="Courier New" w:cs="Courier New"/>
          <w:sz w:val="20"/>
        </w:rPr>
      </w:pPr>
      <w:r>
        <w:rPr>
          <w:rFonts w:cs="Courier New" w:ascii="Courier New" w:hAnsi="Courier New"/>
          <w:sz w:val="20"/>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95 SOUND TRACKER DISK 05</w:t>
        <w:tab/>
        <w:t>ED/1S</w:t>
      </w:r>
    </w:p>
    <w:p>
      <w:pPr>
        <w:pStyle w:val="Normal"/>
        <w:spacing w:before="0" w:after="0"/>
        <w:jc w:val="both"/>
        <w:rPr>
          <w:rFonts w:ascii="Courier New" w:hAnsi="Courier New" w:cs="Courier New"/>
          <w:sz w:val="20"/>
        </w:rPr>
      </w:pPr>
      <w:r>
        <w:rPr>
          <w:rFonts w:cs="Courier New" w:ascii="Courier New" w:hAnsi="Courier New"/>
          <w:sz w:val="20"/>
        </w:rPr>
      </w:r>
    </w:p>
    <w:p>
      <w:pPr>
        <w:pStyle w:val="Normal"/>
        <w:spacing w:before="0" w:after="0"/>
        <w:jc w:val="both"/>
        <w:rPr>
          <w:rFonts w:ascii="Courier New" w:hAnsi="Courier New" w:cs="Courier New"/>
          <w:sz w:val="20"/>
          <w:lang w:val="de-DE"/>
        </w:rPr>
      </w:pPr>
      <w:r>
        <w:rPr>
          <w:rFonts w:cs="Courier New" w:ascii="Courier New" w:hAnsi="Courier New"/>
          <w:sz w:val="20"/>
          <w:lang w:val="de-DE"/>
        </w:rPr>
        <w:t>SoundTracker Player V. 2.1 aus 1992/93 von MIRAGE/ANG mit den Tracks FLETCH, BOOTUP und ADAMSKI. Die Tracks wurden vom ST mittels Kermit und 850er Interface auf den XL portiert.</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596 THE MUPPET MOVIE</w:t>
        <w:tab/>
        <w:t>ED/1S</w:t>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Slideshow von MADTEAM zu obigem Thema, gemixt mit anderen Bildern. Tolle Foto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97 MOVIE SOUNDS</w:t>
        <w:tab/>
        <w:t>ED/1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1988 von Ralf-Thomas Quack zusammengestellte Filmmusiken (3 Titel), versehen mit passenden Grafiken. Gesampelt mit dem bekannten Teil von Ralf Davi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98 AMC-Intern 02</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Katalog und Infos zu den AMC-Produkten. Auf der Rückseite ist eine Slideshow mit Titelbildern der AMC-Software für XL/XE.</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599 AMC-Soft 1-1992</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Armin Stürmers Diskettenmagazin zum XL/XE. Themen dieser Ausgabe: Treffen in Halle, Videofilmverwaltung, AMC-Stecksystem, Stereo-Blaster, SPOS, jede Menge Spieleteste, Tipps zu Hard- und Software. Spiel: Tutenchs Pyramide.</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00 AMC-Soft 2-1992</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rmin Stürmers Diskettenmagazin zum XL/XE. Themen dieser Ausgabe: Paddles vom AMC, Messe in halle, Q&amp;A zu AMC-Produkten, viele Spieleteste, Leserbriefe. Spiel: FRESUFI.</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01 AMC-Soft 3-1992</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rmin Stürmers Diskettenmagazin zum XL/XE. Themen dieser Ausgabe: Depot Plus, Flohmärkte, Strange Invasion, Aircrew, Spieleteste, An- und Verkauf, Hilfen zu ‚The Miracle‘. Spiel; Soft-Pac.</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02 AMC-Soft 4-1992</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Armin Stürmers Diskettenmagazin zum XL/XE. Themen dieser Ausgabe: AMC-Club Nordhausen, Play ATARI Club, jede Menge Hard- und Softwareteste, Shopangebote. Spiel: Flip it.</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03 AMC-Soft 5-1992</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rmin Stürmers Diskettenmagazin zum XL/XE. Themen dieser Ausgabe: JHV des ABBUC, neue Produkte des AMC, jede Menge Programm- und Spieleteste, Tipps, Shop. Spiel: Tangerine Pinball.</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04 AMC-Soft 6-1992</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rmin Stürmers Diskettenmagazin zum XL/XE. Themen dieser Ausgabe: HDI-Interface, Mouse Switcher, Spieleteste, Tipps, Hilfen zum 1027, Shop, Schlusswort zum Jahr 1992. Spiel: Tunnelhero.</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05 AMC-Soft 1-1993</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rmin Stürmers Diskettenmagazin zum XL/XE. Themen dieser Ausgabe: Reporter gesucht, XL/XE-Messe, jede Menge Teste von Hard- und Software, Spieleteste, Turbo Speedy DC, Turbo-Link, Floppy-Netzteil. Spiel: 2 Grad Sü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606 COMPY-SHOP-MAGAZIN #10</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Ausgabe vom November 1988. Das Verwirrspiel geht weiter. Das ist Magazin #10, das aber vom Compy Shop selbst als #11 betitelt ist. Dabei war doch die #1 ein Katalog – na, egal. Aus dem Inhalt: Es werden neue Spiele vorgestellt, darunter Draconus, Druckroutine wurde angepasst an 7, 9 und 24-Nadel-Drucker, Info zur Geschichte von ATARI, Computerberatung zur Anschaffung eines selbigen, PD-Ecke, Speedy System Teil 2, TurboBASIC XL Kurs Teil 4, Story, Tipps zu Spielen, Teste zu Hard- und Software.</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607 COMPY-SHOP-MAGAZIN #11</w:t>
        <w:tab/>
        <w:t>ED/2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Ausgabe Dezember 1988, 6502 Programmieren Teil 6, In den Tiefen des OS Teil 1, PM-Grafik Teil 1 und 2, BASIC und Utilities, Mausabfrage, CSM-VTOC-Editor, Fraktale in TBS, Tipps zu Draconus, CS-Bausätze, Spieleteste: Der leise Tod, PM-Grafik-Demo, Spiel: Gallow.</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608 Public Tophits Library #7</w:t>
        <w:tab/>
        <w:t>SD/1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Viele nützliche Utilities, Super ist darauf Tiny Text, das Texte komprimiert.</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609 Public Tophits Library #7</w:t>
        <w:tab/>
        <w:t>SD/1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DOS 2.6f (angepasst für ATARI 800), Assembler in BASIC geschrieben, BASIC-Loader, Speichertest, Checker für BASIC-Programm, Disk-Copier für 48k-400/800, RENUM-Util für BASAIC, Labelprinter, Komprimierer für BASIC-Programme (Super!), Screendump für GR.9, Formatierhilfe für neue Disks, DATA-Generator, Compare für Vergleich zweier BASIC-Programme, LIST-Schutz für eigene Programme, Autonumb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rPr>
      </w:pPr>
      <w:r>
        <w:rPr>
          <w:rFonts w:cs="Courier New" w:ascii="Courier New" w:hAnsi="Courier New"/>
          <w:sz w:val="20"/>
        </w:rPr>
        <w:t>610 VISICALC Dealer Demo</w:t>
        <w:tab/>
        <w:t>SD/1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BodyText3"/>
        <w:tabs>
          <w:tab w:val="clear" w:pos="6237"/>
          <w:tab w:val="right" w:pos="7230" w:leader="none"/>
        </w:tabs>
        <w:rPr/>
      </w:pPr>
      <w:r>
        <w:rPr>
          <w:rFonts w:cs="Courier New" w:ascii="Courier New" w:hAnsi="Courier New"/>
          <w:sz w:val="20"/>
        </w:rPr>
        <w:t>Eine umfassende Information zum professionellen Tabellenkalkulator VisiCalc. Dieses kommerzielle Programm war mal der Staandard und wurde von Bürocomputern auch auf fast alle Heimcomputer portiert. Natürlich in Englisch – aber sehr gut!</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center"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11 ZARGON</w:t>
        <w:tab/>
        <w:t>128K</w:t>
        <w:tab/>
        <w:t>SD/1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Ein gut gemachtes Textadventure der ehemaligen MAPDA. Der Parser ist interessant gestaltet und verarbeitet auch 3 Objekte gleichzeitig. Mit &lt;OPTION&gt; booten.</w:t>
      </w:r>
    </w:p>
    <w:p>
      <w:pPr>
        <w:pStyle w:val="Normal"/>
        <w:tabs>
          <w:tab w:val="clear" w:pos="720"/>
          <w:tab w:val="left"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Heading5"/>
        <w:rPr>
          <w:rFonts w:ascii="Courier New" w:hAnsi="Courier New" w:cs="Courier New"/>
          <w:b w:val="false"/>
          <w:b w:val="false"/>
          <w:sz w:val="20"/>
        </w:rPr>
      </w:pPr>
      <w:r>
        <w:rPr>
          <w:rFonts w:cs="Courier New" w:ascii="Courier New" w:hAnsi="Courier New"/>
          <w:b w:val="false"/>
          <w:sz w:val="20"/>
        </w:rPr>
        <w:t>612 DOS XE Operating System Version 01.00 © ATARI 1988</w:t>
        <w:tab/>
        <w:t>SD/1S</w:t>
      </w:r>
    </w:p>
    <w:p>
      <w:pPr>
        <w:pStyle w:val="Normal"/>
        <w:tabs>
          <w:tab w:val="clear" w:pos="720"/>
          <w:tab w:val="left" w:pos="6237" w:leader="none"/>
          <w:tab w:val="right" w:pos="7230" w:leader="none"/>
        </w:tabs>
        <w:spacing w:before="0" w:after="0"/>
        <w:jc w:val="both"/>
        <w:rPr>
          <w:rFonts w:ascii="Courier New" w:hAnsi="Courier New" w:cs="Courier New"/>
          <w:b/>
          <w:b/>
          <w:sz w:val="20"/>
          <w:lang w:val="de-DE"/>
        </w:rPr>
      </w:pPr>
      <w:r>
        <w:rPr>
          <w:rFonts w:cs="Courier New" w:ascii="Courier New" w:hAnsi="Courier New"/>
          <w:b/>
          <w:sz w:val="20"/>
          <w:lang w:val="de-DE"/>
        </w:rPr>
      </w:r>
    </w:p>
    <w:p>
      <w:pPr>
        <w:pStyle w:val="BodyText3"/>
        <w:rPr>
          <w:rFonts w:ascii="Courier New" w:hAnsi="Courier New" w:cs="Courier New"/>
          <w:sz w:val="20"/>
        </w:rPr>
      </w:pPr>
      <w:r>
        <w:rPr>
          <w:rFonts w:cs="Courier New" w:ascii="Courier New" w:hAnsi="Courier New"/>
          <w:sz w:val="20"/>
        </w:rPr>
        <w:t>Ein nicht ganz ausgereiftes, aber voll funktionsfähiges DOS, das Speicherwerweiterungen unterstützt und auch mit der XF 551 funktioniert. Es bietet Sub-Directories, Batch-Verwaltung, Datumsfunktion wie SpartaDOS, und erinnert von der Menüführung ein wenig an DOS 3. Etwas für Jäger und Sammler.</w:t>
      </w:r>
    </w:p>
    <w:p>
      <w:pPr>
        <w:pStyle w:val="Heading5"/>
        <w:rPr>
          <w:rFonts w:ascii="Courier New" w:hAnsi="Courier New" w:cs="Courier New"/>
          <w:b w:val="false"/>
          <w:b w:val="false"/>
          <w:sz w:val="20"/>
        </w:rPr>
      </w:pPr>
      <w:r>
        <w:rPr>
          <w:rFonts w:cs="Courier New" w:ascii="Courier New" w:hAnsi="Courier New"/>
          <w:b w:val="false"/>
          <w:sz w:val="20"/>
        </w:rPr>
        <w:t>613 Fampy 2.3 SHAREWARE</w:t>
        <w:tab/>
        <w:t>ED/2S</w:t>
      </w:r>
    </w:p>
    <w:p>
      <w:pPr>
        <w:pStyle w:val="Normal"/>
        <w:tabs>
          <w:tab w:val="clear" w:pos="720"/>
          <w:tab w:val="left" w:pos="6237" w:leader="none"/>
          <w:tab w:val="right" w:pos="7230" w:leader="none"/>
        </w:tabs>
        <w:spacing w:before="0" w:after="0"/>
        <w:jc w:val="both"/>
        <w:rPr>
          <w:rFonts w:ascii="Courier New" w:hAnsi="Courier New" w:cs="Courier New"/>
          <w:b/>
          <w:b/>
          <w:sz w:val="20"/>
          <w:lang w:val="de-DE"/>
        </w:rPr>
      </w:pPr>
      <w:r>
        <w:rPr>
          <w:rFonts w:cs="Courier New" w:ascii="Courier New" w:hAnsi="Courier New"/>
          <w:b/>
          <w:sz w:val="20"/>
          <w:lang w:val="de-DE"/>
        </w:rPr>
      </w:r>
    </w:p>
    <w:p>
      <w:pPr>
        <w:pStyle w:val="BodyText3"/>
        <w:rPr/>
      </w:pPr>
      <w:r>
        <w:rPr>
          <w:rFonts w:cs="Courier New" w:ascii="Courier New" w:hAnsi="Courier New"/>
          <w:sz w:val="20"/>
        </w:rPr>
        <w:t xml:space="preserve">Der bekannte Player für MD8-Files von </w:t>
      </w:r>
      <w:r>
        <w:rPr>
          <w:rFonts w:cs="Courier New" w:ascii="Courier New" w:hAnsi="Courier New"/>
          <w:i/>
          <w:sz w:val="20"/>
        </w:rPr>
        <w:t>Wolfgang Freitag.</w:t>
      </w:r>
      <w:r>
        <w:rPr>
          <w:rFonts w:cs="Courier New" w:ascii="Courier New" w:hAnsi="Courier New"/>
          <w:sz w:val="20"/>
        </w:rPr>
        <w:t xml:space="preserve"> Arbeitet mit fast allen RAM-Disks und bietet vielfältige Einstellmöglichkeiten. MD8-Files dazu: UNVEILED, COCACOLA, LOTUS2, REBELS2. Das Programm nutzt die XF551 in Quad Density für längere Files. MD8-Files gibt es reichlich in unserer PD-Bibliothek.</w:t>
      </w:r>
    </w:p>
    <w:p>
      <w:pPr>
        <w:pStyle w:val="Normal"/>
        <w:tabs>
          <w:tab w:val="clear" w:pos="720"/>
          <w:tab w:val="left"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Heading5"/>
        <w:rPr>
          <w:rFonts w:ascii="Courier New" w:hAnsi="Courier New" w:cs="Courier New"/>
          <w:b w:val="false"/>
          <w:b w:val="false"/>
          <w:sz w:val="20"/>
        </w:rPr>
      </w:pPr>
      <w:r>
        <w:rPr>
          <w:rFonts w:cs="Courier New" w:ascii="Courier New" w:hAnsi="Courier New"/>
          <w:b w:val="false"/>
          <w:sz w:val="20"/>
        </w:rPr>
        <w:t>614 ZZALG REPUS 1</w:t>
        <w:tab/>
        <w:t>SD/1S</w:t>
      </w:r>
    </w:p>
    <w:p>
      <w:pPr>
        <w:pStyle w:val="Normal"/>
        <w:tabs>
          <w:tab w:val="clear" w:pos="720"/>
          <w:tab w:val="left" w:pos="6237" w:leader="none"/>
          <w:tab w:val="right" w:pos="7230" w:leader="none"/>
        </w:tabs>
        <w:spacing w:before="0" w:after="0"/>
        <w:jc w:val="both"/>
        <w:rPr>
          <w:rFonts w:ascii="Courier New" w:hAnsi="Courier New" w:cs="Courier New"/>
          <w:b/>
          <w:b/>
          <w:sz w:val="20"/>
          <w:lang w:val="de-DE"/>
        </w:rPr>
      </w:pPr>
      <w:r>
        <w:rPr>
          <w:rFonts w:cs="Courier New" w:ascii="Courier New" w:hAnsi="Courier New"/>
          <w:b/>
          <w:sz w:val="20"/>
          <w:lang w:val="de-DE"/>
        </w:rPr>
      </w:r>
    </w:p>
    <w:p>
      <w:pPr>
        <w:pStyle w:val="BodyText3"/>
        <w:rPr/>
      </w:pPr>
      <w:r>
        <w:rPr>
          <w:rFonts w:cs="Courier New" w:ascii="Courier New" w:hAnsi="Courier New"/>
          <w:sz w:val="20"/>
        </w:rPr>
        <w:t xml:space="preserve">Ein Disk-Magazin von 1989, das belegt, wie einfallsreich und versiert ATARI-Freaks sind. Beim Booten wird das ATARI-OS benötigt und die Speedy aktiviert. Der Autor </w:t>
      </w:r>
      <w:r>
        <w:rPr>
          <w:rFonts w:cs="Courier New" w:ascii="Courier New" w:hAnsi="Courier New"/>
          <w:i/>
          <w:sz w:val="20"/>
        </w:rPr>
        <w:t xml:space="preserve">Frank Schröder-Höftmann </w:t>
      </w:r>
      <w:r>
        <w:rPr>
          <w:rFonts w:cs="Courier New" w:ascii="Courier New" w:hAnsi="Courier New"/>
          <w:sz w:val="20"/>
        </w:rPr>
        <w:t>besuchte uns auf den ECT 2000 an unserem ABBUC-Stand und ist ABBUC-Mitglied.</w:t>
      </w:r>
    </w:p>
    <w:p>
      <w:pPr>
        <w:pStyle w:val="Normal"/>
        <w:tabs>
          <w:tab w:val="clear" w:pos="720"/>
          <w:tab w:val="left"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Heading5"/>
        <w:rPr>
          <w:rFonts w:ascii="Courier New" w:hAnsi="Courier New" w:cs="Courier New"/>
          <w:b w:val="false"/>
          <w:b w:val="false"/>
          <w:sz w:val="20"/>
        </w:rPr>
      </w:pPr>
      <w:r>
        <w:rPr>
          <w:rFonts w:cs="Courier New" w:ascii="Courier New" w:hAnsi="Courier New"/>
          <w:b w:val="false"/>
          <w:sz w:val="20"/>
        </w:rPr>
        <w:t>615 ZZALG REPUS 2</w:t>
        <w:tab/>
        <w:t>SD/1S</w:t>
      </w:r>
    </w:p>
    <w:p>
      <w:pPr>
        <w:pStyle w:val="Normal"/>
        <w:tabs>
          <w:tab w:val="clear" w:pos="720"/>
          <w:tab w:val="left" w:pos="6237" w:leader="none"/>
          <w:tab w:val="right" w:pos="7230" w:leader="none"/>
        </w:tabs>
        <w:spacing w:before="0" w:after="0"/>
        <w:jc w:val="both"/>
        <w:rPr>
          <w:rFonts w:ascii="Courier New" w:hAnsi="Courier New" w:cs="Courier New"/>
          <w:b/>
          <w:b/>
          <w:sz w:val="20"/>
          <w:lang w:val="de-DE"/>
        </w:rPr>
      </w:pPr>
      <w:r>
        <w:rPr>
          <w:rFonts w:cs="Courier New" w:ascii="Courier New" w:hAnsi="Courier New"/>
          <w:b/>
          <w:sz w:val="20"/>
          <w:lang w:val="de-DE"/>
        </w:rPr>
      </w:r>
    </w:p>
    <w:p>
      <w:pPr>
        <w:pStyle w:val="Normal"/>
        <w:tabs>
          <w:tab w:val="clear" w:pos="720"/>
          <w:tab w:val="left"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usgabe 2 mit vielen Informationen zu Hard- und Software, DL Kurs Teil 2 und einigen eigenen Programmen. Darunter  Spiele und ein DATA-Generator. Ein Ansporn für alle, die auch mal ein eigenes Magazin auf die Beine stellen wollen oder einen Beitrag für den ABBUC entwickeln möchten.</w:t>
      </w:r>
    </w:p>
    <w:p>
      <w:pPr>
        <w:pStyle w:val="Normal"/>
        <w:tabs>
          <w:tab w:val="clear" w:pos="720"/>
          <w:tab w:val="left"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16 Screen Dump II</w:t>
        <w:tab/>
        <w:t>DD/2S</w:t>
      </w:r>
    </w:p>
    <w:p>
      <w:pPr>
        <w:pStyle w:val="Normal"/>
        <w:tabs>
          <w:tab w:val="clear" w:pos="720"/>
          <w:tab w:val="left"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6237" w:leader="none"/>
          <w:tab w:val="right" w:pos="7230" w:leader="none"/>
        </w:tabs>
        <w:spacing w:before="0" w:after="0"/>
        <w:jc w:val="both"/>
        <w:rPr/>
      </w:pPr>
      <w:r>
        <w:rPr>
          <w:rFonts w:cs="Courier New" w:ascii="Courier New" w:hAnsi="Courier New"/>
          <w:sz w:val="20"/>
          <w:lang w:val="de-DE"/>
        </w:rPr>
        <w:t>Nomen est Omen – mit diesem Programm bekommst du so ziemlich jedes Bild vom ATARI auf fast jedem 7- bzw.8-Nadeldrucker ausgegeben. Eine Anpassung wird durch das Parametermenü ermöglicht. Mit dabei viele Bilder im Koala- und Micropainter</w:t>
        <w:softHyphen/>
        <w:t>format. Einige der über 30 Bilder: Snoopy auf ATARI 800, J.P. Belmondo, Tumble Bugs, Seadragon, Eissegler, Fahrrad.</w:t>
      </w:r>
    </w:p>
    <w:p>
      <w:pPr>
        <w:pStyle w:val="Normal"/>
        <w:tabs>
          <w:tab w:val="clear" w:pos="720"/>
          <w:tab w:val="left" w:pos="6237"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17 Der Digitale Redakteur II</w:t>
        <w:tab/>
        <w:t>SD/4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Ein deutsches Programm von Gregor Tielsch, mit dem sich Klassenzeitungen etc. mit Hilfe eines ATARI und eines Nadeldruckers leicht verwirklichen lassen. Das Programm hat auch heute noch seinen Reiz.</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18 ATARI Girls</w:t>
        <w:tab/>
        <w:t>1S/D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Einige Bilder der bekannten Girls in einer Zusammenstellung von 1985. Etwas für Jäger und Samml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19 Midi Tools 2001</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Player, Recorder, Sequencer und Midi-Pattern-Editor für XL/XE Midi-Freaks. Die Programme stammen aus Polen und sind sehr leistungsfähig. Eine Speichererweiterung ist unbedingt zu empfehlen. Diese Auswahl wurde von Bit Byter </w:t>
      </w:r>
      <w:r>
        <w:rPr>
          <w:rFonts w:cs="Courier New" w:ascii="Courier New" w:hAnsi="Courier New"/>
          <w:i/>
          <w:sz w:val="20"/>
          <w:lang w:val="de-DE"/>
        </w:rPr>
        <w:t>Andreas Magenheimer</w:t>
      </w:r>
      <w:r>
        <w:rPr>
          <w:rFonts w:cs="Courier New" w:ascii="Courier New" w:hAnsi="Courier New"/>
          <w:sz w:val="20"/>
          <w:lang w:val="de-DE"/>
        </w:rPr>
        <w:t xml:space="preserve"> zusammengestellt. Für Details bitte den Beitrag in Magazin # 66 lesen.</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0 Sequencer Sounds 2001 Volume 1</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r>
        <w:rPr>
          <w:rFonts w:cs="Courier New" w:ascii="Courier New" w:hAnsi="Courier New"/>
          <w:sz w:val="20"/>
          <w:lang w:val="de-DE"/>
        </w:rPr>
        <w:t xml:space="preserve"> </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1 Recorder Sounds 2001 Volume 1</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2 Recorder Sounds 2001 Volume 2</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3 Recorder Sounds 2001 Volume 3</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4 Recorder Sounds 2001 Volume 4</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5 Midi Sounds 2001 Volume 1</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6 Midi Sounds 2001 Volume 2</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7 Midi Sounds 2001 Volume 3</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8 Midi Sounds 2001 Volume 4</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29 Midi Sounds 2001 Volume 5</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0 Midi Sounds 2001 Volume 6</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1 Midi Sounds 2001 Volume 7</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2 Midi Sounds 2001 Volume 8</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3 MD8 Files 2001 Volume 1</w:t>
        <w:tab/>
        <w:t>2S/D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4 MD8 Files 2001 Volume 2</w:t>
        <w:tab/>
        <w:t>2S/D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5 MD8 Files 2001 Volume 3</w:t>
        <w:tab/>
        <w:t>2S/D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6 MD8 Files 2001 Volume 4</w:t>
        <w:tab/>
        <w:t>2S/D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7 MD8 Files 2001 Volume 5</w:t>
        <w:tab/>
        <w:t>2S/D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8 MD8 Files 2001 Volume 6</w:t>
        <w:tab/>
        <w:t>2S/D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Futter für die Programme von PD # 619. Zusammengestellt von </w:t>
      </w:r>
      <w:r>
        <w:rPr>
          <w:rFonts w:cs="Courier New" w:ascii="Courier New" w:hAnsi="Courier New"/>
          <w:i/>
          <w:sz w:val="20"/>
          <w:lang w:val="de-DE"/>
        </w:rPr>
        <w:t>Andreas Magenheim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453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39 Pinball Tables Volume 1</w:t>
        <w:tab/>
        <w:t>Joystick</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Seite: Fireball, Creepshow, LAZY!, Murderer, ORB, HSN-X, HSN-X4, Starship, B-Seite: Thanks, Meta-Pin, Minute Magic, Master Blaster, Color Pin 1, Color Pin 2, Color Pin 3, Color Pin 4.</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TextBody"/>
        <w:tabs>
          <w:tab w:val="clear" w:pos="720"/>
          <w:tab w:val="left" w:pos="4536" w:leader="none"/>
          <w:tab w:val="right" w:pos="7230" w:leader="none"/>
        </w:tabs>
        <w:rPr>
          <w:rFonts w:ascii="Courier New" w:hAnsi="Courier New" w:cs="Courier New"/>
        </w:rPr>
      </w:pPr>
      <w:r>
        <w:rPr>
          <w:rFonts w:cs="Courier New" w:ascii="Courier New" w:hAnsi="Courier New"/>
        </w:rPr>
        <w:t xml:space="preserve">640 Pinball Tables Volume 2 </w:t>
        <w:tab/>
        <w:t>Joystick</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A-Seite: Astro Blaster, Aura, Action, Markus-Rösner-Pinball, Pinball^3, Sigma Gamma Delta, Itsy-Bitsy, Flash-Pinball, B-Seite: AMP!, Spaceball, Don’s Ball, Carnival, Popeye, Black Hole, Back In Time, Pie Hunter.</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453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41 Pinball Tables Volume 3 </w:t>
        <w:tab/>
        <w:t>Joystick</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A-Seite: The Big Bump, Modern Art Pinball, Dr Boom!, Dr Download, Crazy Kicker, Pinball Monster, Pegasus, Bumper!, B-Seite: Thunder Ball, Reactor 5, Balls’n’Boobies, Redhead’s Revenge, Cosmos, Dr Waco, Alien.</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left" w:pos="4536" w:leader="none"/>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 xml:space="preserve">642 Pinball Tables Volume 4 </w:t>
        <w:tab/>
        <w:t>Joystick</w:t>
        <w:tab/>
        <w:t>2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Seite A: T-N-T, Straight Jacket, Starbrite, K-Ball^2, Gauntlet, Stardate 4000, Stardust, Moon Lover, B-Seite: The ATARI Jail, Death Zone, Wace, Sharpie, He Is Risen, The Way = Jesus.</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43 MAPDA Assembler</w:t>
        <w:tab/>
        <w:t>1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Shareware. Vielleicht meldet sich mal eines der ehemaligen Mitglieder und gibt uns eine Anleitung?</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44 Der Digitale Redakteur</w:t>
        <w:tab/>
        <w:t>1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Die allererste Version dieses netten Programms von </w:t>
      </w:r>
      <w:r>
        <w:rPr>
          <w:rFonts w:cs="Courier New" w:ascii="Courier New" w:hAnsi="Courier New"/>
          <w:i/>
          <w:sz w:val="20"/>
          <w:lang w:val="de-DE"/>
        </w:rPr>
        <w:t>Gregor Tielsch</w:t>
      </w:r>
      <w:r>
        <w:rPr>
          <w:rFonts w:cs="Courier New" w:ascii="Courier New" w:hAnsi="Courier New"/>
          <w:sz w:val="20"/>
          <w:lang w:val="de-DE"/>
        </w:rPr>
        <w:t xml:space="preserve"> aus dem Jahr 1987. Im Vergleich mit der Version 2 und 3 ist die Entwicklung und Verbesserung der Software gut zu beobachten.</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45 MAPDA Sound Demos</w:t>
        <w:tab/>
        <w:t>1S/E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 xml:space="preserve">Eine Sammlung von Sounds, die </w:t>
      </w:r>
      <w:r>
        <w:rPr>
          <w:rFonts w:cs="Courier New" w:ascii="Courier New" w:hAnsi="Courier New"/>
          <w:i/>
          <w:sz w:val="20"/>
          <w:lang w:val="de-DE"/>
        </w:rPr>
        <w:t>Klaus Hoffmann</w:t>
      </w:r>
      <w:r>
        <w:rPr>
          <w:rFonts w:cs="Courier New" w:ascii="Courier New" w:hAnsi="Courier New"/>
          <w:sz w:val="20"/>
          <w:lang w:val="de-DE"/>
        </w:rPr>
        <w:t xml:space="preserve"> damals für die MAPDA zusammengestellt und mit grafischen Animationen versehen hat. Da alles in TurboBASIC programmiert ist, kann man nützliche Anregungen daraus entnehmen. </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t>645 Erweiterung zum TurboBASIC</w:t>
        <w:tab/>
        <w:t>1S/SD</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p>
      <w:pPr>
        <w:pStyle w:val="Normal"/>
        <w:tabs>
          <w:tab w:val="clear" w:pos="720"/>
          <w:tab w:val="right" w:pos="7230" w:leader="none"/>
        </w:tabs>
        <w:spacing w:before="0" w:after="0"/>
        <w:jc w:val="both"/>
        <w:rPr/>
      </w:pPr>
      <w:r>
        <w:rPr>
          <w:rFonts w:cs="Courier New" w:ascii="Courier New" w:hAnsi="Courier New"/>
          <w:sz w:val="20"/>
          <w:lang w:val="de-DE"/>
        </w:rPr>
        <w:t>Mit dieser Ergänzung wird TurboBASIC XL um einige Funktionen und Befehle erweitert. Das DOC-File ist in Deutsch und liefert alle notwendigen Informationen. Für die Blitter-Funktion benötigt man den Software-Blitter aus dem alten ATARI-magazin. Die Disk enthielt leider keinen Hinweis auf den Programmierer. Vielleicht liest er diese Zeilen und meldet sich beim ABBUC?!</w:t>
      </w:r>
    </w:p>
    <w:p>
      <w:pPr>
        <w:pStyle w:val="Normal"/>
        <w:tabs>
          <w:tab w:val="clear" w:pos="720"/>
          <w:tab w:val="right" w:pos="7230" w:leader="none"/>
        </w:tabs>
        <w:spacing w:before="0" w:after="0"/>
        <w:jc w:val="both"/>
        <w:rPr>
          <w:rFonts w:ascii="Courier New" w:hAnsi="Courier New" w:cs="Courier New"/>
          <w:sz w:val="20"/>
          <w:lang w:val="de-DE"/>
        </w:rPr>
      </w:pPr>
      <w:r>
        <w:rPr>
          <w:rFonts w:cs="Courier New" w:ascii="Courier New" w:hAnsi="Courier New"/>
          <w:sz w:val="20"/>
          <w:lang w:val="de-DE"/>
        </w:rPr>
      </w:r>
    </w:p>
    <w:sectPr>
      <w:headerReference w:type="default" r:id="rId3"/>
      <w:footerReference w:type="default" r:id="rId4"/>
      <w:type w:val="nextPage"/>
      <w:pgSz w:w="8391" w:h="11906"/>
      <w:pgMar w:left="567" w:right="567" w:gutter="0" w:header="567" w:top="623" w:footer="567" w:bottom="6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rStyle w:val="PageNumber"/>
        <w:b/>
        <w:sz w:val="20"/>
      </w:rPr>
      <w:t>-</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8</w:t>
    </w:r>
    <w:r>
      <w:rPr>
        <w:rStyle w:val="PageNumber"/>
        <w:sz w:val="20"/>
        <w:b/>
      </w:rPr>
      <w:fldChar w:fldCharType="end"/>
    </w:r>
    <w:r>
      <w:rPr>
        <w:rStyle w:val="PageNumber"/>
        <w:b/>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jc w:val="both"/>
      <w:outlineLvl w:val="0"/>
    </w:pPr>
    <w:rPr>
      <w:b/>
      <w:sz w:val="20"/>
      <w:lang w:val="de-DE"/>
    </w:rPr>
  </w:style>
  <w:style w:type="paragraph" w:styleId="Heading2">
    <w:name w:val="Heading 2"/>
    <w:basedOn w:val="Normal"/>
    <w:next w:val="Normal"/>
    <w:qFormat/>
    <w:pPr>
      <w:keepNext w:val="true"/>
      <w:numPr>
        <w:ilvl w:val="1"/>
        <w:numId w:val="1"/>
      </w:numPr>
      <w:tabs>
        <w:tab w:val="clear" w:pos="720"/>
        <w:tab w:val="left" w:pos="6663" w:leader="none"/>
      </w:tabs>
      <w:spacing w:before="0" w:after="0"/>
      <w:ind w:left="378" w:hanging="0"/>
      <w:jc w:val="both"/>
      <w:outlineLvl w:val="1"/>
    </w:pPr>
    <w:rPr>
      <w:b/>
      <w:sz w:val="20"/>
      <w:lang w:val="de-DE"/>
    </w:rPr>
  </w:style>
  <w:style w:type="paragraph" w:styleId="Heading3">
    <w:name w:val="Heading 3"/>
    <w:basedOn w:val="Normal"/>
    <w:next w:val="Normal"/>
    <w:qFormat/>
    <w:pPr>
      <w:keepNext w:val="true"/>
      <w:numPr>
        <w:ilvl w:val="2"/>
        <w:numId w:val="1"/>
      </w:numPr>
      <w:tabs>
        <w:tab w:val="clear" w:pos="720"/>
        <w:tab w:val="left" w:pos="6663" w:leader="none"/>
      </w:tabs>
      <w:spacing w:before="0" w:after="0"/>
      <w:ind w:left="350" w:hanging="0"/>
      <w:jc w:val="both"/>
      <w:outlineLvl w:val="2"/>
    </w:pPr>
    <w:rPr>
      <w:b/>
      <w:sz w:val="19"/>
      <w:lang w:val="de-DE"/>
    </w:rPr>
  </w:style>
  <w:style w:type="paragraph" w:styleId="Heading4">
    <w:name w:val="Heading 4"/>
    <w:basedOn w:val="Normal"/>
    <w:next w:val="Normal"/>
    <w:qFormat/>
    <w:pPr>
      <w:keepNext w:val="true"/>
      <w:numPr>
        <w:ilvl w:val="3"/>
        <w:numId w:val="1"/>
      </w:numPr>
      <w:spacing w:before="0" w:after="0"/>
      <w:outlineLvl w:val="3"/>
    </w:pPr>
    <w:rPr>
      <w:b/>
      <w:sz w:val="20"/>
      <w:u w:val="single"/>
      <w:lang w:val="de-DE"/>
    </w:rPr>
  </w:style>
  <w:style w:type="paragraph" w:styleId="Heading5">
    <w:name w:val="Heading 5"/>
    <w:basedOn w:val="Normal"/>
    <w:next w:val="Normal"/>
    <w:qFormat/>
    <w:pPr>
      <w:keepNext w:val="true"/>
      <w:numPr>
        <w:ilvl w:val="4"/>
        <w:numId w:val="1"/>
      </w:numPr>
      <w:tabs>
        <w:tab w:val="clear" w:pos="720"/>
        <w:tab w:val="right" w:pos="7230" w:leader="none"/>
      </w:tabs>
      <w:spacing w:before="0" w:after="0"/>
      <w:jc w:val="both"/>
      <w:outlineLvl w:val="4"/>
    </w:pPr>
    <w:rPr>
      <w:b/>
      <w:sz w:val="16"/>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0"/>
      <w:jc w:val="both"/>
    </w:pPr>
    <w:rPr/>
  </w:style>
  <w:style w:type="paragraph" w:styleId="DocumentMap">
    <w:name w:val="Document Map"/>
    <w:basedOn w:val="Normal"/>
    <w:qFormat/>
    <w:pPr>
      <w:shd w:fill="000080" w:val="clear"/>
    </w:pPr>
    <w:rPr>
      <w:rFonts w:ascii="Tahoma" w:hAnsi="Tahoma" w:cs="Courier New"/>
    </w:rPr>
  </w:style>
  <w:style w:type="paragraph" w:styleId="BodyText3">
    <w:name w:val="Body Text 3"/>
    <w:basedOn w:val="Normal"/>
    <w:qFormat/>
    <w:pPr>
      <w:tabs>
        <w:tab w:val="clear" w:pos="720"/>
        <w:tab w:val="left" w:pos="6237" w:leader="none"/>
        <w:tab w:val="right" w:pos="7230" w:leader="none"/>
      </w:tabs>
      <w:spacing w:before="0" w:after="0"/>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9:52:00Z</dcterms:created>
  <dc:creator>Walter Lojek</dc:creator>
  <dc:description/>
  <dc:language>en-US</dc:language>
  <cp:lastModifiedBy>Walter Lojek</cp:lastModifiedBy>
  <cp:lastPrinted>2000-08-14T22:14:00Z</cp:lastPrinted>
  <dcterms:modified xsi:type="dcterms:W3CDTF">2002-01-31T17:25:00Z</dcterms:modified>
  <cp:revision>69</cp:revision>
  <dc:subject>ABBUC PD-Sammlung</dc:subject>
  <dc:title>PD-Biblioth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4.0</vt:lpwstr>
  </property>
  <property fmtid="{D5CDD505-2E9C-101B-9397-08002B2CF9AE}" pid="3" name="Microsoft Border">
    <vt:lpwstr>t, default</vt:lpwstr>
  </property>
  <property fmtid="{D5CDD505-2E9C-101B-9397-08002B2CF9AE}" pid="4" name="Microsoft Theme">
    <vt:lpwstr>neon 1111, default</vt:lpwstr>
  </property>
  <property fmtid="{D5CDD505-2E9C-101B-9397-08002B2CF9AE}" pid="5" name="UnknownHead_0_1_0">
    <vt:lpwstr>&lt;!-- mstheme--&gt;</vt:lpwstr>
  </property>
  <property fmtid="{D5CDD505-2E9C-101B-9397-08002B2CF9AE}" pid="6" name="UnknownHead_1_1_0">
    <vt:lpwstr>&lt;LINK rel="stylesheet" type="text/css" href="_themes/neon/neon1111.css"&gt;</vt:lpwstr>
  </property>
</Properties>
</file>